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48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1915</wp:posOffset>
                </wp:positionH>
                <wp:positionV relativeFrom="paragraph">
                  <wp:posOffset>200025</wp:posOffset>
                </wp:positionV>
                <wp:extent cx="1746250" cy="313690"/>
                <wp:effectExtent l="9525" t="9525" r="635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2" h="871">
                              <a:moveTo>
                                <a:pt x="12899" y="1867"/>
                              </a:moveTo>
                              <a:cubicBezTo>
                                <a:pt x="12896" y="1900"/>
                                <a:pt x="12891" y="1936"/>
                                <a:pt x="12883" y="1967"/>
                              </a:cubicBezTo>
                              <a:cubicBezTo>
                                <a:pt x="12876" y="1992"/>
                                <a:pt x="12871" y="2017"/>
                                <a:pt x="12865" y="2043"/>
                              </a:cubicBezTo>
                              <a:cubicBezTo>
                                <a:pt x="12855" y="2086"/>
                                <a:pt x="12850" y="2129"/>
                                <a:pt x="12842" y="2172"/>
                              </a:cubicBezTo>
                              <a:cubicBezTo>
                                <a:pt x="12811" y="2334"/>
                                <a:pt x="12772" y="2492"/>
                                <a:pt x="12729" y="2651"/>
                              </a:cubicBezTo>
                              <a:cubicBezTo>
                                <a:pt x="12726" y="2660"/>
                                <a:pt x="12714" y="2725"/>
                                <a:pt x="12715" y="2676"/>
                              </a:cubicBezTo>
                              <a:cubicBezTo>
                                <a:pt x="12716" y="2671"/>
                                <a:pt x="12718" y="2666"/>
                                <a:pt x="12719" y="2661"/>
                              </a:cubicBezTo>
                            </a:path>
                            <a:path w="4852" h="871">
                              <a:moveTo>
                                <a:pt x="13257" y="2379"/>
                              </a:moveTo>
                              <a:cubicBezTo>
                                <a:pt x="13271" y="2398"/>
                                <a:pt x="13274" y="2417"/>
                                <a:pt x="13268" y="2442"/>
                              </a:cubicBezTo>
                              <a:cubicBezTo>
                                <a:pt x="13262" y="2469"/>
                                <a:pt x="13255" y="2495"/>
                                <a:pt x="13248" y="2522"/>
                              </a:cubicBezTo>
                              <a:cubicBezTo>
                                <a:pt x="13242" y="2545"/>
                                <a:pt x="13247" y="2617"/>
                                <a:pt x="13248" y="2593"/>
                              </a:cubicBezTo>
                              <a:cubicBezTo>
                                <a:pt x="13247" y="2587"/>
                                <a:pt x="13246" y="2580"/>
                                <a:pt x="13245" y="2574"/>
                              </a:cubicBezTo>
                            </a:path>
                            <a:path w="4852" h="871">
                              <a:moveTo>
                                <a:pt x="13347" y="2257"/>
                              </a:moveTo>
                              <a:cubicBezTo>
                                <a:pt x="13331" y="2240"/>
                                <a:pt x="13312" y="2227"/>
                                <a:pt x="13298" y="2208"/>
                              </a:cubicBezTo>
                              <a:cubicBezTo>
                                <a:pt x="13281" y="2186"/>
                                <a:pt x="13274" y="2162"/>
                                <a:pt x="13267" y="2137"/>
                              </a:cubicBezTo>
                              <a:cubicBezTo>
                                <a:pt x="13261" y="2117"/>
                                <a:pt x="13261" y="2114"/>
                                <a:pt x="13264" y="2095"/>
                              </a:cubicBezTo>
                            </a:path>
                            <a:path w="4852" h="871">
                              <a:moveTo>
                                <a:pt x="13595" y="2330"/>
                              </a:moveTo>
                              <a:cubicBezTo>
                                <a:pt x="13604" y="2350"/>
                                <a:pt x="13605" y="2370"/>
                                <a:pt x="13603" y="2393"/>
                              </a:cubicBezTo>
                              <a:cubicBezTo>
                                <a:pt x="13601" y="2419"/>
                                <a:pt x="13600" y="2446"/>
                                <a:pt x="13609" y="2471"/>
                              </a:cubicBezTo>
                              <a:cubicBezTo>
                                <a:pt x="13617" y="2493"/>
                                <a:pt x="13638" y="2510"/>
                                <a:pt x="13659" y="2518"/>
                              </a:cubicBezTo>
                              <a:cubicBezTo>
                                <a:pt x="13683" y="2527"/>
                                <a:pt x="13712" y="2525"/>
                                <a:pt x="13735" y="2515"/>
                              </a:cubicBezTo>
                              <a:cubicBezTo>
                                <a:pt x="13760" y="2504"/>
                                <a:pt x="13779" y="2484"/>
                                <a:pt x="13791" y="2460"/>
                              </a:cubicBezTo>
                              <a:cubicBezTo>
                                <a:pt x="13805" y="2431"/>
                                <a:pt x="13810" y="2397"/>
                                <a:pt x="13814" y="2366"/>
                              </a:cubicBezTo>
                              <a:cubicBezTo>
                                <a:pt x="13818" y="2336"/>
                                <a:pt x="13812" y="2304"/>
                                <a:pt x="13815" y="2277"/>
                              </a:cubicBezTo>
                              <a:cubicBezTo>
                                <a:pt x="13818" y="2254"/>
                                <a:pt x="13827" y="2236"/>
                                <a:pt x="13837" y="2217"/>
                              </a:cubicBezTo>
                            </a:path>
                            <a:path w="4852" h="871">
                              <a:moveTo>
                                <a:pt x="14260" y="2368"/>
                              </a:moveTo>
                              <a:cubicBezTo>
                                <a:pt x="14258" y="2395"/>
                                <a:pt x="14254" y="2413"/>
                                <a:pt x="14260" y="2439"/>
                              </a:cubicBezTo>
                              <a:cubicBezTo>
                                <a:pt x="14286" y="2436"/>
                                <a:pt x="14309" y="2419"/>
                                <a:pt x="14331" y="2401"/>
                              </a:cubicBezTo>
                              <a:cubicBezTo>
                                <a:pt x="14358" y="2378"/>
                                <a:pt x="14384" y="2350"/>
                                <a:pt x="14405" y="2322"/>
                              </a:cubicBezTo>
                              <a:cubicBezTo>
                                <a:pt x="14422" y="2299"/>
                                <a:pt x="14430" y="2286"/>
                                <a:pt x="14424" y="2258"/>
                              </a:cubicBezTo>
                              <a:cubicBezTo>
                                <a:pt x="14395" y="2247"/>
                                <a:pt x="14366" y="2256"/>
                                <a:pt x="14336" y="2268"/>
                              </a:cubicBezTo>
                              <a:cubicBezTo>
                                <a:pt x="14279" y="2292"/>
                                <a:pt x="14227" y="2334"/>
                                <a:pt x="14185" y="2378"/>
                              </a:cubicBezTo>
                              <a:cubicBezTo>
                                <a:pt x="14149" y="2416"/>
                                <a:pt x="14113" y="2462"/>
                                <a:pt x="14098" y="2513"/>
                              </a:cubicBezTo>
                              <a:cubicBezTo>
                                <a:pt x="14087" y="2550"/>
                                <a:pt x="14104" y="2571"/>
                                <a:pt x="14139" y="2581"/>
                              </a:cubicBezTo>
                              <a:cubicBezTo>
                                <a:pt x="14188" y="2595"/>
                                <a:pt x="14244" y="2585"/>
                                <a:pt x="14294" y="2581"/>
                              </a:cubicBezTo>
                              <a:cubicBezTo>
                                <a:pt x="14351" y="2576"/>
                                <a:pt x="14405" y="2563"/>
                                <a:pt x="14460" y="2551"/>
                              </a:cubicBezTo>
                              <a:cubicBezTo>
                                <a:pt x="14495" y="2543"/>
                                <a:pt x="14527" y="2533"/>
                                <a:pt x="14562" y="2524"/>
                              </a:cubicBezTo>
                            </a:path>
                            <a:path w="4852" h="871">
                              <a:moveTo>
                                <a:pt x="15340" y="2330"/>
                              </a:moveTo>
                              <a:cubicBezTo>
                                <a:pt x="15309" y="2335"/>
                                <a:pt x="15273" y="2333"/>
                                <a:pt x="15242" y="2332"/>
                              </a:cubicBezTo>
                              <a:cubicBezTo>
                                <a:pt x="15180" y="2329"/>
                                <a:pt x="15121" y="2336"/>
                                <a:pt x="15059" y="2339"/>
                              </a:cubicBezTo>
                              <a:cubicBezTo>
                                <a:pt x="15003" y="2342"/>
                                <a:pt x="14948" y="2346"/>
                                <a:pt x="14893" y="2356"/>
                              </a:cubicBezTo>
                              <a:cubicBezTo>
                                <a:pt x="14864" y="2361"/>
                                <a:pt x="14857" y="2362"/>
                                <a:pt x="14842" y="2383"/>
                              </a:cubicBezTo>
                              <a:cubicBezTo>
                                <a:pt x="14911" y="2410"/>
                                <a:pt x="14983" y="2429"/>
                                <a:pt x="15055" y="2447"/>
                              </a:cubicBezTo>
                              <a:cubicBezTo>
                                <a:pt x="15093" y="2457"/>
                                <a:pt x="15157" y="2463"/>
                                <a:pt x="15187" y="2492"/>
                              </a:cubicBezTo>
                              <a:cubicBezTo>
                                <a:pt x="15189" y="2495"/>
                                <a:pt x="15191" y="2499"/>
                                <a:pt x="15193" y="2502"/>
                              </a:cubicBezTo>
                              <a:cubicBezTo>
                                <a:pt x="15163" y="2536"/>
                                <a:pt x="15130" y="2551"/>
                                <a:pt x="15087" y="2568"/>
                              </a:cubicBezTo>
                              <a:cubicBezTo>
                                <a:pt x="15019" y="2596"/>
                                <a:pt x="14946" y="2611"/>
                                <a:pt x="14878" y="2637"/>
                              </a:cubicBezTo>
                              <a:cubicBezTo>
                                <a:pt x="14842" y="2651"/>
                                <a:pt x="14795" y="2681"/>
                                <a:pt x="14754" y="2668"/>
                              </a:cubicBezTo>
                              <a:cubicBezTo>
                                <a:pt x="14756" y="2664"/>
                                <a:pt x="14757" y="2661"/>
                                <a:pt x="14759" y="2657"/>
                              </a:cubicBezTo>
                            </a:path>
                            <a:path w="4852" h="871">
                              <a:moveTo>
                                <a:pt x="15603" y="1952"/>
                              </a:moveTo>
                              <a:cubicBezTo>
                                <a:pt x="15616" y="1995"/>
                                <a:pt x="15636" y="2046"/>
                                <a:pt x="15639" y="2091"/>
                              </a:cubicBezTo>
                              <a:cubicBezTo>
                                <a:pt x="15643" y="2151"/>
                                <a:pt x="15640" y="2214"/>
                                <a:pt x="15637" y="2274"/>
                              </a:cubicBezTo>
                              <a:cubicBezTo>
                                <a:pt x="15632" y="2364"/>
                                <a:pt x="15616" y="2457"/>
                                <a:pt x="15594" y="2544"/>
                              </a:cubicBezTo>
                              <a:cubicBezTo>
                                <a:pt x="15583" y="2586"/>
                                <a:pt x="15568" y="2627"/>
                                <a:pt x="15563" y="2668"/>
                              </a:cubicBezTo>
                            </a:path>
                            <a:path w="4852" h="871">
                              <a:moveTo>
                                <a:pt x="15338" y="2375"/>
                              </a:moveTo>
                              <a:cubicBezTo>
                                <a:pt x="15344" y="2409"/>
                                <a:pt x="15359" y="2435"/>
                                <a:pt x="15396" y="2443"/>
                              </a:cubicBezTo>
                              <a:cubicBezTo>
                                <a:pt x="15429" y="2450"/>
                                <a:pt x="15469" y="2440"/>
                                <a:pt x="15498" y="2425"/>
                              </a:cubicBezTo>
                              <a:cubicBezTo>
                                <a:pt x="15545" y="2401"/>
                                <a:pt x="15582" y="2363"/>
                                <a:pt x="15624" y="2333"/>
                              </a:cubicBezTo>
                              <a:cubicBezTo>
                                <a:pt x="15673" y="2298"/>
                                <a:pt x="15714" y="2253"/>
                                <a:pt x="15769" y="2226"/>
                              </a:cubicBezTo>
                              <a:cubicBezTo>
                                <a:pt x="15808" y="2211"/>
                                <a:pt x="15820" y="2207"/>
                                <a:pt x="15845" y="2197"/>
                              </a:cubicBezTo>
                            </a:path>
                            <a:path w="4852" h="871">
                              <a:moveTo>
                                <a:pt x="16169" y="2348"/>
                              </a:moveTo>
                              <a:cubicBezTo>
                                <a:pt x="16170" y="2307"/>
                                <a:pt x="16130" y="2338"/>
                                <a:pt x="16105" y="2347"/>
                              </a:cubicBezTo>
                              <a:cubicBezTo>
                                <a:pt x="16048" y="2368"/>
                                <a:pt x="15999" y="2397"/>
                                <a:pt x="15949" y="2432"/>
                              </a:cubicBezTo>
                              <a:cubicBezTo>
                                <a:pt x="15898" y="2468"/>
                                <a:pt x="15841" y="2512"/>
                                <a:pt x="15808" y="2566"/>
                              </a:cubicBezTo>
                              <a:cubicBezTo>
                                <a:pt x="15787" y="2600"/>
                                <a:pt x="15790" y="2637"/>
                                <a:pt x="15833" y="2648"/>
                              </a:cubicBezTo>
                              <a:cubicBezTo>
                                <a:pt x="15892" y="2663"/>
                                <a:pt x="15964" y="2645"/>
                                <a:pt x="16021" y="2631"/>
                              </a:cubicBezTo>
                              <a:cubicBezTo>
                                <a:pt x="16087" y="2615"/>
                                <a:pt x="16157" y="2591"/>
                                <a:pt x="16214" y="2553"/>
                              </a:cubicBezTo>
                              <a:cubicBezTo>
                                <a:pt x="16247" y="2531"/>
                                <a:pt x="16280" y="2496"/>
                                <a:pt x="16271" y="2453"/>
                              </a:cubicBezTo>
                              <a:cubicBezTo>
                                <a:pt x="16264" y="2420"/>
                                <a:pt x="16231" y="2389"/>
                                <a:pt x="16205" y="2371"/>
                              </a:cubicBezTo>
                              <a:cubicBezTo>
                                <a:pt x="16203" y="2370"/>
                                <a:pt x="16137" y="2337"/>
                                <a:pt x="16136" y="2345"/>
                              </a:cubicBezTo>
                              <a:cubicBezTo>
                                <a:pt x="16141" y="2350"/>
                                <a:pt x="16146" y="2356"/>
                                <a:pt x="16151" y="2361"/>
                              </a:cubicBezTo>
                            </a:path>
                            <a:path w="4852" h="871">
                              <a:moveTo>
                                <a:pt x="16719" y="2407"/>
                              </a:moveTo>
                              <a:cubicBezTo>
                                <a:pt x="16734" y="2386"/>
                                <a:pt x="16743" y="2391"/>
                                <a:pt x="16742" y="2364"/>
                              </a:cubicBezTo>
                              <a:cubicBezTo>
                                <a:pt x="16740" y="2326"/>
                                <a:pt x="16712" y="2318"/>
                                <a:pt x="16678" y="2323"/>
                              </a:cubicBezTo>
                              <a:cubicBezTo>
                                <a:pt x="16641" y="2329"/>
                                <a:pt x="16603" y="2354"/>
                                <a:pt x="16575" y="2378"/>
                              </a:cubicBezTo>
                              <a:cubicBezTo>
                                <a:pt x="16542" y="2407"/>
                                <a:pt x="16507" y="2450"/>
                                <a:pt x="16511" y="2496"/>
                              </a:cubicBezTo>
                              <a:cubicBezTo>
                                <a:pt x="16514" y="2532"/>
                                <a:pt x="16541" y="2560"/>
                                <a:pt x="16567" y="2582"/>
                              </a:cubicBezTo>
                              <a:cubicBezTo>
                                <a:pt x="16604" y="2613"/>
                                <a:pt x="16652" y="2632"/>
                                <a:pt x="16699" y="2608"/>
                              </a:cubicBezTo>
                              <a:cubicBezTo>
                                <a:pt x="16752" y="2581"/>
                                <a:pt x="16808" y="2547"/>
                                <a:pt x="16854" y="2508"/>
                              </a:cubicBezTo>
                              <a:cubicBezTo>
                                <a:pt x="16898" y="2465"/>
                                <a:pt x="16914" y="2450"/>
                                <a:pt x="16948" y="2426"/>
                              </a:cubicBezTo>
                            </a:path>
                            <a:path w="4852" h="871">
                              <a:moveTo>
                                <a:pt x="17230" y="1826"/>
                              </a:moveTo>
                              <a:cubicBezTo>
                                <a:pt x="17217" y="1849"/>
                                <a:pt x="17213" y="1863"/>
                                <a:pt x="17206" y="1887"/>
                              </a:cubicBezTo>
                              <a:cubicBezTo>
                                <a:pt x="17196" y="1921"/>
                                <a:pt x="17195" y="1956"/>
                                <a:pt x="17188" y="1991"/>
                              </a:cubicBezTo>
                              <a:cubicBezTo>
                                <a:pt x="17168" y="2087"/>
                                <a:pt x="17137" y="2181"/>
                                <a:pt x="17096" y="2270"/>
                              </a:cubicBezTo>
                              <a:cubicBezTo>
                                <a:pt x="17062" y="2344"/>
                                <a:pt x="17019" y="2425"/>
                                <a:pt x="16971" y="2491"/>
                              </a:cubicBezTo>
                              <a:cubicBezTo>
                                <a:pt x="16950" y="2519"/>
                                <a:pt x="16931" y="2517"/>
                                <a:pt x="16930" y="2517"/>
                              </a:cubicBezTo>
                            </a:path>
                            <a:path w="4852" h="871">
                              <a:moveTo>
                                <a:pt x="17557" y="2110"/>
                              </a:moveTo>
                              <a:cubicBezTo>
                                <a:pt x="17534" y="2122"/>
                                <a:pt x="17528" y="2121"/>
                                <a:pt x="17502" y="2125"/>
                              </a:cubicBezTo>
                              <a:cubicBezTo>
                                <a:pt x="17431" y="2137"/>
                                <a:pt x="17365" y="2158"/>
                                <a:pt x="17297" y="2183"/>
                              </a:cubicBezTo>
                              <a:cubicBezTo>
                                <a:pt x="17227" y="2209"/>
                                <a:pt x="17156" y="2237"/>
                                <a:pt x="17090" y="2273"/>
                              </a:cubicBezTo>
                              <a:cubicBezTo>
                                <a:pt x="17066" y="2286"/>
                                <a:pt x="17046" y="2302"/>
                                <a:pt x="17025" y="2319"/>
                              </a:cubicBezTo>
                              <a:cubicBezTo>
                                <a:pt x="17033" y="2344"/>
                                <a:pt x="17035" y="2347"/>
                                <a:pt x="17062" y="2362"/>
                              </a:cubicBezTo>
                              <a:cubicBezTo>
                                <a:pt x="17104" y="2385"/>
                                <a:pt x="17150" y="2401"/>
                                <a:pt x="17195" y="2417"/>
                              </a:cubicBezTo>
                              <a:cubicBezTo>
                                <a:pt x="17244" y="2434"/>
                                <a:pt x="17293" y="2448"/>
                                <a:pt x="17341" y="2469"/>
                              </a:cubicBezTo>
                              <a:cubicBezTo>
                                <a:pt x="17370" y="2482"/>
                                <a:pt x="17396" y="2495"/>
                                <a:pt x="17406" y="2528"/>
                              </a:cubicBezTo>
                              <a:cubicBezTo>
                                <a:pt x="17410" y="2543"/>
                                <a:pt x="17407" y="2557"/>
                                <a:pt x="17406" y="2572"/>
                              </a:cubicBezTo>
                              <a:cubicBezTo>
                                <a:pt x="17413" y="2547"/>
                                <a:pt x="17411" y="2544"/>
                                <a:pt x="17427" y="2523"/>
                              </a:cubicBezTo>
                              <a:cubicBezTo>
                                <a:pt x="17433" y="2518"/>
                                <a:pt x="17438" y="2513"/>
                                <a:pt x="17444" y="250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15,1826" coordsize="4852,871" path="m12899,1867c12896,1900,12891,1936,12883,1967c12876,1992,12871,2017,12865,2043c12855,2086,12850,2129,12842,2172c12811,2334,12772,2492,12729,2651c12726,2660,12714,2725,12715,2676c12716,2671,12718,2666,12719,2661em13257,2379c13271,2398,13274,2417,13268,2442c13262,2469,13255,2495,13248,2522c13242,2545,13247,2617,13248,2593c13247,2587,13246,2580,13245,2574em13347,2257c13331,2240,13312,2227,13298,2208c13281,2186,13274,2162,13267,2137c13261,2117,13261,2114,13264,2095em13595,2330c13604,2350,13605,2370,13603,2393c13601,2419,13600,2446,13609,2471c13617,2493,13638,2510,13659,2518c13683,2527,13712,2525,13735,2515c13760,2504,13779,2484,13791,2460c13805,2431,13810,2397,13814,2366c13818,2336,13812,2304,13815,2277c13818,2254,13827,2236,13837,2217em14260,2368c14258,2395,14254,2413,14260,2439c14286,2436,14309,2419,14331,2401c14358,2378,14384,2350,14405,2322c14422,2299,14430,2286,14424,2258c14395,2247,14366,2256,14336,2268c14279,2292,14227,2334,14185,2378c14149,2416,14113,2462,14098,2513c14087,2550,14104,2571,14139,2581c14188,2595,14244,2585,14294,2581c14351,2576,14405,2563,14460,2551c14495,2543,14527,2533,14562,2524em15340,2330c15309,2335,15273,2333,15242,2332c15180,2329,15121,2336,15059,2339c15003,2342,14948,2346,14893,2356c14864,2361,14857,2362,14842,2383c14911,2410,14983,2429,15055,2447c15093,2457,15157,2463,15187,2492c15189,2495,15191,2499,15193,2502c15163,2536,15130,2551,15087,2568c15019,2596,14946,2611,14878,2637c14842,2651,14795,2681,14754,2668c14756,2664,14757,2661,14759,2657em15603,1952c15616,1995,15636,2046,15639,2091c15643,2151,15640,2214,15637,2274c15632,2364,15616,2457,15594,2544c15583,2586,15568,2627,15563,2668em15338,2375c15344,2409,15359,2435,15396,2443c15429,2450,15469,2440,15498,2425c15545,2401,15582,2363,15624,2333c15673,2298,15714,2253,15769,2226c15808,2211,15820,2207,15845,2197em16169,2348c16170,2307,16130,2338,16105,2347c16048,2368,15999,2397,15949,2432c15898,2468,15841,2512,15808,2566c15787,2600,15790,2637,15833,2648c15892,2663,15964,2645,16021,2631c16087,2615,16157,2591,16214,2553c16247,2531,16280,2496,16271,2453c16264,2420,16231,2389,16205,2371c16203,2370,16137,2337,16136,2345c16141,2350,16146,2356,16151,2361em16719,2407c16734,2386,16743,2391,16742,2364c16740,2326,16712,2318,16678,2323c16641,2329,16603,2354,16575,2378c16542,2407,16507,2450,16511,2496c16514,2532,16541,2560,16567,2582c16604,2613,16652,2632,16699,2608c16752,2581,16808,2547,16854,2508c16898,2465,16914,2450,16948,2426em17230,1826c17217,1849,17213,1863,17206,1887c17196,1921,17195,1956,17188,1991c17168,2087,17137,2181,17096,2270c17062,2344,17019,2425,16971,2491c16950,2519,16931,2517,16930,2517em17557,2110c17534,2122,17528,2121,17502,2125c17431,2137,17365,2158,17297,2183c17227,2209,17156,2237,17090,2273c17066,2286,17046,2302,17025,2319c17033,2344,17035,2347,17062,2362c17104,2385,17150,2401,17195,2417c17244,2434,17293,2448,17341,2469c17370,2482,17396,2495,17406,2528c17410,2543,17407,2557,17406,2572c17413,2547,17411,2544,17427,2523c17433,2518,17438,2513,17444,2508e" stroked="t" o:allowincell="f" style="position:absolute;margin-left:306.45pt;margin-top:15.75pt;width:137.45pt;height:24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sz w:val="32"/>
          <w:szCs w:val="32"/>
        </w:rPr>
        <w:t>Pre-Computer  (Calculations only!!)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2930</wp:posOffset>
                </wp:positionH>
                <wp:positionV relativeFrom="paragraph">
                  <wp:posOffset>250190</wp:posOffset>
                </wp:positionV>
                <wp:extent cx="2568575" cy="871855"/>
                <wp:effectExtent l="10160" t="10160" r="88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8600" cy="87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35" h="2422">
                              <a:moveTo>
                                <a:pt x="620" y="3539"/>
                              </a:moveTo>
                              <a:cubicBezTo>
                                <a:pt x="625" y="3561"/>
                                <a:pt x="628" y="3575"/>
                                <a:pt x="629" y="3599"/>
                              </a:cubicBezTo>
                              <a:cubicBezTo>
                                <a:pt x="630" y="3618"/>
                                <a:pt x="630" y="3639"/>
                                <a:pt x="630" y="3658"/>
                              </a:cubicBezTo>
                              <a:cubicBezTo>
                                <a:pt x="630" y="3691"/>
                                <a:pt x="627" y="3723"/>
                                <a:pt x="625" y="3756"/>
                              </a:cubicBezTo>
                              <a:cubicBezTo>
                                <a:pt x="623" y="3792"/>
                                <a:pt x="620" y="3827"/>
                                <a:pt x="620" y="3863"/>
                              </a:cubicBezTo>
                              <a:cubicBezTo>
                                <a:pt x="620" y="3897"/>
                                <a:pt x="628" y="3940"/>
                                <a:pt x="605" y="3968"/>
                              </a:cubicBezTo>
                              <a:cubicBezTo>
                                <a:pt x="595" y="3977"/>
                                <a:pt x="592" y="3980"/>
                                <a:pt x="583" y="3980"/>
                              </a:cubicBezTo>
                              <a:cubicBezTo>
                                <a:pt x="572" y="3962"/>
                                <a:pt x="564" y="3957"/>
                                <a:pt x="561" y="3929"/>
                              </a:cubicBezTo>
                              <a:cubicBezTo>
                                <a:pt x="556" y="3888"/>
                                <a:pt x="566" y="3849"/>
                                <a:pt x="571" y="3808"/>
                              </a:cubicBezTo>
                              <a:cubicBezTo>
                                <a:pt x="575" y="3776"/>
                                <a:pt x="580" y="3744"/>
                                <a:pt x="583" y="3712"/>
                              </a:cubicBezTo>
                              <a:cubicBezTo>
                                <a:pt x="586" y="3683"/>
                                <a:pt x="588" y="3652"/>
                                <a:pt x="587" y="3623"/>
                              </a:cubicBezTo>
                              <a:cubicBezTo>
                                <a:pt x="586" y="3586"/>
                                <a:pt x="579" y="3549"/>
                                <a:pt x="582" y="3512"/>
                              </a:cubicBezTo>
                              <a:cubicBezTo>
                                <a:pt x="584" y="3488"/>
                                <a:pt x="589" y="3469"/>
                                <a:pt x="599" y="3447"/>
                              </a:cubicBezTo>
                              <a:cubicBezTo>
                                <a:pt x="609" y="3426"/>
                                <a:pt x="623" y="3400"/>
                                <a:pt x="636" y="3381"/>
                              </a:cubicBezTo>
                              <a:cubicBezTo>
                                <a:pt x="650" y="3360"/>
                                <a:pt x="664" y="3344"/>
                                <a:pt x="684" y="3329"/>
                              </a:cubicBezTo>
                              <a:cubicBezTo>
                                <a:pt x="708" y="3310"/>
                                <a:pt x="731" y="3301"/>
                                <a:pt x="760" y="3290"/>
                              </a:cubicBezTo>
                              <a:cubicBezTo>
                                <a:pt x="786" y="3280"/>
                                <a:pt x="815" y="3271"/>
                                <a:pt x="842" y="3266"/>
                              </a:cubicBezTo>
                              <a:cubicBezTo>
                                <a:pt x="871" y="3260"/>
                                <a:pt x="885" y="3266"/>
                                <a:pt x="909" y="3282"/>
                              </a:cubicBezTo>
                              <a:cubicBezTo>
                                <a:pt x="953" y="3312"/>
                                <a:pt x="982" y="3376"/>
                                <a:pt x="1019" y="3414"/>
                              </a:cubicBezTo>
                              <a:cubicBezTo>
                                <a:pt x="1050" y="3445"/>
                                <a:pt x="1085" y="3474"/>
                                <a:pt x="1117" y="3504"/>
                              </a:cubicBezTo>
                              <a:cubicBezTo>
                                <a:pt x="1141" y="3527"/>
                                <a:pt x="1166" y="3550"/>
                                <a:pt x="1183" y="3579"/>
                              </a:cubicBezTo>
                              <a:cubicBezTo>
                                <a:pt x="1219" y="3641"/>
                                <a:pt x="1220" y="3713"/>
                                <a:pt x="1202" y="3781"/>
                              </a:cubicBezTo>
                              <a:cubicBezTo>
                                <a:pt x="1176" y="3877"/>
                                <a:pt x="1112" y="3941"/>
                                <a:pt x="1025" y="3985"/>
                              </a:cubicBezTo>
                              <a:cubicBezTo>
                                <a:pt x="987" y="4004"/>
                                <a:pt x="947" y="4021"/>
                                <a:pt x="906" y="4035"/>
                              </a:cubicBezTo>
                              <a:cubicBezTo>
                                <a:pt x="811" y="4067"/>
                                <a:pt x="713" y="4081"/>
                                <a:pt x="613" y="4079"/>
                              </a:cubicBezTo>
                              <a:cubicBezTo>
                                <a:pt x="533" y="4077"/>
                                <a:pt x="455" y="4063"/>
                                <a:pt x="380" y="4038"/>
                              </a:cubicBezTo>
                              <a:cubicBezTo>
                                <a:pt x="343" y="4026"/>
                                <a:pt x="355" y="4036"/>
                                <a:pt x="380" y="4024"/>
                              </a:cubicBezTo>
                              <a:cubicBezTo>
                                <a:pt x="395" y="4015"/>
                                <a:pt x="400" y="4011"/>
                                <a:pt x="411" y="4007"/>
                              </a:cubicBezTo>
                            </a:path>
                            <a:path w="7135" h="2422">
                              <a:moveTo>
                                <a:pt x="1263" y="3915"/>
                              </a:moveTo>
                              <a:cubicBezTo>
                                <a:pt x="1281" y="3932"/>
                                <a:pt x="1293" y="3940"/>
                                <a:pt x="1320" y="3949"/>
                              </a:cubicBezTo>
                              <a:cubicBezTo>
                                <a:pt x="1336" y="3954"/>
                                <a:pt x="1352" y="3957"/>
                                <a:pt x="1369" y="3959"/>
                              </a:cubicBezTo>
                              <a:cubicBezTo>
                                <a:pt x="1389" y="3961"/>
                                <a:pt x="1411" y="3961"/>
                                <a:pt x="1431" y="3962"/>
                              </a:cubicBezTo>
                              <a:cubicBezTo>
                                <a:pt x="1457" y="3963"/>
                                <a:pt x="1484" y="3965"/>
                                <a:pt x="1510" y="3964"/>
                              </a:cubicBezTo>
                              <a:cubicBezTo>
                                <a:pt x="1538" y="3963"/>
                                <a:pt x="1566" y="3962"/>
                                <a:pt x="1594" y="3960"/>
                              </a:cubicBezTo>
                              <a:cubicBezTo>
                                <a:pt x="1614" y="3958"/>
                                <a:pt x="1634" y="3957"/>
                                <a:pt x="1653" y="3950"/>
                              </a:cubicBezTo>
                              <a:cubicBezTo>
                                <a:pt x="1678" y="3941"/>
                                <a:pt x="1686" y="3924"/>
                                <a:pt x="1683" y="3899"/>
                              </a:cubicBezTo>
                              <a:cubicBezTo>
                                <a:pt x="1681" y="3882"/>
                                <a:pt x="1668" y="3863"/>
                                <a:pt x="1656" y="3851"/>
                              </a:cubicBezTo>
                              <a:cubicBezTo>
                                <a:pt x="1633" y="3827"/>
                                <a:pt x="1598" y="3803"/>
                                <a:pt x="1565" y="3795"/>
                              </a:cubicBezTo>
                              <a:cubicBezTo>
                                <a:pt x="1539" y="3789"/>
                                <a:pt x="1509" y="3792"/>
                                <a:pt x="1484" y="3799"/>
                              </a:cubicBezTo>
                              <a:cubicBezTo>
                                <a:pt x="1451" y="3808"/>
                                <a:pt x="1419" y="3822"/>
                                <a:pt x="1390" y="3841"/>
                              </a:cubicBezTo>
                              <a:cubicBezTo>
                                <a:pt x="1350" y="3867"/>
                                <a:pt x="1317" y="3904"/>
                                <a:pt x="1298" y="3948"/>
                              </a:cubicBezTo>
                              <a:cubicBezTo>
                                <a:pt x="1286" y="3976"/>
                                <a:pt x="1278" y="4006"/>
                                <a:pt x="1273" y="4036"/>
                              </a:cubicBezTo>
                              <a:cubicBezTo>
                                <a:pt x="1268" y="4066"/>
                                <a:pt x="1268" y="4097"/>
                                <a:pt x="1273" y="4127"/>
                              </a:cubicBezTo>
                              <a:cubicBezTo>
                                <a:pt x="1278" y="4156"/>
                                <a:pt x="1291" y="4179"/>
                                <a:pt x="1312" y="4199"/>
                              </a:cubicBezTo>
                              <a:cubicBezTo>
                                <a:pt x="1332" y="4218"/>
                                <a:pt x="1354" y="4227"/>
                                <a:pt x="1380" y="4235"/>
                              </a:cubicBezTo>
                              <a:cubicBezTo>
                                <a:pt x="1423" y="4248"/>
                                <a:pt x="1468" y="4257"/>
                                <a:pt x="1513" y="4259"/>
                              </a:cubicBezTo>
                              <a:cubicBezTo>
                                <a:pt x="1548" y="4260"/>
                                <a:pt x="1584" y="4260"/>
                                <a:pt x="1619" y="4254"/>
                              </a:cubicBezTo>
                              <a:cubicBezTo>
                                <a:pt x="1640" y="4250"/>
                                <a:pt x="1642" y="4248"/>
                                <a:pt x="1650" y="4229"/>
                              </a:cubicBezTo>
                              <a:cubicBezTo>
                                <a:pt x="1659" y="4208"/>
                                <a:pt x="1667" y="4183"/>
                                <a:pt x="1673" y="4161"/>
                              </a:cubicBezTo>
                            </a:path>
                            <a:path w="7135" h="2422">
                              <a:moveTo>
                                <a:pt x="2126" y="3908"/>
                              </a:moveTo>
                              <a:cubicBezTo>
                                <a:pt x="2139" y="3895"/>
                                <a:pt x="2146" y="3896"/>
                                <a:pt x="2137" y="3868"/>
                              </a:cubicBezTo>
                              <a:cubicBezTo>
                                <a:pt x="2127" y="3837"/>
                                <a:pt x="2110" y="3799"/>
                                <a:pt x="2087" y="3776"/>
                              </a:cubicBezTo>
                              <a:cubicBezTo>
                                <a:pt x="2070" y="3759"/>
                                <a:pt x="2050" y="3755"/>
                                <a:pt x="2027" y="3752"/>
                              </a:cubicBezTo>
                              <a:cubicBezTo>
                                <a:pt x="2009" y="3750"/>
                                <a:pt x="1986" y="3757"/>
                                <a:pt x="1970" y="3765"/>
                              </a:cubicBezTo>
                              <a:cubicBezTo>
                                <a:pt x="1942" y="3779"/>
                                <a:pt x="1917" y="3801"/>
                                <a:pt x="1894" y="3822"/>
                              </a:cubicBezTo>
                              <a:cubicBezTo>
                                <a:pt x="1856" y="3856"/>
                                <a:pt x="1816" y="3890"/>
                                <a:pt x="1781" y="3927"/>
                              </a:cubicBezTo>
                              <a:cubicBezTo>
                                <a:pt x="1756" y="3953"/>
                                <a:pt x="1733" y="3980"/>
                                <a:pt x="1716" y="4011"/>
                              </a:cubicBezTo>
                              <a:cubicBezTo>
                                <a:pt x="1703" y="4034"/>
                                <a:pt x="1689" y="4060"/>
                                <a:pt x="1694" y="4087"/>
                              </a:cubicBezTo>
                              <a:cubicBezTo>
                                <a:pt x="1699" y="4114"/>
                                <a:pt x="1718" y="4138"/>
                                <a:pt x="1740" y="4152"/>
                              </a:cubicBezTo>
                              <a:cubicBezTo>
                                <a:pt x="1770" y="4171"/>
                                <a:pt x="1809" y="4183"/>
                                <a:pt x="1843" y="4190"/>
                              </a:cubicBezTo>
                              <a:cubicBezTo>
                                <a:pt x="1875" y="4196"/>
                                <a:pt x="1909" y="4199"/>
                                <a:pt x="1941" y="4200"/>
                              </a:cubicBezTo>
                              <a:cubicBezTo>
                                <a:pt x="1972" y="4201"/>
                                <a:pt x="2001" y="4198"/>
                                <a:pt x="2031" y="4191"/>
                              </a:cubicBezTo>
                              <a:cubicBezTo>
                                <a:pt x="2048" y="4187"/>
                                <a:pt x="2066" y="4188"/>
                                <a:pt x="2074" y="4170"/>
                              </a:cubicBezTo>
                              <a:cubicBezTo>
                                <a:pt x="2078" y="4160"/>
                                <a:pt x="2078" y="4137"/>
                                <a:pt x="2079" y="4126"/>
                              </a:cubicBezTo>
                            </a:path>
                            <a:path w="7135" h="2422">
                              <a:moveTo>
                                <a:pt x="2354" y="3970"/>
                              </a:moveTo>
                              <a:cubicBezTo>
                                <a:pt x="2356" y="3993"/>
                                <a:pt x="2365" y="4011"/>
                                <a:pt x="2372" y="4033"/>
                              </a:cubicBezTo>
                              <a:cubicBezTo>
                                <a:pt x="2377" y="4049"/>
                                <a:pt x="2378" y="4060"/>
                                <a:pt x="2372" y="4076"/>
                              </a:cubicBezTo>
                              <a:cubicBezTo>
                                <a:pt x="2364" y="4099"/>
                                <a:pt x="2345" y="4115"/>
                                <a:pt x="2336" y="4136"/>
                              </a:cubicBezTo>
                              <a:cubicBezTo>
                                <a:pt x="2328" y="4153"/>
                                <a:pt x="2321" y="4168"/>
                                <a:pt x="2314" y="4185"/>
                              </a:cubicBezTo>
                            </a:path>
                            <a:path w="7135" h="2422">
                              <a:moveTo>
                                <a:pt x="2366" y="3719"/>
                              </a:moveTo>
                              <a:cubicBezTo>
                                <a:pt x="2382" y="3725"/>
                                <a:pt x="2375" y="3718"/>
                                <a:pt x="2393" y="3702"/>
                              </a:cubicBezTo>
                            </a:path>
                            <a:path w="7135" h="2422">
                              <a:moveTo>
                                <a:pt x="2483" y="4067"/>
                              </a:moveTo>
                              <a:cubicBezTo>
                                <a:pt x="2479" y="4087"/>
                                <a:pt x="2467" y="4122"/>
                                <a:pt x="2473" y="4143"/>
                              </a:cubicBezTo>
                              <a:cubicBezTo>
                                <a:pt x="2476" y="4145"/>
                                <a:pt x="2480" y="4147"/>
                                <a:pt x="2483" y="4149"/>
                              </a:cubicBezTo>
                              <a:cubicBezTo>
                                <a:pt x="2494" y="4122"/>
                                <a:pt x="2507" y="4095"/>
                                <a:pt x="2525" y="4072"/>
                              </a:cubicBezTo>
                              <a:cubicBezTo>
                                <a:pt x="2539" y="4054"/>
                                <a:pt x="2557" y="4036"/>
                                <a:pt x="2574" y="4020"/>
                              </a:cubicBezTo>
                              <a:cubicBezTo>
                                <a:pt x="2588" y="4006"/>
                                <a:pt x="2602" y="3994"/>
                                <a:pt x="2620" y="3985"/>
                              </a:cubicBezTo>
                              <a:cubicBezTo>
                                <a:pt x="2634" y="3978"/>
                                <a:pt x="2649" y="3972"/>
                                <a:pt x="2664" y="3972"/>
                              </a:cubicBezTo>
                              <a:cubicBezTo>
                                <a:pt x="2687" y="3972"/>
                                <a:pt x="2695" y="4000"/>
                                <a:pt x="2703" y="4017"/>
                              </a:cubicBezTo>
                              <a:cubicBezTo>
                                <a:pt x="2716" y="4046"/>
                                <a:pt x="2717" y="4070"/>
                                <a:pt x="2715" y="4101"/>
                              </a:cubicBezTo>
                              <a:cubicBezTo>
                                <a:pt x="2736" y="4083"/>
                                <a:pt x="2754" y="4062"/>
                                <a:pt x="2773" y="4042"/>
                              </a:cubicBezTo>
                              <a:cubicBezTo>
                                <a:pt x="2789" y="4025"/>
                                <a:pt x="2804" y="4007"/>
                                <a:pt x="2821" y="3990"/>
                              </a:cubicBezTo>
                              <a:cubicBezTo>
                                <a:pt x="2847" y="3965"/>
                                <a:pt x="2846" y="3964"/>
                                <a:pt x="2872" y="3985"/>
                              </a:cubicBezTo>
                              <a:cubicBezTo>
                                <a:pt x="2894" y="4003"/>
                                <a:pt x="2920" y="4027"/>
                                <a:pt x="2936" y="4050"/>
                              </a:cubicBezTo>
                              <a:cubicBezTo>
                                <a:pt x="2952" y="4073"/>
                                <a:pt x="2964" y="4108"/>
                                <a:pt x="2967" y="4136"/>
                              </a:cubicBezTo>
                              <a:cubicBezTo>
                                <a:pt x="2970" y="4174"/>
                                <a:pt x="2966" y="4221"/>
                                <a:pt x="2959" y="4258"/>
                              </a:cubicBezTo>
                              <a:cubicBezTo>
                                <a:pt x="2955" y="4280"/>
                                <a:pt x="2948" y="4322"/>
                                <a:pt x="2980" y="4330"/>
                              </a:cubicBezTo>
                              <a:cubicBezTo>
                                <a:pt x="2986" y="4330"/>
                                <a:pt x="2991" y="4329"/>
                                <a:pt x="2997" y="4329"/>
                              </a:cubicBezTo>
                            </a:path>
                            <a:path w="7135" h="2422">
                              <a:moveTo>
                                <a:pt x="3320" y="4143"/>
                              </a:moveTo>
                              <a:cubicBezTo>
                                <a:pt x="3299" y="4138"/>
                                <a:pt x="3280" y="4130"/>
                                <a:pt x="3258" y="4131"/>
                              </a:cubicBezTo>
                              <a:cubicBezTo>
                                <a:pt x="3237" y="4132"/>
                                <a:pt x="3210" y="4144"/>
                                <a:pt x="3192" y="4155"/>
                              </a:cubicBezTo>
                              <a:cubicBezTo>
                                <a:pt x="3169" y="4169"/>
                                <a:pt x="3108" y="4209"/>
                                <a:pt x="3120" y="4243"/>
                              </a:cubicBezTo>
                              <a:cubicBezTo>
                                <a:pt x="3128" y="4266"/>
                                <a:pt x="3163" y="4271"/>
                                <a:pt x="3183" y="4273"/>
                              </a:cubicBezTo>
                              <a:cubicBezTo>
                                <a:pt x="3207" y="4275"/>
                                <a:pt x="3231" y="4271"/>
                                <a:pt x="3251" y="4259"/>
                              </a:cubicBezTo>
                              <a:cubicBezTo>
                                <a:pt x="3270" y="4248"/>
                                <a:pt x="3280" y="4232"/>
                                <a:pt x="3285" y="4211"/>
                              </a:cubicBezTo>
                              <a:cubicBezTo>
                                <a:pt x="3290" y="4189"/>
                                <a:pt x="3282" y="4177"/>
                                <a:pt x="3266" y="4166"/>
                              </a:cubicBezTo>
                              <a:cubicBezTo>
                                <a:pt x="3262" y="4166"/>
                                <a:pt x="3259" y="4167"/>
                                <a:pt x="3255" y="4167"/>
                              </a:cubicBezTo>
                              <a:cubicBezTo>
                                <a:pt x="3251" y="4196"/>
                                <a:pt x="3239" y="4200"/>
                                <a:pt x="3260" y="4230"/>
                              </a:cubicBezTo>
                              <a:cubicBezTo>
                                <a:pt x="3276" y="4253"/>
                                <a:pt x="3296" y="4262"/>
                                <a:pt x="3320" y="4274"/>
                              </a:cubicBezTo>
                              <a:cubicBezTo>
                                <a:pt x="3366" y="4297"/>
                                <a:pt x="3434" y="4279"/>
                                <a:pt x="3478" y="4258"/>
                              </a:cubicBezTo>
                              <a:cubicBezTo>
                                <a:pt x="3544" y="4227"/>
                                <a:pt x="3600" y="4173"/>
                                <a:pt x="3644" y="4116"/>
                              </a:cubicBezTo>
                              <a:cubicBezTo>
                                <a:pt x="3681" y="4068"/>
                                <a:pt x="3714" y="4016"/>
                                <a:pt x="3738" y="3960"/>
                              </a:cubicBezTo>
                              <a:cubicBezTo>
                                <a:pt x="3758" y="3913"/>
                                <a:pt x="3788" y="3836"/>
                                <a:pt x="3764" y="3785"/>
                              </a:cubicBezTo>
                              <a:cubicBezTo>
                                <a:pt x="3759" y="3782"/>
                                <a:pt x="3755" y="3778"/>
                                <a:pt x="3750" y="3775"/>
                              </a:cubicBezTo>
                              <a:cubicBezTo>
                                <a:pt x="3728" y="3791"/>
                                <a:pt x="3715" y="3802"/>
                                <a:pt x="3702" y="3828"/>
                              </a:cubicBezTo>
                              <a:cubicBezTo>
                                <a:pt x="3676" y="3879"/>
                                <a:pt x="3660" y="3933"/>
                                <a:pt x="3650" y="3990"/>
                              </a:cubicBezTo>
                              <a:cubicBezTo>
                                <a:pt x="3638" y="4060"/>
                                <a:pt x="3631" y="4132"/>
                                <a:pt x="3637" y="4203"/>
                              </a:cubicBezTo>
                              <a:cubicBezTo>
                                <a:pt x="3642" y="4262"/>
                                <a:pt x="3659" y="4316"/>
                                <a:pt x="3701" y="4360"/>
                              </a:cubicBezTo>
                              <a:cubicBezTo>
                                <a:pt x="3724" y="4384"/>
                                <a:pt x="3767" y="4408"/>
                                <a:pt x="3802" y="4399"/>
                              </a:cubicBezTo>
                              <a:cubicBezTo>
                                <a:pt x="3807" y="4396"/>
                                <a:pt x="3811" y="4393"/>
                                <a:pt x="3816" y="4390"/>
                              </a:cubicBezTo>
                            </a:path>
                            <a:path w="7135" h="2422">
                              <a:moveTo>
                                <a:pt x="922" y="4511"/>
                              </a:moveTo>
                              <a:cubicBezTo>
                                <a:pt x="928" y="4490"/>
                                <a:pt x="939" y="4488"/>
                                <a:pt x="924" y="4466"/>
                              </a:cubicBezTo>
                              <a:cubicBezTo>
                                <a:pt x="903" y="4434"/>
                                <a:pt x="842" y="4447"/>
                                <a:pt x="812" y="4450"/>
                              </a:cubicBezTo>
                              <a:cubicBezTo>
                                <a:pt x="733" y="4458"/>
                                <a:pt x="658" y="4486"/>
                                <a:pt x="584" y="4514"/>
                              </a:cubicBezTo>
                              <a:cubicBezTo>
                                <a:pt x="506" y="4544"/>
                                <a:pt x="429" y="4577"/>
                                <a:pt x="358" y="4622"/>
                              </a:cubicBezTo>
                              <a:cubicBezTo>
                                <a:pt x="311" y="4652"/>
                                <a:pt x="304" y="4667"/>
                                <a:pt x="287" y="4711"/>
                              </a:cubicBezTo>
                              <a:cubicBezTo>
                                <a:pt x="320" y="4753"/>
                                <a:pt x="360" y="4776"/>
                                <a:pt x="411" y="4795"/>
                              </a:cubicBezTo>
                              <a:cubicBezTo>
                                <a:pt x="506" y="4830"/>
                                <a:pt x="606" y="4849"/>
                                <a:pt x="705" y="4869"/>
                              </a:cubicBezTo>
                              <a:cubicBezTo>
                                <a:pt x="799" y="4888"/>
                                <a:pt x="894" y="4904"/>
                                <a:pt x="987" y="4927"/>
                              </a:cubicBezTo>
                              <a:cubicBezTo>
                                <a:pt x="1039" y="4940"/>
                                <a:pt x="1053" y="4951"/>
                                <a:pt x="1081" y="4986"/>
                              </a:cubicBezTo>
                              <a:cubicBezTo>
                                <a:pt x="1035" y="5020"/>
                                <a:pt x="989" y="5031"/>
                                <a:pt x="932" y="5042"/>
                              </a:cubicBezTo>
                              <a:cubicBezTo>
                                <a:pt x="807" y="5067"/>
                                <a:pt x="678" y="5081"/>
                                <a:pt x="551" y="5091"/>
                              </a:cubicBezTo>
                              <a:cubicBezTo>
                                <a:pt x="510" y="5094"/>
                                <a:pt x="500" y="5093"/>
                                <a:pt x="468" y="5071"/>
                              </a:cubicBezTo>
                              <a:cubicBezTo>
                                <a:pt x="499" y="5040"/>
                                <a:pt x="526" y="5020"/>
                                <a:pt x="563" y="4996"/>
                              </a:cubicBezTo>
                            </a:path>
                            <a:path w="7135" h="2422">
                              <a:moveTo>
                                <a:pt x="1453" y="4704"/>
                              </a:moveTo>
                              <a:cubicBezTo>
                                <a:pt x="1450" y="4738"/>
                                <a:pt x="1444" y="4772"/>
                                <a:pt x="1439" y="4807"/>
                              </a:cubicBezTo>
                              <a:cubicBezTo>
                                <a:pt x="1434" y="4847"/>
                                <a:pt x="1423" y="4878"/>
                                <a:pt x="1423" y="4918"/>
                              </a:cubicBezTo>
                              <a:cubicBezTo>
                                <a:pt x="1423" y="4948"/>
                                <a:pt x="1416" y="4990"/>
                                <a:pt x="1445" y="5014"/>
                              </a:cubicBezTo>
                              <a:cubicBezTo>
                                <a:pt x="1477" y="5041"/>
                                <a:pt x="1517" y="5029"/>
                                <a:pt x="1553" y="5016"/>
                              </a:cubicBezTo>
                              <a:cubicBezTo>
                                <a:pt x="1642" y="4984"/>
                                <a:pt x="1716" y="4914"/>
                                <a:pt x="1796" y="4873"/>
                              </a:cubicBezTo>
                              <a:cubicBezTo>
                                <a:pt x="1770" y="4930"/>
                                <a:pt x="1746" y="4987"/>
                                <a:pt x="1722" y="5045"/>
                              </a:cubicBezTo>
                              <a:cubicBezTo>
                                <a:pt x="1672" y="5166"/>
                                <a:pt x="1628" y="5288"/>
                                <a:pt x="1588" y="5413"/>
                              </a:cubicBezTo>
                              <a:cubicBezTo>
                                <a:pt x="1561" y="5496"/>
                                <a:pt x="1534" y="5625"/>
                                <a:pt x="1449" y="5671"/>
                              </a:cubicBezTo>
                              <a:cubicBezTo>
                                <a:pt x="1381" y="5708"/>
                                <a:pt x="1294" y="5669"/>
                                <a:pt x="1237" y="5631"/>
                              </a:cubicBezTo>
                              <a:cubicBezTo>
                                <a:pt x="1185" y="5596"/>
                                <a:pt x="1145" y="5553"/>
                                <a:pt x="1127" y="5494"/>
                              </a:cubicBezTo>
                              <a:cubicBezTo>
                                <a:pt x="1112" y="5444"/>
                                <a:pt x="1132" y="5416"/>
                                <a:pt x="1158" y="5375"/>
                              </a:cubicBezTo>
                            </a:path>
                            <a:path w="7135" h="2422">
                              <a:moveTo>
                                <a:pt x="2248" y="4867"/>
                              </a:moveTo>
                              <a:cubicBezTo>
                                <a:pt x="2280" y="4872"/>
                                <a:pt x="2207" y="4879"/>
                                <a:pt x="2194" y="4882"/>
                              </a:cubicBezTo>
                              <a:cubicBezTo>
                                <a:pt x="2152" y="4892"/>
                                <a:pt x="2110" y="4902"/>
                                <a:pt x="2068" y="4912"/>
                              </a:cubicBezTo>
                              <a:cubicBezTo>
                                <a:pt x="2031" y="4921"/>
                                <a:pt x="2005" y="4931"/>
                                <a:pt x="1973" y="4953"/>
                              </a:cubicBezTo>
                              <a:cubicBezTo>
                                <a:pt x="1973" y="4982"/>
                                <a:pt x="1990" y="4988"/>
                                <a:pt x="2016" y="5002"/>
                              </a:cubicBezTo>
                              <a:cubicBezTo>
                                <a:pt x="2061" y="5025"/>
                                <a:pt x="2109" y="5043"/>
                                <a:pt x="2155" y="5066"/>
                              </a:cubicBezTo>
                              <a:cubicBezTo>
                                <a:pt x="2192" y="5085"/>
                                <a:pt x="2236" y="5107"/>
                                <a:pt x="2259" y="5144"/>
                              </a:cubicBezTo>
                              <a:cubicBezTo>
                                <a:pt x="2273" y="5167"/>
                                <a:pt x="2272" y="5191"/>
                                <a:pt x="2251" y="5207"/>
                              </a:cubicBezTo>
                              <a:cubicBezTo>
                                <a:pt x="2225" y="5227"/>
                                <a:pt x="2193" y="5231"/>
                                <a:pt x="2162" y="5236"/>
                              </a:cubicBezTo>
                              <a:cubicBezTo>
                                <a:pt x="2134" y="5241"/>
                                <a:pt x="2103" y="5237"/>
                                <a:pt x="2089" y="5209"/>
                              </a:cubicBezTo>
                              <a:cubicBezTo>
                                <a:pt x="2083" y="5188"/>
                                <a:pt x="2082" y="5180"/>
                                <a:pt x="2086" y="5164"/>
                              </a:cubicBezTo>
                            </a:path>
                            <a:path w="7135" h="2422">
                              <a:moveTo>
                                <a:pt x="2562" y="4567"/>
                              </a:moveTo>
                              <a:cubicBezTo>
                                <a:pt x="2563" y="4632"/>
                                <a:pt x="2559" y="4693"/>
                                <a:pt x="2549" y="4758"/>
                              </a:cubicBezTo>
                              <a:cubicBezTo>
                                <a:pt x="2536" y="4847"/>
                                <a:pt x="2516" y="4936"/>
                                <a:pt x="2498" y="5024"/>
                              </a:cubicBezTo>
                              <a:cubicBezTo>
                                <a:pt x="2480" y="5111"/>
                                <a:pt x="2463" y="5197"/>
                                <a:pt x="2441" y="5283"/>
                              </a:cubicBezTo>
                              <a:cubicBezTo>
                                <a:pt x="2432" y="5256"/>
                                <a:pt x="2424" y="5229"/>
                                <a:pt x="2414" y="5202"/>
                              </a:cubicBezTo>
                              <a:cubicBezTo>
                                <a:pt x="2382" y="5121"/>
                                <a:pt x="2291" y="5004"/>
                                <a:pt x="2192" y="5010"/>
                              </a:cubicBezTo>
                              <a:cubicBezTo>
                                <a:pt x="2118" y="5014"/>
                                <a:pt x="2125" y="5083"/>
                                <a:pt x="2159" y="5129"/>
                              </a:cubicBezTo>
                              <a:cubicBezTo>
                                <a:pt x="2194" y="5176"/>
                                <a:pt x="2258" y="5206"/>
                                <a:pt x="2313" y="5220"/>
                              </a:cubicBezTo>
                              <a:cubicBezTo>
                                <a:pt x="2397" y="5241"/>
                                <a:pt x="2482" y="5235"/>
                                <a:pt x="2566" y="5221"/>
                              </a:cubicBezTo>
                              <a:cubicBezTo>
                                <a:pt x="2671" y="5204"/>
                                <a:pt x="2811" y="5163"/>
                                <a:pt x="2890" y="5085"/>
                              </a:cubicBezTo>
                              <a:cubicBezTo>
                                <a:pt x="2909" y="5066"/>
                                <a:pt x="2912" y="5049"/>
                                <a:pt x="2925" y="5030"/>
                              </a:cubicBezTo>
                              <a:cubicBezTo>
                                <a:pt x="2889" y="5037"/>
                                <a:pt x="2877" y="5033"/>
                                <a:pt x="2841" y="5060"/>
                              </a:cubicBezTo>
                              <a:cubicBezTo>
                                <a:pt x="2809" y="5084"/>
                                <a:pt x="2779" y="5115"/>
                                <a:pt x="2759" y="5150"/>
                              </a:cubicBezTo>
                              <a:cubicBezTo>
                                <a:pt x="2745" y="5176"/>
                                <a:pt x="2740" y="5197"/>
                                <a:pt x="2764" y="5218"/>
                              </a:cubicBezTo>
                              <a:cubicBezTo>
                                <a:pt x="2816" y="5264"/>
                                <a:pt x="2895" y="5226"/>
                                <a:pt x="2952" y="5219"/>
                              </a:cubicBezTo>
                              <a:cubicBezTo>
                                <a:pt x="2970" y="5217"/>
                                <a:pt x="2971" y="5221"/>
                                <a:pt x="2989" y="5217"/>
                              </a:cubicBezTo>
                              <a:cubicBezTo>
                                <a:pt x="3026" y="5209"/>
                                <a:pt x="3064" y="5200"/>
                                <a:pt x="3103" y="5202"/>
                              </a:cubicBezTo>
                              <a:cubicBezTo>
                                <a:pt x="3177" y="5205"/>
                                <a:pt x="3228" y="5251"/>
                                <a:pt x="3282" y="5296"/>
                              </a:cubicBezTo>
                              <a:cubicBezTo>
                                <a:pt x="3311" y="5320"/>
                                <a:pt x="3352" y="5368"/>
                                <a:pt x="3395" y="5349"/>
                              </a:cubicBezTo>
                              <a:cubicBezTo>
                                <a:pt x="3421" y="5337"/>
                                <a:pt x="3451" y="5261"/>
                                <a:pt x="3460" y="5236"/>
                              </a:cubicBezTo>
                              <a:cubicBezTo>
                                <a:pt x="3465" y="5218"/>
                                <a:pt x="3471" y="5200"/>
                                <a:pt x="3476" y="5182"/>
                              </a:cubicBezTo>
                            </a:path>
                            <a:path w="7135" h="2422">
                              <a:moveTo>
                                <a:pt x="4018" y="4191"/>
                              </a:moveTo>
                              <a:cubicBezTo>
                                <a:pt x="4045" y="4194"/>
                                <a:pt x="4070" y="4202"/>
                                <a:pt x="4102" y="4200"/>
                              </a:cubicBezTo>
                              <a:cubicBezTo>
                                <a:pt x="4143" y="4197"/>
                                <a:pt x="4181" y="4187"/>
                                <a:pt x="4222" y="4183"/>
                              </a:cubicBezTo>
                              <a:cubicBezTo>
                                <a:pt x="4284" y="4177"/>
                                <a:pt x="4348" y="4174"/>
                                <a:pt x="4410" y="4172"/>
                              </a:cubicBezTo>
                              <a:cubicBezTo>
                                <a:pt x="4494" y="4170"/>
                                <a:pt x="4579" y="4167"/>
                                <a:pt x="4663" y="4167"/>
                              </a:cubicBezTo>
                              <a:cubicBezTo>
                                <a:pt x="4785" y="4167"/>
                                <a:pt x="4907" y="4167"/>
                                <a:pt x="5029" y="4166"/>
                              </a:cubicBezTo>
                              <a:cubicBezTo>
                                <a:pt x="5520" y="4160"/>
                                <a:pt x="6010" y="4166"/>
                                <a:pt x="6501" y="4183"/>
                              </a:cubicBezTo>
                              <a:cubicBezTo>
                                <a:pt x="6787" y="4193"/>
                                <a:pt x="7090" y="4176"/>
                                <a:pt x="7374" y="4214"/>
                              </a:cubicBezTo>
                              <a:cubicBezTo>
                                <a:pt x="7371" y="4216"/>
                                <a:pt x="7368" y="4217"/>
                                <a:pt x="7365" y="4219"/>
                              </a:cubicBezTo>
                              <a:cubicBezTo>
                                <a:pt x="7345" y="4213"/>
                                <a:pt x="7333" y="4225"/>
                                <a:pt x="7310" y="4212"/>
                              </a:cubicBezTo>
                              <a:cubicBezTo>
                                <a:pt x="7285" y="4198"/>
                                <a:pt x="7277" y="4181"/>
                                <a:pt x="7254" y="4166"/>
                              </a:cubicBezTo>
                            </a:path>
                            <a:path w="7135" h="2422">
                              <a:moveTo>
                                <a:pt x="4323" y="5132"/>
                              </a:moveTo>
                              <a:cubicBezTo>
                                <a:pt x="4341" y="5127"/>
                                <a:pt x="4358" y="5114"/>
                                <a:pt x="4376" y="5111"/>
                              </a:cubicBezTo>
                              <a:cubicBezTo>
                                <a:pt x="4408" y="5106"/>
                                <a:pt x="4430" y="5106"/>
                                <a:pt x="4463" y="5111"/>
                              </a:cubicBezTo>
                              <a:cubicBezTo>
                                <a:pt x="4587" y="5131"/>
                                <a:pt x="4691" y="5167"/>
                                <a:pt x="4820" y="5166"/>
                              </a:cubicBezTo>
                              <a:cubicBezTo>
                                <a:pt x="5075" y="5164"/>
                                <a:pt x="5330" y="5125"/>
                                <a:pt x="5586" y="5121"/>
                              </a:cubicBezTo>
                              <a:cubicBezTo>
                                <a:pt x="5736" y="5118"/>
                                <a:pt x="5886" y="5108"/>
                                <a:pt x="6036" y="5104"/>
                              </a:cubicBezTo>
                              <a:cubicBezTo>
                                <a:pt x="6287" y="5098"/>
                                <a:pt x="6534" y="5125"/>
                                <a:pt x="6786" y="5110"/>
                              </a:cubicBezTo>
                              <a:cubicBezTo>
                                <a:pt x="6998" y="5097"/>
                                <a:pt x="7210" y="5124"/>
                                <a:pt x="7420" y="514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6,3263" coordsize="7135,2422" path="m620,3539c625,3561,628,3575,629,3599c630,3618,630,3639,630,3658c630,3691,627,3723,625,3756c623,3792,620,3827,620,3863c620,3897,628,3940,605,3968c595,3977,592,3980,583,3980c572,3962,564,3957,561,3929c556,3888,566,3849,571,3808c575,3776,580,3744,583,3712c586,3683,588,3652,587,3623c586,3586,579,3549,582,3512c584,3488,589,3469,599,3447c609,3426,623,3400,636,3381c650,3360,664,3344,684,3329c708,3310,731,3301,760,3290c786,3280,815,3271,842,3266c871,3260,885,3266,909,3282c953,3312,982,3376,1019,3414c1050,3445,1085,3474,1117,3504c1141,3527,1166,3550,1183,3579c1219,3641,1220,3713,1202,3781c1176,3877,1112,3941,1025,3985c987,4004,947,4021,906,4035c811,4067,713,4081,613,4079c533,4077,455,4063,380,4038c343,4026,355,4036,380,4024c395,4015,400,4011,411,4007em1263,3915c1281,3932,1293,3940,1320,3949c1336,3954,1352,3957,1369,3959c1389,3961,1411,3961,1431,3962c1457,3963,1484,3965,1510,3964c1538,3963,1566,3962,1594,3960c1614,3958,1634,3957,1653,3950c1678,3941,1686,3924,1683,3899c1681,3882,1668,3863,1656,3851c1633,3827,1598,3803,1565,3795c1539,3789,1509,3792,1484,3799c1451,3808,1419,3822,1390,3841c1350,3867,1317,3904,1298,3948c1286,3976,1278,4006,1273,4036c1268,4066,1268,4097,1273,4127c1278,4156,1291,4179,1312,4199c1332,4218,1354,4227,1380,4235c1423,4248,1468,4257,1513,4259c1548,4260,1584,4260,1619,4254c1640,4250,1642,4248,1650,4229c1659,4208,1667,4183,1673,4161em2126,3908c2139,3895,2146,3896,2137,3868c2127,3837,2110,3799,2087,3776c2070,3759,2050,3755,2027,3752c2009,3750,1986,3757,1970,3765c1942,3779,1917,3801,1894,3822c1856,3856,1816,3890,1781,3927c1756,3953,1733,3980,1716,4011c1703,4034,1689,4060,1694,4087c1699,4114,1718,4138,1740,4152c1770,4171,1809,4183,1843,4190c1875,4196,1909,4199,1941,4200c1972,4201,2001,4198,2031,4191c2048,4187,2066,4188,2074,4170c2078,4160,2078,4137,2079,4126em2354,3970c2356,3993,2365,4011,2372,4033c2377,4049,2378,4060,2372,4076c2364,4099,2345,4115,2336,4136c2328,4153,2321,4168,2314,4185em2366,3719c2382,3725,2375,3718,2393,3702em2483,4067c2479,4087,2467,4122,2473,4143c2476,4145,2480,4147,2483,4149c2494,4122,2507,4095,2525,4072c2539,4054,2557,4036,2574,4020c2588,4006,2602,3994,2620,3985c2634,3978,2649,3972,2664,3972c2687,3972,2695,4000,2703,4017c2716,4046,2717,4070,2715,4101c2736,4083,2754,4062,2773,4042c2789,4025,2804,4007,2821,3990c2847,3965,2846,3964,2872,3985c2894,4003,2920,4027,2936,4050c2952,4073,2964,4108,2967,4136c2970,4174,2966,4221,2959,4258c2955,4280,2948,4322,2980,4330c2986,4330,2991,4329,2997,4329em3320,4143c3299,4138,3280,4130,3258,4131c3237,4132,3210,4144,3192,4155c3169,4169,3108,4209,3120,4243c3128,4266,3163,4271,3183,4273c3207,4275,3231,4271,3251,4259c3270,4248,3280,4232,3285,4211c3290,4189,3282,4177,3266,4166c3262,4166,3259,4167,3255,4167c3251,4196,3239,4200,3260,4230c3276,4253,3296,4262,3320,4274c3366,4297,3434,4279,3478,4258c3544,4227,3600,4173,3644,4116c3681,4068,3714,4016,3738,3960c3758,3913,3788,3836,3764,3785c3759,3782,3755,3778,3750,3775c3728,3791,3715,3802,3702,3828c3676,3879,3660,3933,3650,3990c3638,4060,3631,4132,3637,4203c3642,4262,3659,4316,3701,4360c3724,4384,3767,4408,3802,4399c3807,4396,3811,4393,3816,4390em922,4511c928,4490,939,4488,924,4466c903,4434,842,4447,812,4450c733,4458,658,4486,584,4514c506,4544,429,4577,358,4622c311,4652,304,4667,287,4711c320,4753,360,4776,411,4795c506,4830,606,4849,705,4869c799,4888,894,4904,987,4927c1039,4940,1053,4951,1081,4986c1035,5020,989,5031,932,5042c807,5067,678,5081,551,5091c510,5094,500,5093,468,5071c499,5040,526,5020,563,4996em1453,4704c1450,4738,1444,4772,1439,4807c1434,4847,1423,4878,1423,4918c1423,4948,1416,4990,1445,5014c1477,5041,1517,5029,1553,5016c1642,4984,1716,4914,1796,4873c1770,4930,1746,4987,1722,5045c1672,5166,1628,5288,1588,5413c1561,5496,1534,5625,1449,5671c1381,5708,1294,5669,1237,5631c1185,5596,1145,5553,1127,5494c1112,5444,1132,5416,1158,5375em2248,4867c2280,4872,2207,4879,2194,4882c2152,4892,2110,4902,2068,4912c2031,4921,2005,4931,1973,4953c1973,4982,1990,4988,2016,5002c2061,5025,2109,5043,2155,5066c2192,5085,2236,5107,2259,5144c2273,5167,2272,5191,2251,5207c2225,5227,2193,5231,2162,5236c2134,5241,2103,5237,2089,5209c2083,5188,2082,5180,2086,5164em2562,4567c2563,4632,2559,4693,2549,4758c2536,4847,2516,4936,2498,5024c2480,5111,2463,5197,2441,5283c2432,5256,2424,5229,2414,5202c2382,5121,2291,5004,2192,5010c2118,5014,2125,5083,2159,5129c2194,5176,2258,5206,2313,5220c2397,5241,2482,5235,2566,5221c2671,5204,2811,5163,2890,5085c2909,5066,2912,5049,2925,5030c2889,5037,2877,5033,2841,5060c2809,5084,2779,5115,2759,5150c2745,5176,2740,5197,2764,5218c2816,5264,2895,5226,2952,5219c2970,5217,2971,5221,2989,5217c3026,5209,3064,5200,3103,5202c3177,5205,3228,5251,3282,5296c3311,5320,3352,5368,3395,5349c3421,5337,3451,5261,3460,5236c3465,5218,3471,5200,3476,5182em4018,4191c4045,4194,4070,4202,4102,4200c4143,4197,4181,4187,4222,4183c4284,4177,4348,4174,4410,4172c4494,4170,4579,4167,4663,4167c4785,4167,4907,4167,5029,4166c5520,4160,6010,4166,6501,4183c6787,4193,7090,4176,7374,4214c7371,4216,7368,4217,7365,4219c7345,4213,7333,4225,7310,4212c7285,4198,7277,4181,7254,4166em4323,5132c4341,5127,4358,5114,4376,5111c4408,5106,4430,5106,4463,5111c4587,5131,4691,5167,4820,5166c5075,5164,5330,5125,5586,5121c5736,5118,5886,5108,6036,5104c6287,5098,6534,5125,6786,5110c6998,5097,7210,5124,7420,5146e" stroked="t" o:allowincell="f" style="position:absolute;margin-left:-45.9pt;margin-top:19.7pt;width:202.2pt;height:68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b/>
        </w:rPr>
        <w:t>Abacus</w:t>
      </w:r>
      <w:r>
        <w:rPr/>
        <w:t xml:space="preserve"> – used by ancient Babylon, China, and throughout Europe until the middle ages.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>
          <w:b/>
        </w:rPr>
        <w:t>Arabic Numerals</w:t>
      </w:r>
      <w:r>
        <w:rPr/>
        <w:t xml:space="preserve"> – base 10 number system used toward the end of the middle ages.  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23210</wp:posOffset>
                </wp:positionH>
                <wp:positionV relativeFrom="paragraph">
                  <wp:posOffset>311785</wp:posOffset>
                </wp:positionV>
                <wp:extent cx="167005" cy="236220"/>
                <wp:effectExtent l="9525" t="9525" r="762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" h="656">
                              <a:moveTo>
                                <a:pt x="10116" y="5933"/>
                              </a:moveTo>
                              <a:cubicBezTo>
                                <a:pt x="10114" y="5913"/>
                                <a:pt x="10111" y="5891"/>
                                <a:pt x="10107" y="5871"/>
                              </a:cubicBezTo>
                              <a:cubicBezTo>
                                <a:pt x="10102" y="5846"/>
                                <a:pt x="10095" y="5827"/>
                                <a:pt x="10074" y="5810"/>
                              </a:cubicBezTo>
                              <a:cubicBezTo>
                                <a:pt x="10044" y="5785"/>
                                <a:pt x="10004" y="5768"/>
                                <a:pt x="9967" y="5756"/>
                              </a:cubicBezTo>
                              <a:cubicBezTo>
                                <a:pt x="9895" y="5732"/>
                                <a:pt x="9819" y="5725"/>
                                <a:pt x="9750" y="5695"/>
                              </a:cubicBezTo>
                              <a:cubicBezTo>
                                <a:pt x="9757" y="5659"/>
                                <a:pt x="9760" y="5654"/>
                                <a:pt x="9793" y="5629"/>
                              </a:cubicBezTo>
                              <a:cubicBezTo>
                                <a:pt x="9832" y="5599"/>
                                <a:pt x="9874" y="5578"/>
                                <a:pt x="9919" y="5560"/>
                              </a:cubicBezTo>
                              <a:cubicBezTo>
                                <a:pt x="9966" y="5541"/>
                                <a:pt x="10012" y="5528"/>
                                <a:pt x="10062" y="5518"/>
                              </a:cubicBezTo>
                              <a:cubicBezTo>
                                <a:pt x="10097" y="5511"/>
                                <a:pt x="10131" y="5507"/>
                                <a:pt x="10166" y="5501"/>
                              </a:cubicBezTo>
                              <a:cubicBezTo>
                                <a:pt x="10181" y="5499"/>
                                <a:pt x="10192" y="5498"/>
                                <a:pt x="10207" y="5497"/>
                              </a:cubicBezTo>
                              <a:cubicBezTo>
                                <a:pt x="10205" y="5516"/>
                                <a:pt x="10203" y="5531"/>
                                <a:pt x="10197" y="5551"/>
                              </a:cubicBezTo>
                              <a:cubicBezTo>
                                <a:pt x="10183" y="5597"/>
                                <a:pt x="10171" y="5647"/>
                                <a:pt x="10137" y="5682"/>
                              </a:cubicBezTo>
                              <a:cubicBezTo>
                                <a:pt x="10112" y="5708"/>
                                <a:pt x="10080" y="5724"/>
                                <a:pt x="10052" y="5746"/>
                              </a:cubicBezTo>
                              <a:cubicBezTo>
                                <a:pt x="10022" y="5769"/>
                                <a:pt x="9992" y="5791"/>
                                <a:pt x="9961" y="5813"/>
                              </a:cubicBezTo>
                              <a:cubicBezTo>
                                <a:pt x="9950" y="5821"/>
                                <a:pt x="9928" y="5843"/>
                                <a:pt x="9912" y="5838"/>
                              </a:cubicBezTo>
                              <a:cubicBezTo>
                                <a:pt x="9886" y="5830"/>
                                <a:pt x="9873" y="5801"/>
                                <a:pt x="9873" y="5776"/>
                              </a:cubicBezTo>
                              <a:cubicBezTo>
                                <a:pt x="9873" y="5741"/>
                                <a:pt x="9890" y="5711"/>
                                <a:pt x="9900" y="5678"/>
                              </a:cubicBezTo>
                              <a:cubicBezTo>
                                <a:pt x="9910" y="5643"/>
                                <a:pt x="9923" y="5607"/>
                                <a:pt x="9928" y="5570"/>
                              </a:cubicBezTo>
                              <a:cubicBezTo>
                                <a:pt x="9932" y="5539"/>
                                <a:pt x="9933" y="5510"/>
                                <a:pt x="9926" y="5479"/>
                              </a:cubicBezTo>
                              <a:cubicBezTo>
                                <a:pt x="9921" y="5459"/>
                                <a:pt x="9910" y="5440"/>
                                <a:pt x="9904" y="5420"/>
                              </a:cubicBezTo>
                              <a:cubicBezTo>
                                <a:pt x="9900" y="5407"/>
                                <a:pt x="9899" y="5396"/>
                                <a:pt x="9897" y="5382"/>
                              </a:cubicBezTo>
                              <a:cubicBezTo>
                                <a:pt x="9919" y="5400"/>
                                <a:pt x="9935" y="5422"/>
                                <a:pt x="9953" y="5445"/>
                              </a:cubicBezTo>
                              <a:cubicBezTo>
                                <a:pt x="10006" y="5512"/>
                                <a:pt x="10059" y="5572"/>
                                <a:pt x="10086" y="5655"/>
                              </a:cubicBezTo>
                              <a:cubicBezTo>
                                <a:pt x="10118" y="5755"/>
                                <a:pt x="10106" y="5860"/>
                                <a:pt x="10111" y="5963"/>
                              </a:cubicBezTo>
                              <a:cubicBezTo>
                                <a:pt x="10112" y="5978"/>
                                <a:pt x="10113" y="6026"/>
                                <a:pt x="10133" y="6034"/>
                              </a:cubicBezTo>
                              <a:cubicBezTo>
                                <a:pt x="10146" y="6037"/>
                                <a:pt x="10151" y="6038"/>
                                <a:pt x="10159" y="6029"/>
                              </a:cubicBezTo>
                              <a:cubicBezTo>
                                <a:pt x="10150" y="6006"/>
                                <a:pt x="10146" y="5995"/>
                                <a:pt x="10131" y="597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48,5382" coordsize="463,656" path="m10116,5933c10114,5913,10111,5891,10107,5871c10102,5846,10095,5827,10074,5810c10044,5785,10004,5768,9967,5756c9895,5732,9819,5725,9750,5695c9757,5659,9760,5654,9793,5629c9832,5599,9874,5578,9919,5560c9966,5541,10012,5528,10062,5518c10097,5511,10131,5507,10166,5501c10181,5499,10192,5498,10207,5497c10205,5516,10203,5531,10197,5551c10183,5597,10171,5647,10137,5682c10112,5708,10080,5724,10052,5746c10022,5769,9992,5791,9961,5813c9950,5821,9928,5843,9912,5838c9886,5830,9873,5801,9873,5776c9873,5741,9890,5711,9900,5678c9910,5643,9923,5607,9928,5570c9932,5539,9933,5510,9926,5479c9921,5459,9910,5440,9904,5420c9900,5407,9899,5396,9897,5382c9919,5400,9935,5422,9953,5445c10006,5512,10059,5572,10086,5655c10118,5755,10106,5860,10111,5963c10112,5978,10113,6026,10133,6034c10146,6037,10151,6038,10159,6029c10150,6006,10146,5995,10131,5972e" stroked="t" o:allowincell="f" style="position:absolute;margin-left:222.3pt;margin-top:24.55pt;width:13.1pt;height:18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b/>
        </w:rPr>
        <w:t>Mechanical Devices</w:t>
      </w:r>
      <w:r>
        <w:rPr/>
        <w:t xml:space="preserve"> – Pascaline, Stepped Reckoner, Jacqards Loom, and Difference engine</w:t>
      </w:r>
    </w:p>
    <w:p>
      <w:pPr>
        <w:pStyle w:val="Normal"/>
        <w:numPr>
          <w:ilvl w:val="2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30140</wp:posOffset>
                </wp:positionH>
                <wp:positionV relativeFrom="paragraph">
                  <wp:posOffset>275590</wp:posOffset>
                </wp:positionV>
                <wp:extent cx="635" cy="635"/>
                <wp:effectExtent l="10160" t="10160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5599" y="6254"/>
                              </a:moveTo>
                              <a:lnTo>
                                <a:pt x="15599" y="6254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99,6254" coordsize="1,1" path="m15599,6254l15599,6254e" stroked="t" o:allowincell="f" style="position:absolute;margin-left:388.2pt;margin-top:21.7pt;width:0pt;height:0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1805</wp:posOffset>
                </wp:positionH>
                <wp:positionV relativeFrom="paragraph">
                  <wp:posOffset>234950</wp:posOffset>
                </wp:positionV>
                <wp:extent cx="3803015" cy="770255"/>
                <wp:effectExtent l="8255" t="10160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63" h="2141">
                              <a:moveTo>
                                <a:pt x="10615" y="7397"/>
                              </a:moveTo>
                              <a:cubicBezTo>
                                <a:pt x="10611" y="7417"/>
                                <a:pt x="10605" y="7439"/>
                                <a:pt x="10602" y="7457"/>
                              </a:cubicBezTo>
                              <a:cubicBezTo>
                                <a:pt x="10597" y="7481"/>
                                <a:pt x="10596" y="7506"/>
                                <a:pt x="10593" y="7531"/>
                              </a:cubicBezTo>
                              <a:cubicBezTo>
                                <a:pt x="10583" y="7617"/>
                                <a:pt x="10559" y="7700"/>
                                <a:pt x="10551" y="7787"/>
                              </a:cubicBezTo>
                              <a:cubicBezTo>
                                <a:pt x="10544" y="7856"/>
                                <a:pt x="10541" y="7928"/>
                                <a:pt x="10543" y="7998"/>
                              </a:cubicBezTo>
                              <a:cubicBezTo>
                                <a:pt x="10545" y="8058"/>
                                <a:pt x="10546" y="8118"/>
                                <a:pt x="10546" y="8178"/>
                              </a:cubicBezTo>
                              <a:cubicBezTo>
                                <a:pt x="10546" y="8208"/>
                                <a:pt x="10548" y="8240"/>
                                <a:pt x="10539" y="8268"/>
                              </a:cubicBezTo>
                              <a:cubicBezTo>
                                <a:pt x="10536" y="8272"/>
                                <a:pt x="10533" y="8277"/>
                                <a:pt x="10530" y="8281"/>
                              </a:cubicBezTo>
                              <a:cubicBezTo>
                                <a:pt x="10515" y="8257"/>
                                <a:pt x="10507" y="8251"/>
                                <a:pt x="10504" y="8217"/>
                              </a:cubicBezTo>
                              <a:cubicBezTo>
                                <a:pt x="10498" y="8156"/>
                                <a:pt x="10501" y="8093"/>
                                <a:pt x="10497" y="8032"/>
                              </a:cubicBezTo>
                              <a:cubicBezTo>
                                <a:pt x="10492" y="7947"/>
                                <a:pt x="10488" y="7861"/>
                                <a:pt x="10477" y="7776"/>
                              </a:cubicBezTo>
                              <a:cubicBezTo>
                                <a:pt x="10465" y="7688"/>
                                <a:pt x="10444" y="7603"/>
                                <a:pt x="10427" y="7516"/>
                              </a:cubicBezTo>
                              <a:cubicBezTo>
                                <a:pt x="10413" y="7446"/>
                                <a:pt x="10398" y="7375"/>
                                <a:pt x="10387" y="7304"/>
                              </a:cubicBezTo>
                              <a:cubicBezTo>
                                <a:pt x="10379" y="7250"/>
                                <a:pt x="10369" y="7202"/>
                                <a:pt x="10407" y="7158"/>
                              </a:cubicBezTo>
                              <a:cubicBezTo>
                                <a:pt x="10431" y="7130"/>
                                <a:pt x="10479" y="7102"/>
                                <a:pt x="10516" y="7118"/>
                              </a:cubicBezTo>
                              <a:cubicBezTo>
                                <a:pt x="10559" y="7136"/>
                                <a:pt x="10575" y="7198"/>
                                <a:pt x="10589" y="7238"/>
                              </a:cubicBezTo>
                              <a:cubicBezTo>
                                <a:pt x="10619" y="7324"/>
                                <a:pt x="10650" y="7412"/>
                                <a:pt x="10675" y="7500"/>
                              </a:cubicBezTo>
                              <a:cubicBezTo>
                                <a:pt x="10684" y="7530"/>
                                <a:pt x="10691" y="7567"/>
                                <a:pt x="10672" y="7595"/>
                              </a:cubicBezTo>
                              <a:cubicBezTo>
                                <a:pt x="10630" y="7659"/>
                                <a:pt x="10527" y="7667"/>
                                <a:pt x="10459" y="7670"/>
                              </a:cubicBezTo>
                              <a:cubicBezTo>
                                <a:pt x="10429" y="7671"/>
                                <a:pt x="10307" y="7682"/>
                                <a:pt x="10283" y="7657"/>
                              </a:cubicBezTo>
                              <a:cubicBezTo>
                                <a:pt x="10262" y="7635"/>
                                <a:pt x="10311" y="7618"/>
                                <a:pt x="10331" y="7604"/>
                              </a:cubicBezTo>
                            </a:path>
                            <a:path w="10563" h="2141">
                              <a:moveTo>
                                <a:pt x="11107" y="7323"/>
                              </a:moveTo>
                              <a:cubicBezTo>
                                <a:pt x="11123" y="7308"/>
                                <a:pt x="11128" y="7305"/>
                                <a:pt x="11124" y="7289"/>
                              </a:cubicBezTo>
                              <a:cubicBezTo>
                                <a:pt x="11097" y="7275"/>
                                <a:pt x="11069" y="7264"/>
                                <a:pt x="11037" y="7268"/>
                              </a:cubicBezTo>
                              <a:cubicBezTo>
                                <a:pt x="10999" y="7273"/>
                                <a:pt x="10957" y="7288"/>
                                <a:pt x="10926" y="7309"/>
                              </a:cubicBezTo>
                              <a:cubicBezTo>
                                <a:pt x="10885" y="7337"/>
                                <a:pt x="10849" y="7381"/>
                                <a:pt x="10827" y="7426"/>
                              </a:cubicBezTo>
                              <a:cubicBezTo>
                                <a:pt x="10810" y="7462"/>
                                <a:pt x="10802" y="7506"/>
                                <a:pt x="10829" y="7540"/>
                              </a:cubicBezTo>
                              <a:cubicBezTo>
                                <a:pt x="10854" y="7571"/>
                                <a:pt x="10901" y="7573"/>
                                <a:pt x="10938" y="7571"/>
                              </a:cubicBezTo>
                              <a:cubicBezTo>
                                <a:pt x="10983" y="7568"/>
                                <a:pt x="11018" y="7551"/>
                                <a:pt x="11052" y="7522"/>
                              </a:cubicBezTo>
                              <a:cubicBezTo>
                                <a:pt x="11083" y="7496"/>
                                <a:pt x="11104" y="7464"/>
                                <a:pt x="11121" y="7428"/>
                              </a:cubicBezTo>
                              <a:cubicBezTo>
                                <a:pt x="11131" y="7407"/>
                                <a:pt x="11137" y="7385"/>
                                <a:pt x="11143" y="7362"/>
                              </a:cubicBezTo>
                              <a:cubicBezTo>
                                <a:pt x="11126" y="7374"/>
                                <a:pt x="11120" y="7378"/>
                                <a:pt x="11126" y="7407"/>
                              </a:cubicBezTo>
                              <a:cubicBezTo>
                                <a:pt x="11132" y="7435"/>
                                <a:pt x="11147" y="7457"/>
                                <a:pt x="11168" y="7476"/>
                              </a:cubicBezTo>
                              <a:cubicBezTo>
                                <a:pt x="11189" y="7495"/>
                                <a:pt x="11211" y="7505"/>
                                <a:pt x="11238" y="7511"/>
                              </a:cubicBezTo>
                              <a:cubicBezTo>
                                <a:pt x="11274" y="7518"/>
                                <a:pt x="11283" y="7507"/>
                                <a:pt x="11305" y="7481"/>
                              </a:cubicBezTo>
                              <a:cubicBezTo>
                                <a:pt x="11311" y="7474"/>
                                <a:pt x="11317" y="7468"/>
                                <a:pt x="11323" y="7461"/>
                              </a:cubicBezTo>
                            </a:path>
                            <a:path w="10563" h="2141">
                              <a:moveTo>
                                <a:pt x="11506" y="7365"/>
                              </a:moveTo>
                              <a:cubicBezTo>
                                <a:pt x="11512" y="7397"/>
                                <a:pt x="11514" y="7431"/>
                                <a:pt x="11520" y="7463"/>
                              </a:cubicBezTo>
                              <a:cubicBezTo>
                                <a:pt x="11525" y="7488"/>
                                <a:pt x="11533" y="7529"/>
                                <a:pt x="11521" y="7554"/>
                              </a:cubicBezTo>
                              <a:cubicBezTo>
                                <a:pt x="11518" y="7556"/>
                                <a:pt x="11515" y="7558"/>
                                <a:pt x="11512" y="7560"/>
                              </a:cubicBezTo>
                              <a:cubicBezTo>
                                <a:pt x="11503" y="7531"/>
                                <a:pt x="11507" y="7513"/>
                                <a:pt x="11514" y="7483"/>
                              </a:cubicBezTo>
                              <a:cubicBezTo>
                                <a:pt x="11523" y="7445"/>
                                <a:pt x="11538" y="7410"/>
                                <a:pt x="11556" y="7375"/>
                              </a:cubicBezTo>
                              <a:cubicBezTo>
                                <a:pt x="11569" y="7351"/>
                                <a:pt x="11583" y="7330"/>
                                <a:pt x="11607" y="7316"/>
                              </a:cubicBezTo>
                              <a:cubicBezTo>
                                <a:pt x="11627" y="7305"/>
                                <a:pt x="11650" y="7308"/>
                                <a:pt x="11673" y="7307"/>
                              </a:cubicBezTo>
                              <a:cubicBezTo>
                                <a:pt x="11703" y="7306"/>
                                <a:pt x="11736" y="7306"/>
                                <a:pt x="11766" y="7299"/>
                              </a:cubicBezTo>
                              <a:cubicBezTo>
                                <a:pt x="11795" y="7293"/>
                                <a:pt x="11823" y="7286"/>
                                <a:pt x="11844" y="7265"/>
                              </a:cubicBezTo>
                              <a:cubicBezTo>
                                <a:pt x="11864" y="7245"/>
                                <a:pt x="11879" y="7219"/>
                                <a:pt x="11895" y="7196"/>
                              </a:cubicBezTo>
                            </a:path>
                            <a:path w="10563" h="2141">
                              <a:moveTo>
                                <a:pt x="12203" y="6551"/>
                              </a:moveTo>
                              <a:cubicBezTo>
                                <a:pt x="12203" y="6581"/>
                                <a:pt x="12196" y="6597"/>
                                <a:pt x="12188" y="6627"/>
                              </a:cubicBezTo>
                              <a:cubicBezTo>
                                <a:pt x="12168" y="6698"/>
                                <a:pt x="12150" y="6771"/>
                                <a:pt x="12135" y="6844"/>
                              </a:cubicBezTo>
                              <a:cubicBezTo>
                                <a:pt x="12112" y="6954"/>
                                <a:pt x="12091" y="7066"/>
                                <a:pt x="12081" y="7178"/>
                              </a:cubicBezTo>
                              <a:cubicBezTo>
                                <a:pt x="12072" y="7277"/>
                                <a:pt x="12068" y="7380"/>
                                <a:pt x="12081" y="7479"/>
                              </a:cubicBezTo>
                              <a:cubicBezTo>
                                <a:pt x="12089" y="7540"/>
                                <a:pt x="12108" y="7597"/>
                                <a:pt x="12122" y="7656"/>
                              </a:cubicBezTo>
                              <a:cubicBezTo>
                                <a:pt x="12128" y="7681"/>
                                <a:pt x="12130" y="7727"/>
                                <a:pt x="12144" y="7705"/>
                              </a:cubicBezTo>
                              <a:cubicBezTo>
                                <a:pt x="12147" y="7680"/>
                                <a:pt x="12148" y="7670"/>
                                <a:pt x="12150" y="7653"/>
                              </a:cubicBezTo>
                            </a:path>
                            <a:path w="10563" h="2141">
                              <a:moveTo>
                                <a:pt x="11897" y="7201"/>
                              </a:moveTo>
                              <a:cubicBezTo>
                                <a:pt x="11882" y="7212"/>
                                <a:pt x="11857" y="7229"/>
                                <a:pt x="11855" y="7251"/>
                              </a:cubicBezTo>
                              <a:cubicBezTo>
                                <a:pt x="11852" y="7283"/>
                                <a:pt x="11895" y="7288"/>
                                <a:pt x="11917" y="7287"/>
                              </a:cubicBezTo>
                              <a:cubicBezTo>
                                <a:pt x="11963" y="7285"/>
                                <a:pt x="12009" y="7271"/>
                                <a:pt x="12054" y="7260"/>
                              </a:cubicBezTo>
                              <a:cubicBezTo>
                                <a:pt x="12103" y="7248"/>
                                <a:pt x="12155" y="7226"/>
                                <a:pt x="12204" y="7219"/>
                              </a:cubicBezTo>
                              <a:cubicBezTo>
                                <a:pt x="12244" y="7213"/>
                                <a:pt x="12275" y="7204"/>
                                <a:pt x="12314" y="7193"/>
                              </a:cubicBezTo>
                              <a:cubicBezTo>
                                <a:pt x="12322" y="7191"/>
                                <a:pt x="12331" y="7189"/>
                                <a:pt x="12339" y="7187"/>
                              </a:cubicBezTo>
                            </a:path>
                            <a:path w="10563" h="2141">
                              <a:moveTo>
                                <a:pt x="12911" y="7086"/>
                              </a:moveTo>
                              <a:cubicBezTo>
                                <a:pt x="12876" y="7080"/>
                                <a:pt x="12855" y="7087"/>
                                <a:pt x="12820" y="7095"/>
                              </a:cubicBezTo>
                              <a:cubicBezTo>
                                <a:pt x="12765" y="7108"/>
                                <a:pt x="12715" y="7134"/>
                                <a:pt x="12663" y="7158"/>
                              </a:cubicBezTo>
                              <a:cubicBezTo>
                                <a:pt x="12608" y="7184"/>
                                <a:pt x="12559" y="7217"/>
                                <a:pt x="12506" y="7246"/>
                              </a:cubicBezTo>
                              <a:cubicBezTo>
                                <a:pt x="12473" y="7264"/>
                                <a:pt x="12458" y="7274"/>
                                <a:pt x="12435" y="7300"/>
                              </a:cubicBezTo>
                              <a:cubicBezTo>
                                <a:pt x="12473" y="7307"/>
                                <a:pt x="12511" y="7312"/>
                                <a:pt x="12549" y="7316"/>
                              </a:cubicBezTo>
                              <a:cubicBezTo>
                                <a:pt x="12641" y="7327"/>
                                <a:pt x="12764" y="7336"/>
                                <a:pt x="12839" y="7396"/>
                              </a:cubicBezTo>
                              <a:cubicBezTo>
                                <a:pt x="12863" y="7415"/>
                                <a:pt x="12877" y="7437"/>
                                <a:pt x="12866" y="7468"/>
                              </a:cubicBezTo>
                              <a:cubicBezTo>
                                <a:pt x="12852" y="7505"/>
                                <a:pt x="12813" y="7531"/>
                                <a:pt x="12782" y="7552"/>
                              </a:cubicBezTo>
                              <a:cubicBezTo>
                                <a:pt x="12745" y="7577"/>
                                <a:pt x="12705" y="7599"/>
                                <a:pt x="12664" y="7616"/>
                              </a:cubicBezTo>
                              <a:cubicBezTo>
                                <a:pt x="12636" y="7627"/>
                                <a:pt x="12636" y="7625"/>
                                <a:pt x="12614" y="7609"/>
                              </a:cubicBezTo>
                              <a:cubicBezTo>
                                <a:pt x="12623" y="7587"/>
                                <a:pt x="12631" y="7572"/>
                                <a:pt x="12645" y="7552"/>
                              </a:cubicBezTo>
                            </a:path>
                            <a:path w="10563" h="2141">
                              <a:moveTo>
                                <a:pt x="13477" y="7022"/>
                              </a:moveTo>
                              <a:cubicBezTo>
                                <a:pt x="13461" y="7017"/>
                                <a:pt x="13455" y="7015"/>
                                <a:pt x="13444" y="7017"/>
                              </a:cubicBezTo>
                              <a:cubicBezTo>
                                <a:pt x="13442" y="7044"/>
                                <a:pt x="13440" y="7067"/>
                                <a:pt x="13443" y="7095"/>
                              </a:cubicBezTo>
                              <a:cubicBezTo>
                                <a:pt x="13447" y="7141"/>
                                <a:pt x="13454" y="7188"/>
                                <a:pt x="13464" y="7233"/>
                              </a:cubicBezTo>
                              <a:cubicBezTo>
                                <a:pt x="13473" y="7273"/>
                                <a:pt x="13482" y="7330"/>
                                <a:pt x="13519" y="7355"/>
                              </a:cubicBezTo>
                              <a:cubicBezTo>
                                <a:pt x="13539" y="7369"/>
                                <a:pt x="13562" y="7361"/>
                                <a:pt x="13580" y="7349"/>
                              </a:cubicBezTo>
                              <a:cubicBezTo>
                                <a:pt x="13610" y="7329"/>
                                <a:pt x="13634" y="7298"/>
                                <a:pt x="13654" y="7269"/>
                              </a:cubicBezTo>
                              <a:cubicBezTo>
                                <a:pt x="13672" y="7243"/>
                                <a:pt x="13692" y="7216"/>
                                <a:pt x="13706" y="7188"/>
                              </a:cubicBezTo>
                              <a:cubicBezTo>
                                <a:pt x="13712" y="7177"/>
                                <a:pt x="13714" y="7173"/>
                                <a:pt x="13716" y="7165"/>
                              </a:cubicBezTo>
                              <a:cubicBezTo>
                                <a:pt x="13716" y="7187"/>
                                <a:pt x="13716" y="7201"/>
                                <a:pt x="13725" y="7222"/>
                              </a:cubicBezTo>
                              <a:cubicBezTo>
                                <a:pt x="13737" y="7250"/>
                                <a:pt x="13756" y="7266"/>
                                <a:pt x="13785" y="7274"/>
                              </a:cubicBezTo>
                              <a:cubicBezTo>
                                <a:pt x="13826" y="7286"/>
                                <a:pt x="13876" y="7271"/>
                                <a:pt x="13909" y="7245"/>
                              </a:cubicBezTo>
                              <a:cubicBezTo>
                                <a:pt x="13936" y="7224"/>
                                <a:pt x="13954" y="7193"/>
                                <a:pt x="13963" y="7160"/>
                              </a:cubicBezTo>
                              <a:cubicBezTo>
                                <a:pt x="13975" y="7114"/>
                                <a:pt x="13967" y="7066"/>
                                <a:pt x="13945" y="7024"/>
                              </a:cubicBezTo>
                              <a:cubicBezTo>
                                <a:pt x="13933" y="7001"/>
                                <a:pt x="13916" y="6979"/>
                                <a:pt x="13900" y="6959"/>
                              </a:cubicBezTo>
                              <a:cubicBezTo>
                                <a:pt x="13887" y="6943"/>
                                <a:pt x="13882" y="6942"/>
                                <a:pt x="13884" y="6929"/>
                              </a:cubicBezTo>
                            </a:path>
                            <a:path w="10563" h="2141">
                              <a:moveTo>
                                <a:pt x="14223" y="7011"/>
                              </a:moveTo>
                              <a:cubicBezTo>
                                <a:pt x="14207" y="7020"/>
                                <a:pt x="14187" y="7033"/>
                                <a:pt x="14170" y="7040"/>
                              </a:cubicBezTo>
                              <a:cubicBezTo>
                                <a:pt x="14143" y="7051"/>
                                <a:pt x="14130" y="7064"/>
                                <a:pt x="14114" y="7090"/>
                              </a:cubicBezTo>
                              <a:cubicBezTo>
                                <a:pt x="14096" y="7120"/>
                                <a:pt x="14089" y="7156"/>
                                <a:pt x="14090" y="7190"/>
                              </a:cubicBezTo>
                              <a:cubicBezTo>
                                <a:pt x="14091" y="7225"/>
                                <a:pt x="14104" y="7258"/>
                                <a:pt x="14139" y="7271"/>
                              </a:cubicBezTo>
                              <a:cubicBezTo>
                                <a:pt x="14182" y="7287"/>
                                <a:pt x="14235" y="7269"/>
                                <a:pt x="14275" y="7253"/>
                              </a:cubicBezTo>
                              <a:cubicBezTo>
                                <a:pt x="14319" y="7235"/>
                                <a:pt x="14371" y="7210"/>
                                <a:pt x="14403" y="7173"/>
                              </a:cubicBezTo>
                              <a:cubicBezTo>
                                <a:pt x="14421" y="7153"/>
                                <a:pt x="14438" y="7120"/>
                                <a:pt x="14424" y="7093"/>
                              </a:cubicBezTo>
                              <a:cubicBezTo>
                                <a:pt x="14412" y="7070"/>
                                <a:pt x="14383" y="7047"/>
                                <a:pt x="14363" y="7031"/>
                              </a:cubicBezTo>
                              <a:cubicBezTo>
                                <a:pt x="14346" y="7018"/>
                                <a:pt x="14320" y="7000"/>
                                <a:pt x="14313" y="6978"/>
                              </a:cubicBezTo>
                              <a:cubicBezTo>
                                <a:pt x="14304" y="6952"/>
                                <a:pt x="14317" y="6945"/>
                                <a:pt x="14332" y="6928"/>
                              </a:cubicBezTo>
                            </a:path>
                            <a:path w="10563" h="2141">
                              <a:moveTo>
                                <a:pt x="14623" y="6910"/>
                              </a:moveTo>
                              <a:cubicBezTo>
                                <a:pt x="14625" y="6935"/>
                                <a:pt x="14623" y="6959"/>
                                <a:pt x="14626" y="6983"/>
                              </a:cubicBezTo>
                              <a:cubicBezTo>
                                <a:pt x="14629" y="7014"/>
                                <a:pt x="14633" y="7051"/>
                                <a:pt x="14649" y="7079"/>
                              </a:cubicBezTo>
                              <a:cubicBezTo>
                                <a:pt x="14665" y="7106"/>
                                <a:pt x="14692" y="7126"/>
                                <a:pt x="14719" y="7139"/>
                              </a:cubicBezTo>
                              <a:cubicBezTo>
                                <a:pt x="14742" y="7150"/>
                                <a:pt x="14772" y="7155"/>
                                <a:pt x="14797" y="7148"/>
                              </a:cubicBezTo>
                              <a:cubicBezTo>
                                <a:pt x="14831" y="7138"/>
                                <a:pt x="14851" y="7104"/>
                                <a:pt x="14869" y="7076"/>
                              </a:cubicBezTo>
                              <a:cubicBezTo>
                                <a:pt x="14881" y="7057"/>
                                <a:pt x="14891" y="7036"/>
                                <a:pt x="14899" y="7015"/>
                              </a:cubicBezTo>
                              <a:cubicBezTo>
                                <a:pt x="14900" y="7011"/>
                                <a:pt x="14902" y="7008"/>
                                <a:pt x="14903" y="7004"/>
                              </a:cubicBezTo>
                              <a:cubicBezTo>
                                <a:pt x="14901" y="7027"/>
                                <a:pt x="14896" y="7050"/>
                                <a:pt x="14895" y="7073"/>
                              </a:cubicBezTo>
                              <a:cubicBezTo>
                                <a:pt x="14894" y="7102"/>
                                <a:pt x="14898" y="7153"/>
                                <a:pt x="14939" y="7151"/>
                              </a:cubicBezTo>
                              <a:cubicBezTo>
                                <a:pt x="14962" y="7150"/>
                                <a:pt x="15011" y="7101"/>
                                <a:pt x="15025" y="7085"/>
                              </a:cubicBezTo>
                              <a:cubicBezTo>
                                <a:pt x="15033" y="7074"/>
                                <a:pt x="15040" y="7064"/>
                                <a:pt x="15048" y="7053"/>
                              </a:cubicBezTo>
                            </a:path>
                            <a:path w="10563" h="2141">
                              <a:moveTo>
                                <a:pt x="15275" y="6452"/>
                              </a:moveTo>
                              <a:cubicBezTo>
                                <a:pt x="15278" y="6474"/>
                                <a:pt x="15278" y="6499"/>
                                <a:pt x="15280" y="6519"/>
                              </a:cubicBezTo>
                              <a:cubicBezTo>
                                <a:pt x="15286" y="6570"/>
                                <a:pt x="15281" y="6619"/>
                                <a:pt x="15279" y="6671"/>
                              </a:cubicBezTo>
                              <a:cubicBezTo>
                                <a:pt x="15277" y="6744"/>
                                <a:pt x="15274" y="6818"/>
                                <a:pt x="15276" y="6891"/>
                              </a:cubicBezTo>
                              <a:cubicBezTo>
                                <a:pt x="15278" y="6958"/>
                                <a:pt x="15282" y="7025"/>
                                <a:pt x="15296" y="7091"/>
                              </a:cubicBezTo>
                              <a:cubicBezTo>
                                <a:pt x="15302" y="7122"/>
                                <a:pt x="15306" y="7150"/>
                                <a:pt x="15332" y="7168"/>
                              </a:cubicBezTo>
                              <a:cubicBezTo>
                                <a:pt x="15350" y="7139"/>
                                <a:pt x="15357" y="7119"/>
                                <a:pt x="15363" y="7083"/>
                              </a:cubicBezTo>
                              <a:cubicBezTo>
                                <a:pt x="15368" y="7043"/>
                                <a:pt x="15370" y="7029"/>
                                <a:pt x="15375" y="7002"/>
                              </a:cubicBezTo>
                            </a:path>
                            <a:path w="10563" h="2141">
                              <a:moveTo>
                                <a:pt x="15681" y="6256"/>
                              </a:moveTo>
                              <a:cubicBezTo>
                                <a:pt x="15700" y="6279"/>
                                <a:pt x="15716" y="6293"/>
                                <a:pt x="15716" y="6327"/>
                              </a:cubicBezTo>
                              <a:cubicBezTo>
                                <a:pt x="15717" y="6375"/>
                                <a:pt x="15712" y="6426"/>
                                <a:pt x="15706" y="6475"/>
                              </a:cubicBezTo>
                              <a:cubicBezTo>
                                <a:pt x="15697" y="6550"/>
                                <a:pt x="15688" y="6624"/>
                                <a:pt x="15682" y="6699"/>
                              </a:cubicBezTo>
                              <a:cubicBezTo>
                                <a:pt x="15675" y="6776"/>
                                <a:pt x="15671" y="6854"/>
                                <a:pt x="15679" y="6932"/>
                              </a:cubicBezTo>
                              <a:cubicBezTo>
                                <a:pt x="15681" y="6955"/>
                                <a:pt x="15685" y="6992"/>
                                <a:pt x="15699" y="7012"/>
                              </a:cubicBezTo>
                              <a:cubicBezTo>
                                <a:pt x="15703" y="7014"/>
                                <a:pt x="15707" y="7016"/>
                                <a:pt x="15711" y="7018"/>
                              </a:cubicBezTo>
                              <a:cubicBezTo>
                                <a:pt x="15721" y="6999"/>
                                <a:pt x="15737" y="6982"/>
                                <a:pt x="15738" y="6956"/>
                              </a:cubicBezTo>
                              <a:cubicBezTo>
                                <a:pt x="15740" y="6915"/>
                                <a:pt x="15726" y="6884"/>
                                <a:pt x="15686" y="6869"/>
                              </a:cubicBezTo>
                              <a:cubicBezTo>
                                <a:pt x="15636" y="6851"/>
                                <a:pt x="15567" y="6879"/>
                                <a:pt x="15545" y="6926"/>
                              </a:cubicBezTo>
                              <a:cubicBezTo>
                                <a:pt x="15531" y="6956"/>
                                <a:pt x="15532" y="6992"/>
                                <a:pt x="15544" y="7023"/>
                              </a:cubicBezTo>
                              <a:cubicBezTo>
                                <a:pt x="15564" y="7076"/>
                                <a:pt x="15609" y="7088"/>
                                <a:pt x="15661" y="7086"/>
                              </a:cubicBezTo>
                              <a:cubicBezTo>
                                <a:pt x="15711" y="7084"/>
                                <a:pt x="15774" y="7066"/>
                                <a:pt x="15817" y="7041"/>
                              </a:cubicBezTo>
                              <a:cubicBezTo>
                                <a:pt x="15865" y="7013"/>
                                <a:pt x="15908" y="6968"/>
                                <a:pt x="15951" y="6933"/>
                              </a:cubicBezTo>
                            </a:path>
                            <a:path w="10563" h="2141">
                              <a:moveTo>
                                <a:pt x="16343" y="6604"/>
                              </a:moveTo>
                              <a:cubicBezTo>
                                <a:pt x="16350" y="6615"/>
                                <a:pt x="16355" y="6612"/>
                                <a:pt x="16355" y="6642"/>
                              </a:cubicBezTo>
                              <a:cubicBezTo>
                                <a:pt x="16354" y="6678"/>
                                <a:pt x="16353" y="6714"/>
                                <a:pt x="16357" y="6749"/>
                              </a:cubicBezTo>
                              <a:cubicBezTo>
                                <a:pt x="16364" y="6812"/>
                                <a:pt x="16381" y="6874"/>
                                <a:pt x="16418" y="6926"/>
                              </a:cubicBezTo>
                              <a:cubicBezTo>
                                <a:pt x="16434" y="6949"/>
                                <a:pt x="16459" y="6968"/>
                                <a:pt x="16473" y="6993"/>
                              </a:cubicBezTo>
                              <a:cubicBezTo>
                                <a:pt x="16480" y="7003"/>
                                <a:pt x="16483" y="7007"/>
                                <a:pt x="16484" y="7016"/>
                              </a:cubicBezTo>
                              <a:cubicBezTo>
                                <a:pt x="16442" y="7018"/>
                                <a:pt x="16402" y="7013"/>
                                <a:pt x="16360" y="7005"/>
                              </a:cubicBezTo>
                              <a:cubicBezTo>
                                <a:pt x="16267" y="6988"/>
                                <a:pt x="16174" y="6971"/>
                                <a:pt x="16086" y="6935"/>
                              </a:cubicBezTo>
                              <a:cubicBezTo>
                                <a:pt x="16034" y="6914"/>
                                <a:pt x="15988" y="6887"/>
                                <a:pt x="15978" y="6827"/>
                              </a:cubicBezTo>
                              <a:cubicBezTo>
                                <a:pt x="15978" y="6813"/>
                                <a:pt x="15978" y="6800"/>
                                <a:pt x="15978" y="6786"/>
                              </a:cubicBezTo>
                            </a:path>
                            <a:path w="10563" h="2141">
                              <a:moveTo>
                                <a:pt x="16209" y="6347"/>
                              </a:moveTo>
                              <a:cubicBezTo>
                                <a:pt x="16205" y="6363"/>
                                <a:pt x="16203" y="6367"/>
                                <a:pt x="16203" y="6377"/>
                              </a:cubicBezTo>
                              <a:cubicBezTo>
                                <a:pt x="16199" y="6359"/>
                                <a:pt x="16201" y="6343"/>
                                <a:pt x="16201" y="6325"/>
                              </a:cubicBezTo>
                              <a:cubicBezTo>
                                <a:pt x="16201" y="6305"/>
                                <a:pt x="16195" y="6272"/>
                                <a:pt x="16218" y="6262"/>
                              </a:cubicBezTo>
                              <a:cubicBezTo>
                                <a:pt x="16232" y="6264"/>
                                <a:pt x="16237" y="6265"/>
                                <a:pt x="16245" y="6272"/>
                              </a:cubicBezTo>
                            </a:path>
                            <a:path w="10563" h="2141">
                              <a:moveTo>
                                <a:pt x="16792" y="6668"/>
                              </a:moveTo>
                              <a:cubicBezTo>
                                <a:pt x="16781" y="6646"/>
                                <a:pt x="16795" y="6624"/>
                                <a:pt x="16754" y="6626"/>
                              </a:cubicBezTo>
                              <a:cubicBezTo>
                                <a:pt x="16723" y="6628"/>
                                <a:pt x="16703" y="6657"/>
                                <a:pt x="16685" y="6678"/>
                              </a:cubicBezTo>
                              <a:cubicBezTo>
                                <a:pt x="16670" y="6696"/>
                                <a:pt x="16642" y="6732"/>
                                <a:pt x="16649" y="6759"/>
                              </a:cubicBezTo>
                              <a:cubicBezTo>
                                <a:pt x="16657" y="6791"/>
                                <a:pt x="16691" y="6779"/>
                                <a:pt x="16713" y="6773"/>
                              </a:cubicBezTo>
                              <a:cubicBezTo>
                                <a:pt x="16758" y="6762"/>
                                <a:pt x="16805" y="6738"/>
                                <a:pt x="16841" y="6710"/>
                              </a:cubicBezTo>
                              <a:cubicBezTo>
                                <a:pt x="16859" y="6696"/>
                                <a:pt x="16870" y="6683"/>
                                <a:pt x="16886" y="6666"/>
                              </a:cubicBezTo>
                              <a:cubicBezTo>
                                <a:pt x="16883" y="6687"/>
                                <a:pt x="16879" y="6705"/>
                                <a:pt x="16879" y="6727"/>
                              </a:cubicBezTo>
                              <a:cubicBezTo>
                                <a:pt x="16879" y="6753"/>
                                <a:pt x="16879" y="6781"/>
                                <a:pt x="16908" y="6788"/>
                              </a:cubicBezTo>
                              <a:cubicBezTo>
                                <a:pt x="16928" y="6793"/>
                                <a:pt x="16950" y="6771"/>
                                <a:pt x="16963" y="6761"/>
                              </a:cubicBezTo>
                              <a:cubicBezTo>
                                <a:pt x="16991" y="6741"/>
                                <a:pt x="17016" y="6715"/>
                                <a:pt x="17044" y="6696"/>
                              </a:cubicBezTo>
                              <a:cubicBezTo>
                                <a:pt x="17069" y="6679"/>
                                <a:pt x="17113" y="6641"/>
                                <a:pt x="17147" y="6651"/>
                              </a:cubicBezTo>
                              <a:cubicBezTo>
                                <a:pt x="17173" y="6658"/>
                                <a:pt x="17180" y="6679"/>
                                <a:pt x="17189" y="6702"/>
                              </a:cubicBezTo>
                              <a:cubicBezTo>
                                <a:pt x="17198" y="6724"/>
                                <a:pt x="17203" y="6748"/>
                                <a:pt x="17212" y="6771"/>
                              </a:cubicBezTo>
                              <a:cubicBezTo>
                                <a:pt x="17214" y="6785"/>
                                <a:pt x="17215" y="6790"/>
                                <a:pt x="17223" y="6797"/>
                              </a:cubicBezTo>
                              <a:cubicBezTo>
                                <a:pt x="17242" y="6776"/>
                                <a:pt x="17259" y="6752"/>
                                <a:pt x="17280" y="6732"/>
                              </a:cubicBezTo>
                              <a:cubicBezTo>
                                <a:pt x="17296" y="6717"/>
                                <a:pt x="17332" y="6681"/>
                                <a:pt x="17355" y="6700"/>
                              </a:cubicBezTo>
                              <a:cubicBezTo>
                                <a:pt x="17379" y="6719"/>
                                <a:pt x="17366" y="6739"/>
                                <a:pt x="17399" y="6754"/>
                              </a:cubicBezTo>
                              <a:cubicBezTo>
                                <a:pt x="17432" y="6769"/>
                                <a:pt x="17479" y="6751"/>
                                <a:pt x="17512" y="6744"/>
                              </a:cubicBezTo>
                              <a:cubicBezTo>
                                <a:pt x="17542" y="6738"/>
                                <a:pt x="17570" y="6733"/>
                                <a:pt x="17601" y="6733"/>
                              </a:cubicBezTo>
                              <a:cubicBezTo>
                                <a:pt x="17633" y="6733"/>
                                <a:pt x="17659" y="6735"/>
                                <a:pt x="17682" y="6759"/>
                              </a:cubicBezTo>
                              <a:cubicBezTo>
                                <a:pt x="17694" y="6771"/>
                                <a:pt x="17700" y="6792"/>
                                <a:pt x="17708" y="6807"/>
                              </a:cubicBezTo>
                              <a:cubicBezTo>
                                <a:pt x="17726" y="6839"/>
                                <a:pt x="17747" y="6877"/>
                                <a:pt x="17789" y="6881"/>
                              </a:cubicBezTo>
                              <a:cubicBezTo>
                                <a:pt x="17817" y="6883"/>
                                <a:pt x="17858" y="6875"/>
                                <a:pt x="17886" y="6869"/>
                              </a:cubicBezTo>
                              <a:cubicBezTo>
                                <a:pt x="17894" y="6867"/>
                                <a:pt x="17902" y="6864"/>
                                <a:pt x="17910" y="6862"/>
                              </a:cubicBezTo>
                            </a:path>
                            <a:path w="10563" h="2141">
                              <a:moveTo>
                                <a:pt x="18301" y="6141"/>
                              </a:moveTo>
                              <a:cubicBezTo>
                                <a:pt x="18305" y="6170"/>
                                <a:pt x="18311" y="6198"/>
                                <a:pt x="18313" y="6227"/>
                              </a:cubicBezTo>
                              <a:cubicBezTo>
                                <a:pt x="18318" y="6291"/>
                                <a:pt x="18320" y="6355"/>
                                <a:pt x="18319" y="6419"/>
                              </a:cubicBezTo>
                              <a:cubicBezTo>
                                <a:pt x="18317" y="6504"/>
                                <a:pt x="18312" y="6588"/>
                                <a:pt x="18303" y="6672"/>
                              </a:cubicBezTo>
                              <a:cubicBezTo>
                                <a:pt x="18296" y="6737"/>
                                <a:pt x="18286" y="6801"/>
                                <a:pt x="18278" y="6866"/>
                              </a:cubicBezTo>
                              <a:cubicBezTo>
                                <a:pt x="18275" y="6886"/>
                                <a:pt x="18273" y="6907"/>
                                <a:pt x="18271" y="6927"/>
                              </a:cubicBezTo>
                              <a:cubicBezTo>
                                <a:pt x="18297" y="6906"/>
                                <a:pt x="18320" y="6887"/>
                                <a:pt x="18341" y="6857"/>
                              </a:cubicBezTo>
                              <a:cubicBezTo>
                                <a:pt x="18372" y="6813"/>
                                <a:pt x="18405" y="6769"/>
                                <a:pt x="18445" y="6731"/>
                              </a:cubicBezTo>
                              <a:cubicBezTo>
                                <a:pt x="18488" y="6689"/>
                                <a:pt x="18544" y="6648"/>
                                <a:pt x="18603" y="6632"/>
                              </a:cubicBezTo>
                              <a:cubicBezTo>
                                <a:pt x="18627" y="6626"/>
                                <a:pt x="18645" y="6629"/>
                                <a:pt x="18664" y="6644"/>
                              </a:cubicBezTo>
                              <a:cubicBezTo>
                                <a:pt x="18683" y="6659"/>
                                <a:pt x="18690" y="6709"/>
                                <a:pt x="18692" y="6731"/>
                              </a:cubicBezTo>
                              <a:cubicBezTo>
                                <a:pt x="18695" y="6771"/>
                                <a:pt x="18687" y="6808"/>
                                <a:pt x="18659" y="6839"/>
                              </a:cubicBezTo>
                              <a:cubicBezTo>
                                <a:pt x="18622" y="6879"/>
                                <a:pt x="18573" y="6897"/>
                                <a:pt x="18526" y="6919"/>
                              </a:cubicBezTo>
                              <a:cubicBezTo>
                                <a:pt x="18484" y="6939"/>
                                <a:pt x="18440" y="6954"/>
                                <a:pt x="18392" y="6949"/>
                              </a:cubicBezTo>
                              <a:cubicBezTo>
                                <a:pt x="18387" y="6948"/>
                                <a:pt x="18382" y="6946"/>
                                <a:pt x="18377" y="6945"/>
                              </a:cubicBezTo>
                            </a:path>
                            <a:path w="10563" h="2141">
                              <a:moveTo>
                                <a:pt x="18932" y="6832"/>
                              </a:moveTo>
                              <a:cubicBezTo>
                                <a:pt x="18955" y="6845"/>
                                <a:pt x="18986" y="6861"/>
                                <a:pt x="19014" y="6847"/>
                              </a:cubicBezTo>
                              <a:cubicBezTo>
                                <a:pt x="19033" y="6837"/>
                                <a:pt x="19061" y="6810"/>
                                <a:pt x="19064" y="6787"/>
                              </a:cubicBezTo>
                              <a:cubicBezTo>
                                <a:pt x="19068" y="6759"/>
                                <a:pt x="19055" y="6727"/>
                                <a:pt x="19030" y="6713"/>
                              </a:cubicBezTo>
                              <a:cubicBezTo>
                                <a:pt x="18993" y="6692"/>
                                <a:pt x="18946" y="6710"/>
                                <a:pt x="18912" y="6727"/>
                              </a:cubicBezTo>
                              <a:cubicBezTo>
                                <a:pt x="18859" y="6753"/>
                                <a:pt x="18820" y="6795"/>
                                <a:pt x="18785" y="6842"/>
                              </a:cubicBezTo>
                              <a:cubicBezTo>
                                <a:pt x="18763" y="6872"/>
                                <a:pt x="18741" y="6915"/>
                                <a:pt x="18758" y="6953"/>
                              </a:cubicBezTo>
                              <a:cubicBezTo>
                                <a:pt x="18775" y="6991"/>
                                <a:pt x="18819" y="6993"/>
                                <a:pt x="18853" y="6991"/>
                              </a:cubicBezTo>
                              <a:cubicBezTo>
                                <a:pt x="18919" y="6988"/>
                                <a:pt x="18977" y="6966"/>
                                <a:pt x="19038" y="6944"/>
                              </a:cubicBezTo>
                            </a:path>
                            <a:path w="10563" h="2141">
                              <a:moveTo>
                                <a:pt x="19401" y="6813"/>
                              </a:moveTo>
                              <a:cubicBezTo>
                                <a:pt x="19416" y="6817"/>
                                <a:pt x="19421" y="6819"/>
                                <a:pt x="19430" y="6825"/>
                              </a:cubicBezTo>
                              <a:cubicBezTo>
                                <a:pt x="19390" y="6842"/>
                                <a:pt x="19356" y="6859"/>
                                <a:pt x="19320" y="6885"/>
                              </a:cubicBezTo>
                              <a:cubicBezTo>
                                <a:pt x="19275" y="6917"/>
                                <a:pt x="19180" y="7002"/>
                                <a:pt x="19200" y="7067"/>
                              </a:cubicBezTo>
                              <a:cubicBezTo>
                                <a:pt x="19210" y="7098"/>
                                <a:pt x="19255" y="7088"/>
                                <a:pt x="19277" y="7084"/>
                              </a:cubicBezTo>
                              <a:cubicBezTo>
                                <a:pt x="19356" y="7072"/>
                                <a:pt x="19429" y="7023"/>
                                <a:pt x="19481" y="6963"/>
                              </a:cubicBezTo>
                              <a:cubicBezTo>
                                <a:pt x="19489" y="6949"/>
                                <a:pt x="19492" y="6945"/>
                                <a:pt x="19499" y="6936"/>
                              </a:cubicBezTo>
                              <a:cubicBezTo>
                                <a:pt x="19461" y="6997"/>
                                <a:pt x="19449" y="7052"/>
                                <a:pt x="19484" y="7124"/>
                              </a:cubicBezTo>
                              <a:cubicBezTo>
                                <a:pt x="19507" y="7171"/>
                                <a:pt x="19534" y="7182"/>
                                <a:pt x="19575" y="7200"/>
                              </a:cubicBezTo>
                              <a:cubicBezTo>
                                <a:pt x="19579" y="7165"/>
                                <a:pt x="19586" y="7134"/>
                                <a:pt x="19575" y="7096"/>
                              </a:cubicBezTo>
                              <a:cubicBezTo>
                                <a:pt x="19569" y="7078"/>
                                <a:pt x="19558" y="7058"/>
                                <a:pt x="19550" y="7041"/>
                              </a:cubicBezTo>
                              <a:cubicBezTo>
                                <a:pt x="19535" y="7011"/>
                                <a:pt x="19514" y="6995"/>
                                <a:pt x="19492" y="6971"/>
                              </a:cubicBezTo>
                              <a:cubicBezTo>
                                <a:pt x="19481" y="6963"/>
                                <a:pt x="19478" y="6961"/>
                                <a:pt x="19474" y="6952"/>
                              </a:cubicBezTo>
                              <a:cubicBezTo>
                                <a:pt x="19505" y="6975"/>
                                <a:pt x="19526" y="6982"/>
                                <a:pt x="19540" y="7018"/>
                              </a:cubicBezTo>
                              <a:cubicBezTo>
                                <a:pt x="19548" y="7040"/>
                                <a:pt x="19548" y="7067"/>
                                <a:pt x="19554" y="7090"/>
                              </a:cubicBezTo>
                              <a:cubicBezTo>
                                <a:pt x="19566" y="7133"/>
                                <a:pt x="19589" y="7213"/>
                                <a:pt x="19644" y="7218"/>
                              </a:cubicBezTo>
                              <a:cubicBezTo>
                                <a:pt x="19708" y="7224"/>
                                <a:pt x="19763" y="7130"/>
                                <a:pt x="19788" y="7084"/>
                              </a:cubicBezTo>
                              <a:cubicBezTo>
                                <a:pt x="19795" y="7072"/>
                                <a:pt x="19798" y="7059"/>
                                <a:pt x="19804" y="7047"/>
                              </a:cubicBezTo>
                              <a:cubicBezTo>
                                <a:pt x="19800" y="7069"/>
                                <a:pt x="19795" y="7089"/>
                                <a:pt x="19795" y="7112"/>
                              </a:cubicBezTo>
                              <a:cubicBezTo>
                                <a:pt x="19795" y="7138"/>
                                <a:pt x="19792" y="7184"/>
                                <a:pt x="19826" y="7192"/>
                              </a:cubicBezTo>
                              <a:cubicBezTo>
                                <a:pt x="19846" y="7197"/>
                                <a:pt x="19870" y="7186"/>
                                <a:pt x="19887" y="7176"/>
                              </a:cubicBezTo>
                              <a:cubicBezTo>
                                <a:pt x="19926" y="7154"/>
                                <a:pt x="19950" y="7113"/>
                                <a:pt x="19972" y="7076"/>
                              </a:cubicBezTo>
                              <a:cubicBezTo>
                                <a:pt x="19974" y="7072"/>
                                <a:pt x="19975" y="7069"/>
                                <a:pt x="19977" y="7065"/>
                              </a:cubicBezTo>
                              <a:cubicBezTo>
                                <a:pt x="19980" y="7088"/>
                                <a:pt x="19978" y="7106"/>
                                <a:pt x="19989" y="7128"/>
                              </a:cubicBezTo>
                              <a:cubicBezTo>
                                <a:pt x="19997" y="7144"/>
                                <a:pt x="20008" y="7163"/>
                                <a:pt x="20025" y="7171"/>
                              </a:cubicBezTo>
                              <a:cubicBezTo>
                                <a:pt x="20050" y="7183"/>
                                <a:pt x="20073" y="7180"/>
                                <a:pt x="20100" y="7178"/>
                              </a:cubicBezTo>
                              <a:cubicBezTo>
                                <a:pt x="20162" y="7173"/>
                                <a:pt x="20220" y="7152"/>
                                <a:pt x="20282" y="7152"/>
                              </a:cubicBezTo>
                              <a:cubicBezTo>
                                <a:pt x="20274" y="7168"/>
                                <a:pt x="20286" y="7182"/>
                                <a:pt x="20263" y="7204"/>
                              </a:cubicBezTo>
                              <a:cubicBezTo>
                                <a:pt x="20246" y="7221"/>
                                <a:pt x="20211" y="7238"/>
                                <a:pt x="20190" y="7250"/>
                              </a:cubicBezTo>
                              <a:cubicBezTo>
                                <a:pt x="20175" y="7259"/>
                                <a:pt x="20160" y="7266"/>
                                <a:pt x="20145" y="7275"/>
                              </a:cubicBezTo>
                              <a:cubicBezTo>
                                <a:pt x="20159" y="7281"/>
                                <a:pt x="20178" y="7292"/>
                                <a:pt x="20200" y="7295"/>
                              </a:cubicBezTo>
                              <a:cubicBezTo>
                                <a:pt x="20311" y="7312"/>
                                <a:pt x="20440" y="7275"/>
                                <a:pt x="20547" y="7248"/>
                              </a:cubicBezTo>
                              <a:cubicBezTo>
                                <a:pt x="20576" y="7241"/>
                                <a:pt x="20613" y="7236"/>
                                <a:pt x="20639" y="7220"/>
                              </a:cubicBezTo>
                              <a:cubicBezTo>
                                <a:pt x="20640" y="7216"/>
                                <a:pt x="20642" y="7212"/>
                                <a:pt x="20643" y="7208"/>
                              </a:cubicBezTo>
                              <a:cubicBezTo>
                                <a:pt x="20599" y="7201"/>
                                <a:pt x="20572" y="7194"/>
                                <a:pt x="20525" y="7200"/>
                              </a:cubicBezTo>
                              <a:cubicBezTo>
                                <a:pt x="20466" y="7207"/>
                                <a:pt x="20338" y="7244"/>
                                <a:pt x="20326" y="7316"/>
                              </a:cubicBezTo>
                              <a:cubicBezTo>
                                <a:pt x="20319" y="7355"/>
                                <a:pt x="20372" y="7383"/>
                                <a:pt x="20400" y="7397"/>
                              </a:cubicBezTo>
                              <a:cubicBezTo>
                                <a:pt x="20502" y="7447"/>
                                <a:pt x="20626" y="7454"/>
                                <a:pt x="20735" y="7457"/>
                              </a:cubicBezTo>
                              <a:cubicBezTo>
                                <a:pt x="20820" y="7459"/>
                                <a:pt x="20794" y="7449"/>
                                <a:pt x="20832" y="741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72,6141" coordsize="10563,2141" path="m10615,7397c10611,7417,10605,7439,10602,7457c10597,7481,10596,7506,10593,7531c10583,7617,10559,7700,10551,7787c10544,7856,10541,7928,10543,7998c10545,8058,10546,8118,10546,8178c10546,8208,10548,8240,10539,8268c10536,8272,10533,8277,10530,8281c10515,8257,10507,8251,10504,8217c10498,8156,10501,8093,10497,8032c10492,7947,10488,7861,10477,7776c10465,7688,10444,7603,10427,7516c10413,7446,10398,7375,10387,7304c10379,7250,10369,7202,10407,7158c10431,7130,10479,7102,10516,7118c10559,7136,10575,7198,10589,7238c10619,7324,10650,7412,10675,7500c10684,7530,10691,7567,10672,7595c10630,7659,10527,7667,10459,7670c10429,7671,10307,7682,10283,7657c10262,7635,10311,7618,10331,7604em11107,7323c11123,7308,11128,7305,11124,7289c11097,7275,11069,7264,11037,7268c10999,7273,10957,7288,10926,7309c10885,7337,10849,7381,10827,7426c10810,7462,10802,7506,10829,7540c10854,7571,10901,7573,10938,7571c10983,7568,11018,7551,11052,7522c11083,7496,11104,7464,11121,7428c11131,7407,11137,7385,11143,7362c11126,7374,11120,7378,11126,7407c11132,7435,11147,7457,11168,7476c11189,7495,11211,7505,11238,7511c11274,7518,11283,7507,11305,7481c11311,7474,11317,7468,11323,7461em11506,7365c11512,7397,11514,7431,11520,7463c11525,7488,11533,7529,11521,7554c11518,7556,11515,7558,11512,7560c11503,7531,11507,7513,11514,7483c11523,7445,11538,7410,11556,7375c11569,7351,11583,7330,11607,7316c11627,7305,11650,7308,11673,7307c11703,7306,11736,7306,11766,7299c11795,7293,11823,7286,11844,7265c11864,7245,11879,7219,11895,7196em12203,6551c12203,6581,12196,6597,12188,6627c12168,6698,12150,6771,12135,6844c12112,6954,12091,7066,12081,7178c12072,7277,12068,7380,12081,7479c12089,7540,12108,7597,12122,7656c12128,7681,12130,7727,12144,7705c12147,7680,12148,7670,12150,7653em11897,7201c11882,7212,11857,7229,11855,7251c11852,7283,11895,7288,11917,7287c11963,7285,12009,7271,12054,7260c12103,7248,12155,7226,12204,7219c12244,7213,12275,7204,12314,7193c12322,7191,12331,7189,12339,7187em12911,7086c12876,7080,12855,7087,12820,7095c12765,7108,12715,7134,12663,7158c12608,7184,12559,7217,12506,7246c12473,7264,12458,7274,12435,7300c12473,7307,12511,7312,12549,7316c12641,7327,12764,7336,12839,7396c12863,7415,12877,7437,12866,7468c12852,7505,12813,7531,12782,7552c12745,7577,12705,7599,12664,7616c12636,7627,12636,7625,12614,7609c12623,7587,12631,7572,12645,7552em13477,7022c13461,7017,13455,7015,13444,7017c13442,7044,13440,7067,13443,7095c13447,7141,13454,7188,13464,7233c13473,7273,13482,7330,13519,7355c13539,7369,13562,7361,13580,7349c13610,7329,13634,7298,13654,7269c13672,7243,13692,7216,13706,7188c13712,7177,13714,7173,13716,7165c13716,7187,13716,7201,13725,7222c13737,7250,13756,7266,13785,7274c13826,7286,13876,7271,13909,7245c13936,7224,13954,7193,13963,7160c13975,7114,13967,7066,13945,7024c13933,7001,13916,6979,13900,6959c13887,6943,13882,6942,13884,6929em14223,7011c14207,7020,14187,7033,14170,7040c14143,7051,14130,7064,14114,7090c14096,7120,14089,7156,14090,7190c14091,7225,14104,7258,14139,7271c14182,7287,14235,7269,14275,7253c14319,7235,14371,7210,14403,7173c14421,7153,14438,7120,14424,7093c14412,7070,14383,7047,14363,7031c14346,7018,14320,7000,14313,6978c14304,6952,14317,6945,14332,6928em14623,6910c14625,6935,14623,6959,14626,6983c14629,7014,14633,7051,14649,7079c14665,7106,14692,7126,14719,7139c14742,7150,14772,7155,14797,7148c14831,7138,14851,7104,14869,7076c14881,7057,14891,7036,14899,7015c14900,7011,14902,7008,14903,7004c14901,7027,14896,7050,14895,7073c14894,7102,14898,7153,14939,7151c14962,7150,15011,7101,15025,7085c15033,7074,15040,7064,15048,7053em15275,6452c15278,6474,15278,6499,15280,6519c15286,6570,15281,6619,15279,6671c15277,6744,15274,6818,15276,6891c15278,6958,15282,7025,15296,7091c15302,7122,15306,7150,15332,7168c15350,7139,15357,7119,15363,7083c15368,7043,15370,7029,15375,7002em15681,6256c15700,6279,15716,6293,15716,6327c15717,6375,15712,6426,15706,6475c15697,6550,15688,6624,15682,6699c15675,6776,15671,6854,15679,6932c15681,6955,15685,6992,15699,7012c15703,7014,15707,7016,15711,7018c15721,6999,15737,6982,15738,6956c15740,6915,15726,6884,15686,6869c15636,6851,15567,6879,15545,6926c15531,6956,15532,6992,15544,7023c15564,7076,15609,7088,15661,7086c15711,7084,15774,7066,15817,7041c15865,7013,15908,6968,15951,6933em16343,6604c16350,6615,16355,6612,16355,6642c16354,6678,16353,6714,16357,6749c16364,6812,16381,6874,16418,6926c16434,6949,16459,6968,16473,6993c16480,7003,16483,7007,16484,7016c16442,7018,16402,7013,16360,7005c16267,6988,16174,6971,16086,6935c16034,6914,15988,6887,15978,6827c15978,6813,15978,6800,15978,6786em16209,6347c16205,6363,16203,6367,16203,6377c16199,6359,16201,6343,16201,6325c16201,6305,16195,6272,16218,6262c16232,6264,16237,6265,16245,6272em16792,6668c16781,6646,16795,6624,16754,6626c16723,6628,16703,6657,16685,6678c16670,6696,16642,6732,16649,6759c16657,6791,16691,6779,16713,6773c16758,6762,16805,6738,16841,6710c16859,6696,16870,6683,16886,6666c16883,6687,16879,6705,16879,6727c16879,6753,16879,6781,16908,6788c16928,6793,16950,6771,16963,6761c16991,6741,17016,6715,17044,6696c17069,6679,17113,6641,17147,6651c17173,6658,17180,6679,17189,6702c17198,6724,17203,6748,17212,6771c17214,6785,17215,6790,17223,6797c17242,6776,17259,6752,17280,6732c17296,6717,17332,6681,17355,6700c17379,6719,17366,6739,17399,6754c17432,6769,17479,6751,17512,6744c17542,6738,17570,6733,17601,6733c17633,6733,17659,6735,17682,6759c17694,6771,17700,6792,17708,6807c17726,6839,17747,6877,17789,6881c17817,6883,17858,6875,17886,6869c17894,6867,17902,6864,17910,6862em18301,6141c18305,6170,18311,6198,18313,6227c18318,6291,18320,6355,18319,6419c18317,6504,18312,6588,18303,6672c18296,6737,18286,6801,18278,6866c18275,6886,18273,6907,18271,6927c18297,6906,18320,6887,18341,6857c18372,6813,18405,6769,18445,6731c18488,6689,18544,6648,18603,6632c18627,6626,18645,6629,18664,6644c18683,6659,18690,6709,18692,6731c18695,6771,18687,6808,18659,6839c18622,6879,18573,6897,18526,6919c18484,6939,18440,6954,18392,6949c18387,6948,18382,6946,18377,6945em18932,6832c18955,6845,18986,6861,19014,6847c19033,6837,19061,6810,19064,6787c19068,6759,19055,6727,19030,6713c18993,6692,18946,6710,18912,6727c18859,6753,18820,6795,18785,6842c18763,6872,18741,6915,18758,6953c18775,6991,18819,6993,18853,6991c18919,6988,18977,6966,19038,6944em19401,6813c19416,6817,19421,6819,19430,6825c19390,6842,19356,6859,19320,6885c19275,6917,19180,7002,19200,7067c19210,7098,19255,7088,19277,7084c19356,7072,19429,7023,19481,6963c19489,6949,19492,6945,19499,6936c19461,6997,19449,7052,19484,7124c19507,7171,19534,7182,19575,7200c19579,7165,19586,7134,19575,7096c19569,7078,19558,7058,19550,7041c19535,7011,19514,6995,19492,6971c19481,6963,19478,6961,19474,6952c19505,6975,19526,6982,19540,7018c19548,7040,19548,7067,19554,7090c19566,7133,19589,7213,19644,7218c19708,7224,19763,7130,19788,7084c19795,7072,19798,7059,19804,7047c19800,7069,19795,7089,19795,7112c19795,7138,19792,7184,19826,7192c19846,7197,19870,7186,19887,7176c19926,7154,19950,7113,19972,7076c19974,7072,19975,7069,19977,7065c19980,7088,19978,7106,19989,7128c19997,7144,20008,7163,20025,7171c20050,7183,20073,7180,20100,7178c20162,7173,20220,7152,20282,7152c20274,7168,20286,7182,20263,7204c20246,7221,20211,7238,20190,7250c20175,7259,20160,7266,20145,7275c20159,7281,20178,7292,20200,7295c20311,7312,20440,7275,20547,7248c20576,7241,20613,7236,20639,7220c20640,7216,20642,7212,20643,7208c20599,7201,20572,7194,20525,7200c20466,7207,20338,7244,20326,7316c20319,7355,20372,7383,20400,7397c20502,7447,20626,7454,20735,7457c20820,7459,20794,7449,20832,7413e" stroked="t" o:allowincell="f" style="position:absolute;margin-left:237.15pt;margin-top:18.5pt;width:299.4pt;height:60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Moving parts &amp; gears</w:t>
      </w:r>
    </w:p>
    <w:p>
      <w:pPr>
        <w:pStyle w:val="Normal"/>
        <w:numPr>
          <w:ilvl w:val="2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95875</wp:posOffset>
                </wp:positionH>
                <wp:positionV relativeFrom="paragraph">
                  <wp:posOffset>160655</wp:posOffset>
                </wp:positionV>
                <wp:extent cx="41275" cy="283210"/>
                <wp:effectExtent l="10160" t="9525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785">
                              <a:moveTo>
                                <a:pt x="16060" y="6910"/>
                              </a:moveTo>
                              <a:cubicBezTo>
                                <a:pt x="16066" y="6933"/>
                                <a:pt x="16074" y="6957"/>
                                <a:pt x="16084" y="6979"/>
                              </a:cubicBezTo>
                              <a:cubicBezTo>
                                <a:pt x="16096" y="7003"/>
                                <a:pt x="16111" y="7010"/>
                                <a:pt x="16111" y="7040"/>
                              </a:cubicBezTo>
                              <a:cubicBezTo>
                                <a:pt x="16111" y="7062"/>
                                <a:pt x="16107" y="7084"/>
                                <a:pt x="16105" y="7106"/>
                              </a:cubicBezTo>
                              <a:cubicBezTo>
                                <a:pt x="16101" y="7140"/>
                                <a:pt x="16095" y="7174"/>
                                <a:pt x="16093" y="7208"/>
                              </a:cubicBezTo>
                              <a:cubicBezTo>
                                <a:pt x="16089" y="7260"/>
                                <a:pt x="16085" y="7311"/>
                                <a:pt x="16084" y="7363"/>
                              </a:cubicBezTo>
                              <a:cubicBezTo>
                                <a:pt x="16083" y="7400"/>
                                <a:pt x="16085" y="7438"/>
                                <a:pt x="16085" y="7475"/>
                              </a:cubicBezTo>
                              <a:cubicBezTo>
                                <a:pt x="16085" y="7507"/>
                                <a:pt x="16086" y="7538"/>
                                <a:pt x="16089" y="7569"/>
                              </a:cubicBezTo>
                              <a:cubicBezTo>
                                <a:pt x="16091" y="7594"/>
                                <a:pt x="16099" y="7621"/>
                                <a:pt x="16107" y="7645"/>
                              </a:cubicBezTo>
                              <a:cubicBezTo>
                                <a:pt x="16112" y="7660"/>
                                <a:pt x="16117" y="7692"/>
                                <a:pt x="16135" y="7694"/>
                              </a:cubicBezTo>
                              <a:cubicBezTo>
                                <a:pt x="16155" y="7685"/>
                                <a:pt x="16163" y="7681"/>
                                <a:pt x="16174" y="766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60,6910" coordsize="115,785" path="m16060,6910c16066,6933,16074,6957,16084,6979c16096,7003,16111,7010,16111,7040c16111,7062,16107,7084,16105,7106c16101,7140,16095,7174,16093,7208c16089,7260,16085,7311,16084,7363c16083,7400,16085,7438,16085,7475c16085,7507,16086,7538,16089,7569c16091,7594,16099,7621,16107,7645c16112,7660,16117,7692,16135,7694c16155,7685,16163,7681,16174,7669e" stroked="t" o:allowincell="f" style="position:absolute;margin-left:401.25pt;margin-top:12.65pt;width:3.2pt;height:22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96840</wp:posOffset>
                </wp:positionH>
                <wp:positionV relativeFrom="paragraph">
                  <wp:posOffset>198120</wp:posOffset>
                </wp:positionV>
                <wp:extent cx="158750" cy="29972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" h="832">
                              <a:moveTo>
                                <a:pt x="16730" y="7014"/>
                              </a:moveTo>
                              <a:cubicBezTo>
                                <a:pt x="16730" y="7030"/>
                                <a:pt x="16728" y="7047"/>
                                <a:pt x="16728" y="7063"/>
                              </a:cubicBezTo>
                              <a:cubicBezTo>
                                <a:pt x="16728" y="7089"/>
                                <a:pt x="16729" y="7117"/>
                                <a:pt x="16733" y="7142"/>
                              </a:cubicBezTo>
                              <a:cubicBezTo>
                                <a:pt x="16739" y="7181"/>
                                <a:pt x="16747" y="7221"/>
                                <a:pt x="16755" y="7260"/>
                              </a:cubicBezTo>
                              <a:cubicBezTo>
                                <a:pt x="16766" y="7316"/>
                                <a:pt x="16771" y="7373"/>
                                <a:pt x="16775" y="7430"/>
                              </a:cubicBezTo>
                              <a:cubicBezTo>
                                <a:pt x="16780" y="7510"/>
                                <a:pt x="16769" y="7592"/>
                                <a:pt x="16777" y="7672"/>
                              </a:cubicBezTo>
                              <a:cubicBezTo>
                                <a:pt x="16780" y="7685"/>
                                <a:pt x="16781" y="7688"/>
                                <a:pt x="16781" y="7697"/>
                              </a:cubicBezTo>
                              <a:cubicBezTo>
                                <a:pt x="16754" y="7665"/>
                                <a:pt x="16727" y="7629"/>
                                <a:pt x="16697" y="7600"/>
                              </a:cubicBezTo>
                              <a:cubicBezTo>
                                <a:pt x="16661" y="7565"/>
                                <a:pt x="16617" y="7528"/>
                                <a:pt x="16572" y="7506"/>
                              </a:cubicBezTo>
                              <a:cubicBezTo>
                                <a:pt x="16538" y="7489"/>
                                <a:pt x="16501" y="7477"/>
                                <a:pt x="16463" y="7474"/>
                              </a:cubicBezTo>
                              <a:cubicBezTo>
                                <a:pt x="16433" y="7472"/>
                                <a:pt x="16406" y="7476"/>
                                <a:pt x="16382" y="7495"/>
                              </a:cubicBezTo>
                              <a:cubicBezTo>
                                <a:pt x="16357" y="7515"/>
                                <a:pt x="16346" y="7547"/>
                                <a:pt x="16342" y="7578"/>
                              </a:cubicBezTo>
                              <a:cubicBezTo>
                                <a:pt x="16336" y="7619"/>
                                <a:pt x="16337" y="7666"/>
                                <a:pt x="16348" y="7705"/>
                              </a:cubicBezTo>
                              <a:cubicBezTo>
                                <a:pt x="16366" y="7770"/>
                                <a:pt x="16413" y="7806"/>
                                <a:pt x="16475" y="7827"/>
                              </a:cubicBezTo>
                              <a:cubicBezTo>
                                <a:pt x="16537" y="7849"/>
                                <a:pt x="16610" y="7852"/>
                                <a:pt x="16674" y="7836"/>
                              </a:cubicBezTo>
                              <a:cubicBezTo>
                                <a:pt x="16713" y="7826"/>
                                <a:pt x="16758" y="7803"/>
                                <a:pt x="16769" y="7760"/>
                              </a:cubicBezTo>
                              <a:cubicBezTo>
                                <a:pt x="16774" y="7742"/>
                                <a:pt x="16769" y="7719"/>
                                <a:pt x="16767" y="770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40,7014" coordsize="442,832" path="m16730,7014c16730,7030,16728,7047,16728,7063c16728,7089,16729,7117,16733,7142c16739,7181,16747,7221,16755,7260c16766,7316,16771,7373,16775,7430c16780,7510,16769,7592,16777,7672c16780,7685,16781,7688,16781,7697c16754,7665,16727,7629,16697,7600c16661,7565,16617,7528,16572,7506c16538,7489,16501,7477,16463,7474c16433,7472,16406,7476,16382,7495c16357,7515,16346,7547,16342,7578c16336,7619,16337,7666,16348,7705c16366,7770,16413,7806,16475,7827c16537,7849,16610,7852,16674,7836c16713,7826,16758,7803,16769,7760c16774,7742,16769,7719,16767,7701e" stroked="t" o:allowincell="f" style="position:absolute;margin-left:409.2pt;margin-top:15.6pt;width:12.45pt;height:23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Calculator only</w:t>
      </w:r>
    </w:p>
    <w:p>
      <w:pPr>
        <w:pStyle w:val="Normal"/>
        <w:numPr>
          <w:ilvl w:val="2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45785</wp:posOffset>
                </wp:positionH>
                <wp:positionV relativeFrom="paragraph">
                  <wp:posOffset>203835</wp:posOffset>
                </wp:positionV>
                <wp:extent cx="635" cy="635"/>
                <wp:effectExtent l="10160" t="10160" r="825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7588" y="8003"/>
                              </a:moveTo>
                              <a:lnTo>
                                <a:pt x="17588" y="8003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588,8003" coordsize="1,1" path="m17588,8003l17588,8003e" stroked="t" o:allowincell="f" style="position:absolute;margin-left:444.55pt;margin-top:16.05pt;width:0pt;height:0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07610</wp:posOffset>
                </wp:positionH>
                <wp:positionV relativeFrom="paragraph">
                  <wp:posOffset>36830</wp:posOffset>
                </wp:positionV>
                <wp:extent cx="165735" cy="144145"/>
                <wp:effectExtent l="10795" t="10795" r="889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402">
                              <a:moveTo>
                                <a:pt x="16176" y="7627"/>
                              </a:moveTo>
                              <a:cubicBezTo>
                                <a:pt x="16161" y="7617"/>
                                <a:pt x="16154" y="7607"/>
                                <a:pt x="16140" y="7591"/>
                              </a:cubicBezTo>
                              <a:cubicBezTo>
                                <a:pt x="16118" y="7565"/>
                                <a:pt x="16103" y="7547"/>
                                <a:pt x="16070" y="7538"/>
                              </a:cubicBezTo>
                              <a:cubicBezTo>
                                <a:pt x="16050" y="7533"/>
                                <a:pt x="16016" y="7548"/>
                                <a:pt x="15999" y="7557"/>
                              </a:cubicBezTo>
                              <a:cubicBezTo>
                                <a:pt x="15969" y="7572"/>
                                <a:pt x="15942" y="7594"/>
                                <a:pt x="15920" y="7619"/>
                              </a:cubicBezTo>
                              <a:cubicBezTo>
                                <a:pt x="15895" y="7648"/>
                                <a:pt x="15875" y="7681"/>
                                <a:pt x="15858" y="7715"/>
                              </a:cubicBezTo>
                              <a:cubicBezTo>
                                <a:pt x="15838" y="7756"/>
                                <a:pt x="15816" y="7800"/>
                                <a:pt x="15815" y="7846"/>
                              </a:cubicBezTo>
                              <a:cubicBezTo>
                                <a:pt x="15814" y="7873"/>
                                <a:pt x="15823" y="7897"/>
                                <a:pt x="15846" y="7912"/>
                              </a:cubicBezTo>
                              <a:cubicBezTo>
                                <a:pt x="15871" y="7928"/>
                                <a:pt x="15899" y="7932"/>
                                <a:pt x="15928" y="7936"/>
                              </a:cubicBezTo>
                              <a:cubicBezTo>
                                <a:pt x="15968" y="7941"/>
                                <a:pt x="16009" y="7940"/>
                                <a:pt x="16049" y="7936"/>
                              </a:cubicBezTo>
                              <a:cubicBezTo>
                                <a:pt x="16087" y="7932"/>
                                <a:pt x="16124" y="7928"/>
                                <a:pt x="16161" y="7919"/>
                              </a:cubicBezTo>
                              <a:cubicBezTo>
                                <a:pt x="16185" y="7913"/>
                                <a:pt x="16207" y="7905"/>
                                <a:pt x="16229" y="7892"/>
                              </a:cubicBezTo>
                              <a:cubicBezTo>
                                <a:pt x="16243" y="7884"/>
                                <a:pt x="16258" y="7872"/>
                                <a:pt x="16274" y="786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15,7538" coordsize="460,402" path="m16176,7627c16161,7617,16154,7607,16140,7591c16118,7565,16103,7547,16070,7538c16050,7533,16016,7548,15999,7557c15969,7572,15942,7594,15920,7619c15895,7648,15875,7681,15858,7715c15838,7756,15816,7800,15815,7846c15814,7873,15823,7897,15846,7912c15871,7928,15899,7932,15928,7936c15968,7941,16009,7940,16049,7936c16087,7932,16124,7928,16161,7919c16185,7913,16207,7905,16229,7892c16243,7884,16258,7872,16274,7863e" stroked="t" o:allowincell="f" style="position:absolute;margin-left:394.3pt;margin-top:2.9pt;width:13pt;height:11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85360</wp:posOffset>
                </wp:positionH>
                <wp:positionV relativeFrom="paragraph">
                  <wp:posOffset>33655</wp:posOffset>
                </wp:positionV>
                <wp:extent cx="254000" cy="92710"/>
                <wp:effectExtent l="9525" t="9525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7" h="257">
                              <a:moveTo>
                                <a:pt x="15201" y="7760"/>
                              </a:moveTo>
                              <a:cubicBezTo>
                                <a:pt x="15233" y="7750"/>
                                <a:pt x="15267" y="7739"/>
                                <a:pt x="15299" y="7724"/>
                              </a:cubicBezTo>
                              <a:cubicBezTo>
                                <a:pt x="15329" y="7710"/>
                                <a:pt x="15366" y="7701"/>
                                <a:pt x="15394" y="7686"/>
                              </a:cubicBezTo>
                              <a:cubicBezTo>
                                <a:pt x="15407" y="7679"/>
                                <a:pt x="15446" y="7667"/>
                                <a:pt x="15452" y="7651"/>
                              </a:cubicBezTo>
                              <a:cubicBezTo>
                                <a:pt x="15460" y="7628"/>
                                <a:pt x="15456" y="7614"/>
                                <a:pt x="15446" y="7593"/>
                              </a:cubicBezTo>
                              <a:cubicBezTo>
                                <a:pt x="15424" y="7547"/>
                                <a:pt x="15372" y="7529"/>
                                <a:pt x="15324" y="7530"/>
                              </a:cubicBezTo>
                              <a:cubicBezTo>
                                <a:pt x="15283" y="7531"/>
                                <a:pt x="15228" y="7552"/>
                                <a:pt x="15206" y="7589"/>
                              </a:cubicBezTo>
                              <a:cubicBezTo>
                                <a:pt x="15187" y="7622"/>
                                <a:pt x="15200" y="7655"/>
                                <a:pt x="15227" y="7678"/>
                              </a:cubicBezTo>
                              <a:cubicBezTo>
                                <a:pt x="15277" y="7722"/>
                                <a:pt x="15353" y="7744"/>
                                <a:pt x="15414" y="7711"/>
                              </a:cubicBezTo>
                              <a:cubicBezTo>
                                <a:pt x="15436" y="7699"/>
                                <a:pt x="15451" y="7682"/>
                                <a:pt x="15466" y="7662"/>
                              </a:cubicBezTo>
                              <a:cubicBezTo>
                                <a:pt x="15468" y="7659"/>
                                <a:pt x="15471" y="7655"/>
                                <a:pt x="15473" y="7652"/>
                              </a:cubicBezTo>
                              <a:cubicBezTo>
                                <a:pt x="15467" y="7689"/>
                                <a:pt x="15479" y="7717"/>
                                <a:pt x="15511" y="7739"/>
                              </a:cubicBezTo>
                              <a:cubicBezTo>
                                <a:pt x="15554" y="7769"/>
                                <a:pt x="15628" y="7787"/>
                                <a:pt x="15680" y="7786"/>
                              </a:cubicBezTo>
                              <a:cubicBezTo>
                                <a:pt x="15735" y="7785"/>
                                <a:pt x="15801" y="7779"/>
                                <a:pt x="15855" y="7764"/>
                              </a:cubicBezTo>
                              <a:cubicBezTo>
                                <a:pt x="15871" y="7758"/>
                                <a:pt x="15887" y="7752"/>
                                <a:pt x="15903" y="774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197,7530" coordsize="707,257" path="m15201,7760c15233,7750,15267,7739,15299,7724c15329,7710,15366,7701,15394,7686c15407,7679,15446,7667,15452,7651c15460,7628,15456,7614,15446,7593c15424,7547,15372,7529,15324,7530c15283,7531,15228,7552,15206,7589c15187,7622,15200,7655,15227,7678c15277,7722,15353,7744,15414,7711c15436,7699,15451,7682,15466,7662c15468,7659,15471,7655,15473,7652c15467,7689,15479,7717,15511,7739c15554,7769,15628,7787,15680,7786c15735,7785,15801,7779,15855,7764c15871,7758,15887,7752,15903,7746e" stroked="t" o:allowincell="f" style="position:absolute;margin-left:376.8pt;margin-top:2.65pt;width:19.95pt;height:7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49825</wp:posOffset>
                </wp:positionH>
                <wp:positionV relativeFrom="paragraph">
                  <wp:posOffset>304165</wp:posOffset>
                </wp:positionV>
                <wp:extent cx="159385" cy="397510"/>
                <wp:effectExtent l="10795" t="9525" r="698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3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" h="1105">
                              <a:moveTo>
                                <a:pt x="16090" y="8281"/>
                              </a:moveTo>
                              <a:cubicBezTo>
                                <a:pt x="16087" y="8310"/>
                                <a:pt x="16088" y="8325"/>
                                <a:pt x="16070" y="8355"/>
                              </a:cubicBezTo>
                              <a:cubicBezTo>
                                <a:pt x="16041" y="8405"/>
                                <a:pt x="16012" y="8455"/>
                                <a:pt x="15984" y="8505"/>
                              </a:cubicBezTo>
                              <a:cubicBezTo>
                                <a:pt x="15945" y="8574"/>
                                <a:pt x="15909" y="8646"/>
                                <a:pt x="15877" y="8718"/>
                              </a:cubicBezTo>
                              <a:cubicBezTo>
                                <a:pt x="15836" y="8811"/>
                                <a:pt x="15796" y="8906"/>
                                <a:pt x="15754" y="8999"/>
                              </a:cubicBezTo>
                              <a:cubicBezTo>
                                <a:pt x="15726" y="9061"/>
                                <a:pt x="15700" y="9123"/>
                                <a:pt x="15677" y="9187"/>
                              </a:cubicBezTo>
                              <a:cubicBezTo>
                                <a:pt x="15664" y="9225"/>
                                <a:pt x="15652" y="9267"/>
                                <a:pt x="15655" y="9308"/>
                              </a:cubicBezTo>
                              <a:cubicBezTo>
                                <a:pt x="15657" y="9331"/>
                                <a:pt x="15661" y="9349"/>
                                <a:pt x="15667" y="9371"/>
                              </a:cubicBezTo>
                              <a:cubicBezTo>
                                <a:pt x="15669" y="9376"/>
                                <a:pt x="15670" y="9380"/>
                                <a:pt x="15672" y="9385"/>
                              </a:cubicBezTo>
                              <a:cubicBezTo>
                                <a:pt x="15672" y="9355"/>
                                <a:pt x="15675" y="9328"/>
                                <a:pt x="15674" y="9299"/>
                              </a:cubicBezTo>
                              <a:cubicBezTo>
                                <a:pt x="15673" y="9272"/>
                                <a:pt x="15672" y="9261"/>
                                <a:pt x="15665" y="924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55,8281" coordsize="442,1105" path="m16090,8281c16087,8310,16088,8325,16070,8355c16041,8405,16012,8455,15984,8505c15945,8574,15909,8646,15877,8718c15836,8811,15796,8906,15754,8999c15726,9061,15700,9123,15677,9187c15664,9225,15652,9267,15655,9308c15657,9331,15661,9349,15667,9371c15669,9376,15670,9380,15672,9385c15672,9355,15675,9328,15674,9299c15673,9272,15672,9261,15665,9243e" stroked="t" o:allowincell="f" style="position:absolute;margin-left:389.75pt;margin-top:23.95pt;width:12.5pt;height:31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64205</wp:posOffset>
                </wp:positionH>
                <wp:positionV relativeFrom="paragraph">
                  <wp:posOffset>75565</wp:posOffset>
                </wp:positionV>
                <wp:extent cx="1127125" cy="445770"/>
                <wp:effectExtent l="10160" t="9525" r="889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44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0" h="1238">
                              <a:moveTo>
                                <a:pt x="10875" y="7844"/>
                              </a:moveTo>
                              <a:cubicBezTo>
                                <a:pt x="10902" y="7837"/>
                                <a:pt x="10914" y="7831"/>
                                <a:pt x="10930" y="7858"/>
                              </a:cubicBezTo>
                              <a:cubicBezTo>
                                <a:pt x="10949" y="7891"/>
                                <a:pt x="10952" y="7931"/>
                                <a:pt x="10957" y="7968"/>
                              </a:cubicBezTo>
                              <a:cubicBezTo>
                                <a:pt x="10965" y="8035"/>
                                <a:pt x="10969" y="8102"/>
                                <a:pt x="10974" y="8169"/>
                              </a:cubicBezTo>
                              <a:cubicBezTo>
                                <a:pt x="10979" y="8230"/>
                                <a:pt x="10988" y="8289"/>
                                <a:pt x="11001" y="8349"/>
                              </a:cubicBezTo>
                              <a:cubicBezTo>
                                <a:pt x="11007" y="8376"/>
                                <a:pt x="11016" y="8398"/>
                                <a:pt x="11037" y="8373"/>
                              </a:cubicBezTo>
                            </a:path>
                            <a:path w="3130" h="1238">
                              <a:moveTo>
                                <a:pt x="10695" y="8199"/>
                              </a:moveTo>
                              <a:cubicBezTo>
                                <a:pt x="10724" y="8221"/>
                                <a:pt x="10730" y="8226"/>
                                <a:pt x="10774" y="8224"/>
                              </a:cubicBezTo>
                              <a:cubicBezTo>
                                <a:pt x="10833" y="8221"/>
                                <a:pt x="10891" y="8211"/>
                                <a:pt x="10949" y="8199"/>
                              </a:cubicBezTo>
                              <a:cubicBezTo>
                                <a:pt x="11014" y="8185"/>
                                <a:pt x="11075" y="8162"/>
                                <a:pt x="11139" y="8145"/>
                              </a:cubicBezTo>
                              <a:cubicBezTo>
                                <a:pt x="11192" y="8131"/>
                                <a:pt x="11241" y="8107"/>
                                <a:pt x="11292" y="8091"/>
                              </a:cubicBezTo>
                              <a:cubicBezTo>
                                <a:pt x="11321" y="8082"/>
                                <a:pt x="11346" y="8072"/>
                                <a:pt x="11375" y="8062"/>
                              </a:cubicBezTo>
                              <a:cubicBezTo>
                                <a:pt x="11367" y="8082"/>
                                <a:pt x="11367" y="8084"/>
                                <a:pt x="11348" y="8095"/>
                              </a:cubicBezTo>
                              <a:cubicBezTo>
                                <a:pt x="11310" y="8118"/>
                                <a:pt x="11277" y="8137"/>
                                <a:pt x="11242" y="8166"/>
                              </a:cubicBezTo>
                              <a:cubicBezTo>
                                <a:pt x="11207" y="8194"/>
                                <a:pt x="11175" y="8224"/>
                                <a:pt x="11155" y="8265"/>
                              </a:cubicBezTo>
                              <a:cubicBezTo>
                                <a:pt x="11142" y="8293"/>
                                <a:pt x="11141" y="8322"/>
                                <a:pt x="11168" y="8340"/>
                              </a:cubicBezTo>
                              <a:cubicBezTo>
                                <a:pt x="11199" y="8361"/>
                                <a:pt x="11273" y="8345"/>
                                <a:pt x="11305" y="8336"/>
                              </a:cubicBezTo>
                              <a:cubicBezTo>
                                <a:pt x="11405" y="8308"/>
                                <a:pt x="11528" y="8249"/>
                                <a:pt x="11603" y="8176"/>
                              </a:cubicBezTo>
                              <a:cubicBezTo>
                                <a:pt x="11626" y="8154"/>
                                <a:pt x="11620" y="8149"/>
                                <a:pt x="11629" y="8125"/>
                              </a:cubicBezTo>
                              <a:cubicBezTo>
                                <a:pt x="11597" y="8103"/>
                                <a:pt x="11556" y="8085"/>
                                <a:pt x="11514" y="8092"/>
                              </a:cubicBezTo>
                              <a:cubicBezTo>
                                <a:pt x="11502" y="8094"/>
                                <a:pt x="11486" y="8105"/>
                                <a:pt x="11473" y="8108"/>
                              </a:cubicBezTo>
                            </a:path>
                            <a:path w="3130" h="1238">
                              <a:moveTo>
                                <a:pt x="11882" y="8073"/>
                              </a:moveTo>
                              <a:cubicBezTo>
                                <a:pt x="11889" y="8093"/>
                                <a:pt x="11878" y="8105"/>
                                <a:pt x="11862" y="8122"/>
                              </a:cubicBezTo>
                              <a:cubicBezTo>
                                <a:pt x="11836" y="8150"/>
                                <a:pt x="11818" y="8181"/>
                                <a:pt x="11797" y="8213"/>
                              </a:cubicBezTo>
                              <a:cubicBezTo>
                                <a:pt x="11783" y="8234"/>
                                <a:pt x="11780" y="8242"/>
                                <a:pt x="11778" y="8266"/>
                              </a:cubicBezTo>
                              <a:cubicBezTo>
                                <a:pt x="11817" y="8265"/>
                                <a:pt x="11840" y="8249"/>
                                <a:pt x="11873" y="8226"/>
                              </a:cubicBezTo>
                              <a:cubicBezTo>
                                <a:pt x="11906" y="8202"/>
                                <a:pt x="11939" y="8176"/>
                                <a:pt x="11967" y="8146"/>
                              </a:cubicBezTo>
                              <a:cubicBezTo>
                                <a:pt x="11976" y="8137"/>
                                <a:pt x="12000" y="8113"/>
                                <a:pt x="11988" y="8098"/>
                              </a:cubicBezTo>
                              <a:cubicBezTo>
                                <a:pt x="11972" y="8077"/>
                                <a:pt x="11945" y="8070"/>
                                <a:pt x="11926" y="8052"/>
                              </a:cubicBezTo>
                            </a:path>
                            <a:path w="3130" h="1238">
                              <a:moveTo>
                                <a:pt x="12492" y="7646"/>
                              </a:moveTo>
                              <a:cubicBezTo>
                                <a:pt x="12509" y="7673"/>
                                <a:pt x="12507" y="7693"/>
                                <a:pt x="12501" y="7725"/>
                              </a:cubicBezTo>
                              <a:cubicBezTo>
                                <a:pt x="12490" y="7784"/>
                                <a:pt x="12476" y="7843"/>
                                <a:pt x="12458" y="7901"/>
                              </a:cubicBezTo>
                              <a:cubicBezTo>
                                <a:pt x="12440" y="7959"/>
                                <a:pt x="12422" y="8017"/>
                                <a:pt x="12402" y="8075"/>
                              </a:cubicBezTo>
                              <a:cubicBezTo>
                                <a:pt x="12395" y="8096"/>
                                <a:pt x="12386" y="8115"/>
                                <a:pt x="12378" y="8135"/>
                              </a:cubicBezTo>
                              <a:cubicBezTo>
                                <a:pt x="12394" y="8107"/>
                                <a:pt x="12408" y="8087"/>
                                <a:pt x="12436" y="8068"/>
                              </a:cubicBezTo>
                              <a:cubicBezTo>
                                <a:pt x="12464" y="8048"/>
                                <a:pt x="12497" y="8038"/>
                                <a:pt x="12531" y="8032"/>
                              </a:cubicBezTo>
                              <a:cubicBezTo>
                                <a:pt x="12562" y="8027"/>
                                <a:pt x="12596" y="8027"/>
                                <a:pt x="12625" y="8038"/>
                              </a:cubicBezTo>
                              <a:cubicBezTo>
                                <a:pt x="12647" y="8046"/>
                                <a:pt x="12668" y="8061"/>
                                <a:pt x="12675" y="8086"/>
                              </a:cubicBezTo>
                              <a:cubicBezTo>
                                <a:pt x="12682" y="8113"/>
                                <a:pt x="12669" y="8145"/>
                                <a:pt x="12655" y="8168"/>
                              </a:cubicBezTo>
                              <a:cubicBezTo>
                                <a:pt x="12632" y="8206"/>
                                <a:pt x="12597" y="8237"/>
                                <a:pt x="12561" y="8262"/>
                              </a:cubicBezTo>
                              <a:cubicBezTo>
                                <a:pt x="12531" y="8283"/>
                                <a:pt x="12495" y="8303"/>
                                <a:pt x="12458" y="8300"/>
                              </a:cubicBezTo>
                              <a:cubicBezTo>
                                <a:pt x="12428" y="8297"/>
                                <a:pt x="12423" y="8283"/>
                                <a:pt x="12413" y="8261"/>
                              </a:cubicBezTo>
                              <a:cubicBezTo>
                                <a:pt x="12399" y="8230"/>
                                <a:pt x="12419" y="8199"/>
                                <a:pt x="12433" y="8173"/>
                              </a:cubicBezTo>
                            </a:path>
                            <a:path w="3130" h="1238">
                              <a:moveTo>
                                <a:pt x="12922" y="8065"/>
                              </a:moveTo>
                              <a:cubicBezTo>
                                <a:pt x="12929" y="8091"/>
                                <a:pt x="12939" y="8120"/>
                                <a:pt x="12941" y="8146"/>
                              </a:cubicBezTo>
                              <a:cubicBezTo>
                                <a:pt x="12939" y="8157"/>
                                <a:pt x="12938" y="8161"/>
                                <a:pt x="12942" y="8169"/>
                              </a:cubicBezTo>
                              <a:cubicBezTo>
                                <a:pt x="12939" y="8210"/>
                                <a:pt x="12944" y="8132"/>
                                <a:pt x="12945" y="8126"/>
                              </a:cubicBezTo>
                              <a:cubicBezTo>
                                <a:pt x="12948" y="8091"/>
                                <a:pt x="12949" y="8079"/>
                                <a:pt x="12954" y="8056"/>
                              </a:cubicBezTo>
                            </a:path>
                            <a:path w="3130" h="1238">
                              <a:moveTo>
                                <a:pt x="13047" y="7855"/>
                              </a:moveTo>
                              <a:cubicBezTo>
                                <a:pt x="13042" y="7869"/>
                                <a:pt x="13040" y="7874"/>
                                <a:pt x="13042" y="7884"/>
                              </a:cubicBezTo>
                              <a:cubicBezTo>
                                <a:pt x="13060" y="7866"/>
                                <a:pt x="13074" y="7848"/>
                                <a:pt x="13088" y="7826"/>
                              </a:cubicBezTo>
                            </a:path>
                            <a:path w="3130" h="1238">
                              <a:moveTo>
                                <a:pt x="13451" y="7882"/>
                              </a:moveTo>
                              <a:cubicBezTo>
                                <a:pt x="13421" y="7918"/>
                                <a:pt x="13395" y="7944"/>
                                <a:pt x="13358" y="7974"/>
                              </a:cubicBezTo>
                              <a:cubicBezTo>
                                <a:pt x="13321" y="8004"/>
                                <a:pt x="13284" y="8034"/>
                                <a:pt x="13248" y="8066"/>
                              </a:cubicBezTo>
                              <a:cubicBezTo>
                                <a:pt x="13229" y="8080"/>
                                <a:pt x="13224" y="8084"/>
                                <a:pt x="13215" y="8096"/>
                              </a:cubicBezTo>
                              <a:cubicBezTo>
                                <a:pt x="13244" y="8065"/>
                                <a:pt x="13273" y="8034"/>
                                <a:pt x="13303" y="8004"/>
                              </a:cubicBezTo>
                              <a:cubicBezTo>
                                <a:pt x="13352" y="7954"/>
                                <a:pt x="13404" y="7887"/>
                                <a:pt x="13463" y="7848"/>
                              </a:cubicBezTo>
                              <a:cubicBezTo>
                                <a:pt x="13474" y="7841"/>
                                <a:pt x="13477" y="7839"/>
                                <a:pt x="13486" y="7838"/>
                              </a:cubicBezTo>
                              <a:cubicBezTo>
                                <a:pt x="13495" y="7870"/>
                                <a:pt x="13501" y="7897"/>
                                <a:pt x="13504" y="7931"/>
                              </a:cubicBezTo>
                              <a:cubicBezTo>
                                <a:pt x="13508" y="7978"/>
                                <a:pt x="13514" y="8024"/>
                                <a:pt x="13521" y="8071"/>
                              </a:cubicBezTo>
                              <a:cubicBezTo>
                                <a:pt x="13530" y="8126"/>
                                <a:pt x="13537" y="8180"/>
                                <a:pt x="13542" y="8236"/>
                              </a:cubicBezTo>
                              <a:cubicBezTo>
                                <a:pt x="13550" y="8333"/>
                                <a:pt x="13544" y="8431"/>
                                <a:pt x="13528" y="8527"/>
                              </a:cubicBezTo>
                              <a:cubicBezTo>
                                <a:pt x="13511" y="8628"/>
                                <a:pt x="13487" y="8748"/>
                                <a:pt x="13421" y="8830"/>
                              </a:cubicBezTo>
                              <a:cubicBezTo>
                                <a:pt x="13371" y="8891"/>
                                <a:pt x="13294" y="8898"/>
                                <a:pt x="13231" y="8853"/>
                              </a:cubicBezTo>
                              <a:cubicBezTo>
                                <a:pt x="13140" y="8789"/>
                                <a:pt x="13070" y="8648"/>
                                <a:pt x="13084" y="8536"/>
                              </a:cubicBezTo>
                              <a:cubicBezTo>
                                <a:pt x="13092" y="8472"/>
                                <a:pt x="13144" y="8449"/>
                                <a:pt x="13200" y="8433"/>
                              </a:cubicBezTo>
                              <a:cubicBezTo>
                                <a:pt x="13315" y="8400"/>
                                <a:pt x="13454" y="8403"/>
                                <a:pt x="13571" y="8419"/>
                              </a:cubicBezTo>
                              <a:cubicBezTo>
                                <a:pt x="13641" y="8428"/>
                                <a:pt x="13722" y="8443"/>
                                <a:pt x="13780" y="8487"/>
                              </a:cubicBezTo>
                              <a:cubicBezTo>
                                <a:pt x="13805" y="8506"/>
                                <a:pt x="13798" y="8526"/>
                                <a:pt x="13818" y="8498"/>
                              </a:cubicBezTo>
                              <a:cubicBezTo>
                                <a:pt x="13820" y="8489"/>
                                <a:pt x="13822" y="8480"/>
                                <a:pt x="13824" y="847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95,7646" coordsize="3130,1238" path="m10875,7844c10902,7837,10914,7831,10930,7858c10949,7891,10952,7931,10957,7968c10965,8035,10969,8102,10974,8169c10979,8230,10988,8289,11001,8349c11007,8376,11016,8398,11037,8373em10695,8199c10724,8221,10730,8226,10774,8224c10833,8221,10891,8211,10949,8199c11014,8185,11075,8162,11139,8145c11192,8131,11241,8107,11292,8091c11321,8082,11346,8072,11375,8062c11367,8082,11367,8084,11348,8095c11310,8118,11277,8137,11242,8166c11207,8194,11175,8224,11155,8265c11142,8293,11141,8322,11168,8340c11199,8361,11273,8345,11305,8336c11405,8308,11528,8249,11603,8176c11626,8154,11620,8149,11629,8125c11597,8103,11556,8085,11514,8092c11502,8094,11486,8105,11473,8108em11882,8073c11889,8093,11878,8105,11862,8122c11836,8150,11818,8181,11797,8213c11783,8234,11780,8242,11778,8266c11817,8265,11840,8249,11873,8226c11906,8202,11939,8176,11967,8146c11976,8137,12000,8113,11988,8098c11972,8077,11945,8070,11926,8052em12492,7646c12509,7673,12507,7693,12501,7725c12490,7784,12476,7843,12458,7901c12440,7959,12422,8017,12402,8075c12395,8096,12386,8115,12378,8135c12394,8107,12408,8087,12436,8068c12464,8048,12497,8038,12531,8032c12562,8027,12596,8027,12625,8038c12647,8046,12668,8061,12675,8086c12682,8113,12669,8145,12655,8168c12632,8206,12597,8237,12561,8262c12531,8283,12495,8303,12458,8300c12428,8297,12423,8283,12413,8261c12399,8230,12419,8199,12433,8173em12922,8065c12929,8091,12939,8120,12941,8146c12939,8157,12938,8161,12942,8169c12939,8210,12944,8132,12945,8126c12948,8091,12949,8079,12954,8056em13047,7855c13042,7869,13040,7874,13042,7884c13060,7866,13074,7848,13088,7826em13451,7882c13421,7918,13395,7944,13358,7974c13321,8004,13284,8034,13248,8066c13229,8080,13224,8084,13215,8096c13244,8065,13273,8034,13303,8004c13352,7954,13404,7887,13463,7848c13474,7841,13477,7839,13486,7838c13495,7870,13501,7897,13504,7931c13508,7978,13514,8024,13521,8071c13530,8126,13537,8180,13542,8236c13550,8333,13544,8431,13528,8527c13511,8628,13487,8748,13421,8830c13371,8891,13294,8898,13231,8853c13140,8789,13070,8648,13084,8536c13092,8472,13144,8449,13200,8433c13315,8400,13454,8403,13571,8419c13641,8428,13722,8443,13780,8487c13805,8506,13798,8526,13818,8498c13820,8489,13822,8480,13824,8471e" stroked="t" o:allowincell="f" style="position:absolute;margin-left:249.15pt;margin-top:5.95pt;width:88.7pt;height:35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 xml:space="preserve">Mechanically unreliable      </w:t>
      </w:r>
    </w:p>
    <w:p>
      <w:pPr>
        <w:pStyle w:val="Normal"/>
        <w:numPr>
          <w:ilvl w:val="2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2510</wp:posOffset>
                </wp:positionH>
                <wp:positionV relativeFrom="paragraph">
                  <wp:posOffset>175260</wp:posOffset>
                </wp:positionV>
                <wp:extent cx="370840" cy="159385"/>
                <wp:effectExtent l="9525" t="10160" r="952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0" h="443">
                              <a:moveTo>
                                <a:pt x="15357" y="8897"/>
                              </a:moveTo>
                              <a:cubicBezTo>
                                <a:pt x="15364" y="8925"/>
                                <a:pt x="15373" y="8948"/>
                                <a:pt x="15384" y="8975"/>
                              </a:cubicBezTo>
                              <a:cubicBezTo>
                                <a:pt x="15399" y="9014"/>
                                <a:pt x="15413" y="9055"/>
                                <a:pt x="15420" y="9096"/>
                              </a:cubicBezTo>
                              <a:cubicBezTo>
                                <a:pt x="15426" y="9135"/>
                                <a:pt x="15424" y="9174"/>
                                <a:pt x="15430" y="9212"/>
                              </a:cubicBezTo>
                              <a:cubicBezTo>
                                <a:pt x="15436" y="9254"/>
                                <a:pt x="15455" y="9283"/>
                                <a:pt x="15492" y="9304"/>
                              </a:cubicBezTo>
                              <a:cubicBezTo>
                                <a:pt x="15551" y="9338"/>
                                <a:pt x="15618" y="9344"/>
                                <a:pt x="15684" y="9335"/>
                              </a:cubicBezTo>
                              <a:cubicBezTo>
                                <a:pt x="15784" y="9322"/>
                                <a:pt x="15883" y="9282"/>
                                <a:pt x="15974" y="9240"/>
                              </a:cubicBezTo>
                              <a:cubicBezTo>
                                <a:pt x="16105" y="9180"/>
                                <a:pt x="16212" y="9080"/>
                                <a:pt x="16337" y="9017"/>
                              </a:cubicBezTo>
                              <a:cubicBezTo>
                                <a:pt x="16379" y="8996"/>
                                <a:pt x="16365" y="9019"/>
                                <a:pt x="16386" y="904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57,8897" coordsize="1030,443" path="m15357,8897c15364,8925,15373,8948,15384,8975c15399,9014,15413,9055,15420,9096c15426,9135,15424,9174,15430,9212c15436,9254,15455,9283,15492,9304c15551,9338,15618,9344,15684,9335c15784,9322,15883,9282,15974,9240c16105,9180,16212,9080,16337,9017c16379,8996,16365,9019,16386,9046e" stroked="t" o:allowincell="f" style="position:absolute;margin-left:381.3pt;margin-top:13.8pt;width:29.15pt;height:12.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Some used punch cards</w:t>
      </w:r>
    </w:p>
    <w:tbl>
      <w:tblPr>
        <w:tblW w:w="10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5076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drawing>
                <wp:inline distT="0" distB="0" distL="0" distR="0">
                  <wp:extent cx="3429635" cy="1779905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63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351915</wp:posOffset>
                      </wp:positionV>
                      <wp:extent cx="1637030" cy="642620"/>
                      <wp:effectExtent l="9525" t="9525" r="12065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6920" cy="64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7" h="1785">
                                    <a:moveTo>
                                      <a:pt x="12170" y="13806"/>
                                    </a:moveTo>
                                    <a:cubicBezTo>
                                      <a:pt x="12172" y="13802"/>
                                      <a:pt x="12173" y="13799"/>
                                      <a:pt x="12175" y="13795"/>
                                    </a:cubicBezTo>
                                    <a:cubicBezTo>
                                      <a:pt x="12161" y="13815"/>
                                      <a:pt x="12127" y="13805"/>
                                      <a:pt x="12137" y="13827"/>
                                    </a:cubicBezTo>
                                    <a:cubicBezTo>
                                      <a:pt x="12160" y="13880"/>
                                      <a:pt x="12263" y="13892"/>
                                      <a:pt x="12310" y="13899"/>
                                    </a:cubicBezTo>
                                    <a:cubicBezTo>
                                      <a:pt x="12347" y="13905"/>
                                      <a:pt x="12385" y="13907"/>
                                      <a:pt x="12423" y="13909"/>
                                    </a:cubicBezTo>
                                    <a:cubicBezTo>
                                      <a:pt x="12630" y="13922"/>
                                      <a:pt x="12833" y="13923"/>
                                      <a:pt x="13040" y="13949"/>
                                    </a:cubicBezTo>
                                    <a:cubicBezTo>
                                      <a:pt x="13255" y="13976"/>
                                      <a:pt x="13475" y="13967"/>
                                      <a:pt x="13690" y="13945"/>
                                    </a:cubicBezTo>
                                    <a:cubicBezTo>
                                      <a:pt x="13848" y="13929"/>
                                      <a:pt x="14033" y="13908"/>
                                      <a:pt x="14176" y="13835"/>
                                    </a:cubicBezTo>
                                    <a:cubicBezTo>
                                      <a:pt x="14208" y="13819"/>
                                      <a:pt x="14241" y="13798"/>
                                      <a:pt x="14267" y="13772"/>
                                    </a:cubicBezTo>
                                    <a:cubicBezTo>
                                      <a:pt x="14319" y="13719"/>
                                      <a:pt x="14420" y="13579"/>
                                      <a:pt x="14426" y="13503"/>
                                    </a:cubicBezTo>
                                    <a:cubicBezTo>
                                      <a:pt x="14430" y="13452"/>
                                      <a:pt x="14383" y="13432"/>
                                      <a:pt x="14350" y="13402"/>
                                    </a:cubicBezTo>
                                    <a:cubicBezTo>
                                      <a:pt x="14261" y="13321"/>
                                      <a:pt x="14177" y="13263"/>
                                      <a:pt x="14058" y="13231"/>
                                    </a:cubicBezTo>
                                    <a:cubicBezTo>
                                      <a:pt x="13799" y="13161"/>
                                      <a:pt x="13496" y="13156"/>
                                      <a:pt x="13230" y="13158"/>
                                    </a:cubicBezTo>
                                    <a:cubicBezTo>
                                      <a:pt x="13110" y="13159"/>
                                      <a:pt x="12991" y="13171"/>
                                      <a:pt x="12872" y="13187"/>
                                    </a:cubicBezTo>
                                    <a:cubicBezTo>
                                      <a:pt x="12567" y="13227"/>
                                      <a:pt x="12200" y="13277"/>
                                      <a:pt x="11957" y="13482"/>
                                    </a:cubicBezTo>
                                    <a:cubicBezTo>
                                      <a:pt x="11891" y="13538"/>
                                      <a:pt x="11835" y="13606"/>
                                      <a:pt x="11799" y="13685"/>
                                    </a:cubicBezTo>
                                    <a:cubicBezTo>
                                      <a:pt x="11749" y="13793"/>
                                      <a:pt x="11759" y="13904"/>
                                      <a:pt x="11789" y="14015"/>
                                    </a:cubicBezTo>
                                    <a:cubicBezTo>
                                      <a:pt x="11794" y="14029"/>
                                      <a:pt x="11798" y="14043"/>
                                      <a:pt x="11803" y="14057"/>
                                    </a:cubicBezTo>
                                  </a:path>
                                  <a:path w="4547" h="1785">
                                    <a:moveTo>
                                      <a:pt x="15348" y="14615"/>
                                    </a:moveTo>
                                    <a:cubicBezTo>
                                      <a:pt x="15361" y="14611"/>
                                      <a:pt x="15389" y="14611"/>
                                      <a:pt x="15401" y="14601"/>
                                    </a:cubicBezTo>
                                    <a:cubicBezTo>
                                      <a:pt x="15402" y="14597"/>
                                      <a:pt x="15404" y="14592"/>
                                      <a:pt x="15405" y="14588"/>
                                    </a:cubicBezTo>
                                    <a:cubicBezTo>
                                      <a:pt x="15397" y="14569"/>
                                      <a:pt x="15391" y="14548"/>
                                      <a:pt x="15379" y="14531"/>
                                    </a:cubicBezTo>
                                    <a:cubicBezTo>
                                      <a:pt x="15368" y="14516"/>
                                      <a:pt x="15350" y="14499"/>
                                      <a:pt x="15334" y="14490"/>
                                    </a:cubicBezTo>
                                    <a:cubicBezTo>
                                      <a:pt x="15302" y="14471"/>
                                      <a:pt x="15264" y="14470"/>
                                      <a:pt x="15228" y="14479"/>
                                    </a:cubicBezTo>
                                    <a:cubicBezTo>
                                      <a:pt x="15184" y="14490"/>
                                      <a:pt x="15147" y="14523"/>
                                      <a:pt x="15120" y="14559"/>
                                    </a:cubicBezTo>
                                    <a:cubicBezTo>
                                      <a:pt x="15064" y="14634"/>
                                      <a:pt x="14995" y="14820"/>
                                      <a:pt x="15061" y="14907"/>
                                    </a:cubicBezTo>
                                    <a:cubicBezTo>
                                      <a:pt x="15088" y="14943"/>
                                      <a:pt x="15142" y="14938"/>
                                      <a:pt x="15180" y="14927"/>
                                    </a:cubicBezTo>
                                    <a:cubicBezTo>
                                      <a:pt x="15241" y="14910"/>
                                      <a:pt x="15300" y="14879"/>
                                      <a:pt x="15351" y="14843"/>
                                    </a:cubicBezTo>
                                    <a:cubicBezTo>
                                      <a:pt x="15393" y="14813"/>
                                      <a:pt x="15455" y="14774"/>
                                      <a:pt x="15476" y="14724"/>
                                    </a:cubicBezTo>
                                    <a:cubicBezTo>
                                      <a:pt x="15477" y="14719"/>
                                      <a:pt x="15478" y="14714"/>
                                      <a:pt x="15479" y="14709"/>
                                    </a:cubicBezTo>
                                    <a:cubicBezTo>
                                      <a:pt x="15461" y="14698"/>
                                      <a:pt x="15451" y="14687"/>
                                      <a:pt x="15429" y="14704"/>
                                    </a:cubicBezTo>
                                    <a:cubicBezTo>
                                      <a:pt x="15410" y="14719"/>
                                      <a:pt x="15413" y="14751"/>
                                      <a:pt x="15416" y="14771"/>
                                    </a:cubicBezTo>
                                    <a:cubicBezTo>
                                      <a:pt x="15420" y="14795"/>
                                      <a:pt x="15435" y="14833"/>
                                      <a:pt x="15445" y="14856"/>
                                    </a:cubicBezTo>
                                    <a:cubicBezTo>
                                      <a:pt x="15458" y="14886"/>
                                      <a:pt x="15478" y="14916"/>
                                      <a:pt x="15507" y="14930"/>
                                    </a:cubicBezTo>
                                    <a:cubicBezTo>
                                      <a:pt x="15553" y="14952"/>
                                      <a:pt x="15597" y="14937"/>
                                      <a:pt x="15642" y="14926"/>
                                    </a:cubicBezTo>
                                    <a:cubicBezTo>
                                      <a:pt x="15704" y="14911"/>
                                      <a:pt x="15749" y="14887"/>
                                      <a:pt x="15799" y="14849"/>
                                    </a:cubicBezTo>
                                  </a:path>
                                  <a:path w="4547" h="1785">
                                    <a:moveTo>
                                      <a:pt x="16197" y="14233"/>
                                    </a:moveTo>
                                    <a:cubicBezTo>
                                      <a:pt x="16213" y="14215"/>
                                      <a:pt x="16220" y="14195"/>
                                      <a:pt x="16232" y="14174"/>
                                    </a:cubicBezTo>
                                    <a:cubicBezTo>
                                      <a:pt x="16238" y="14207"/>
                                      <a:pt x="16235" y="14237"/>
                                      <a:pt x="16237" y="14271"/>
                                    </a:cubicBezTo>
                                    <a:cubicBezTo>
                                      <a:pt x="16241" y="14323"/>
                                      <a:pt x="16242" y="14376"/>
                                      <a:pt x="16247" y="14428"/>
                                    </a:cubicBezTo>
                                    <a:cubicBezTo>
                                      <a:pt x="16252" y="14478"/>
                                      <a:pt x="16257" y="14529"/>
                                      <a:pt x="16264" y="14579"/>
                                    </a:cubicBezTo>
                                    <a:cubicBezTo>
                                      <a:pt x="16270" y="14624"/>
                                      <a:pt x="16280" y="14669"/>
                                      <a:pt x="16292" y="14713"/>
                                    </a:cubicBezTo>
                                    <a:cubicBezTo>
                                      <a:pt x="16297" y="14732"/>
                                      <a:pt x="16330" y="14767"/>
                                      <a:pt x="16310" y="14769"/>
                                    </a:cubicBezTo>
                                    <a:cubicBezTo>
                                      <a:pt x="16298" y="14759"/>
                                      <a:pt x="16295" y="14755"/>
                                      <a:pt x="16299" y="1474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1764,13157" coordsize="4547,1785" path="m12170,13806c12172,13802,12173,13799,12175,13795c12161,13815,12127,13805,12137,13827c12160,13880,12263,13892,12310,13899c12347,13905,12385,13907,12423,13909c12630,13922,12833,13923,13040,13949c13255,13976,13475,13967,13690,13945c13848,13929,14033,13908,14176,13835c14208,13819,14241,13798,14267,13772c14319,13719,14420,13579,14426,13503c14430,13452,14383,13432,14350,13402c14261,13321,14177,13263,14058,13231c13799,13161,13496,13156,13230,13158c13110,13159,12991,13171,12872,13187c12567,13227,12200,13277,11957,13482c11891,13538,11835,13606,11799,13685c11749,13793,11759,13904,11789,14015c11794,14029,11798,14043,11803,14057em15348,14615c15361,14611,15389,14611,15401,14601c15402,14597,15404,14592,15405,14588c15397,14569,15391,14548,15379,14531c15368,14516,15350,14499,15334,14490c15302,14471,15264,14470,15228,14479c15184,14490,15147,14523,15120,14559c15064,14634,14995,14820,15061,14907c15088,14943,15142,14938,15180,14927c15241,14910,15300,14879,15351,14843c15393,14813,15455,14774,15476,14724c15477,14719,15478,14714,15479,14709c15461,14698,15451,14687,15429,14704c15410,14719,15413,14751,15416,14771c15420,14795,15435,14833,15445,14856c15458,14886,15478,14916,15507,14930c15553,14952,15597,14937,15642,14926c15704,14911,15749,14887,15799,14849em16197,14233c16213,14215,16220,14195,16232,14174c16238,14207,16235,14237,16237,14271c16241,14323,16242,14376,16247,14428c16252,14478,16257,14529,16264,14579c16270,14624,16280,14669,16292,14713c16297,14732,16330,14767,16310,14769c16298,14759,16295,14755,16299,14743e" stroked="t" o:allowincell="t" style="position:absolute;margin-left:-1.45pt;margin-top:106.45pt;width:128.85pt;height:50.55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085465" cy="173418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5465" cy="173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acus</w:t>
              <w:br/>
              <w:t>Late middle-age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 Device – Pascali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 1642</w:t>
              <w:br/>
              <w:t xml:space="preserve">Purpose:  Adding machine only </w:t>
              <w:br/>
              <w:t>(used to help calculate taxes)</w:t>
              <w:br/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248535</wp:posOffset>
                      </wp:positionV>
                      <wp:extent cx="3148330" cy="407670"/>
                      <wp:effectExtent l="9525" t="9525" r="9525" b="88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8200" cy="40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45" h="1132">
                                    <a:moveTo>
                                      <a:pt x="2323" y="23683"/>
                                    </a:moveTo>
                                    <a:cubicBezTo>
                                      <a:pt x="2325" y="23655"/>
                                      <a:pt x="2325" y="23647"/>
                                      <a:pt x="2346" y="23624"/>
                                    </a:cubicBezTo>
                                    <a:cubicBezTo>
                                      <a:pt x="2355" y="23654"/>
                                      <a:pt x="2356" y="23683"/>
                                      <a:pt x="2362" y="23714"/>
                                    </a:cubicBezTo>
                                    <a:cubicBezTo>
                                      <a:pt x="2371" y="23761"/>
                                      <a:pt x="2373" y="23809"/>
                                      <a:pt x="2374" y="23857"/>
                                    </a:cubicBezTo>
                                    <a:cubicBezTo>
                                      <a:pt x="2377" y="23950"/>
                                      <a:pt x="2364" y="24041"/>
                                      <a:pt x="2355" y="24133"/>
                                    </a:cubicBezTo>
                                    <a:cubicBezTo>
                                      <a:pt x="2349" y="24192"/>
                                      <a:pt x="2340" y="24251"/>
                                      <a:pt x="2332" y="24310"/>
                                    </a:cubicBezTo>
                                    <a:cubicBezTo>
                                      <a:pt x="2326" y="24352"/>
                                      <a:pt x="2320" y="24395"/>
                                      <a:pt x="2308" y="24436"/>
                                    </a:cubicBezTo>
                                    <a:cubicBezTo>
                                      <a:pt x="2302" y="24458"/>
                                      <a:pt x="2292" y="24476"/>
                                      <a:pt x="2282" y="24495"/>
                                    </a:cubicBezTo>
                                    <a:cubicBezTo>
                                      <a:pt x="2266" y="24476"/>
                                      <a:pt x="2250" y="24458"/>
                                      <a:pt x="2233" y="24441"/>
                                    </a:cubicBezTo>
                                  </a:path>
                                  <a:path w="8745" h="1132">
                                    <a:moveTo>
                                      <a:pt x="1901" y="24049"/>
                                    </a:moveTo>
                                    <a:cubicBezTo>
                                      <a:pt x="1924" y="24043"/>
                                      <a:pt x="1941" y="24038"/>
                                      <a:pt x="1966" y="24040"/>
                                    </a:cubicBezTo>
                                    <a:cubicBezTo>
                                      <a:pt x="2000" y="24042"/>
                                      <a:pt x="2034" y="24045"/>
                                      <a:pt x="2068" y="24048"/>
                                    </a:cubicBezTo>
                                    <a:cubicBezTo>
                                      <a:pt x="2129" y="24053"/>
                                      <a:pt x="2190" y="24057"/>
                                      <a:pt x="2251" y="24059"/>
                                    </a:cubicBezTo>
                                    <a:cubicBezTo>
                                      <a:pt x="2364" y="24063"/>
                                      <a:pt x="2477" y="24059"/>
                                      <a:pt x="2590" y="24049"/>
                                    </a:cubicBezTo>
                                    <a:cubicBezTo>
                                      <a:pt x="2655" y="24043"/>
                                      <a:pt x="2722" y="24033"/>
                                      <a:pt x="2786" y="24021"/>
                                    </a:cubicBezTo>
                                    <a:cubicBezTo>
                                      <a:pt x="2815" y="24015"/>
                                      <a:pt x="2840" y="24013"/>
                                      <a:pt x="2800" y="24004"/>
                                    </a:cubicBezTo>
                                    <a:cubicBezTo>
                                      <a:pt x="2793" y="24003"/>
                                      <a:pt x="2787" y="24003"/>
                                      <a:pt x="2780" y="24002"/>
                                    </a:cubicBezTo>
                                  </a:path>
                                  <a:path w="8745" h="1132">
                                    <a:moveTo>
                                      <a:pt x="3119" y="24343"/>
                                    </a:moveTo>
                                    <a:cubicBezTo>
                                      <a:pt x="3131" y="24351"/>
                                      <a:pt x="3160" y="24358"/>
                                      <a:pt x="3169" y="24370"/>
                                    </a:cubicBezTo>
                                    <a:cubicBezTo>
                                      <a:pt x="3188" y="24395"/>
                                      <a:pt x="3187" y="24432"/>
                                      <a:pt x="3187" y="24461"/>
                                    </a:cubicBezTo>
                                    <a:cubicBezTo>
                                      <a:pt x="3188" y="24495"/>
                                      <a:pt x="3185" y="24531"/>
                                      <a:pt x="3175" y="24563"/>
                                    </a:cubicBezTo>
                                    <a:cubicBezTo>
                                      <a:pt x="3165" y="24594"/>
                                      <a:pt x="3149" y="24616"/>
                                      <a:pt x="3119" y="24630"/>
                                    </a:cubicBezTo>
                                    <a:cubicBezTo>
                                      <a:pt x="3085" y="24645"/>
                                      <a:pt x="3037" y="24660"/>
                                      <a:pt x="3000" y="24661"/>
                                    </a:cubicBezTo>
                                    <a:cubicBezTo>
                                      <a:pt x="2977" y="24661"/>
                                      <a:pt x="2936" y="24669"/>
                                      <a:pt x="2958" y="24642"/>
                                    </a:cubicBezTo>
                                    <a:cubicBezTo>
                                      <a:pt x="2964" y="24635"/>
                                      <a:pt x="2970" y="24629"/>
                                      <a:pt x="2976" y="24622"/>
                                    </a:cubicBezTo>
                                  </a:path>
                                  <a:path w="8745" h="1132">
                                    <a:moveTo>
                                      <a:pt x="3587" y="24026"/>
                                    </a:moveTo>
                                    <a:cubicBezTo>
                                      <a:pt x="3619" y="24039"/>
                                      <a:pt x="3645" y="24038"/>
                                      <a:pt x="3680" y="24035"/>
                                    </a:cubicBezTo>
                                    <a:cubicBezTo>
                                      <a:pt x="3746" y="24030"/>
                                      <a:pt x="3814" y="24022"/>
                                      <a:pt x="3880" y="24010"/>
                                    </a:cubicBezTo>
                                    <a:cubicBezTo>
                                      <a:pt x="3976" y="23992"/>
                                      <a:pt x="4073" y="23971"/>
                                      <a:pt x="4170" y="23958"/>
                                    </a:cubicBezTo>
                                    <a:cubicBezTo>
                                      <a:pt x="4224" y="23951"/>
                                      <a:pt x="4279" y="23943"/>
                                      <a:pt x="4333" y="23938"/>
                                    </a:cubicBezTo>
                                    <a:cubicBezTo>
                                      <a:pt x="4367" y="23935"/>
                                      <a:pt x="4370" y="23942"/>
                                      <a:pt x="4381" y="23947"/>
                                    </a:cubicBezTo>
                                    <a:cubicBezTo>
                                      <a:pt x="4369" y="23944"/>
                                      <a:pt x="4365" y="23943"/>
                                      <a:pt x="4382" y="23944"/>
                                    </a:cubicBezTo>
                                  </a:path>
                                  <a:path w="8745" h="1132">
                                    <a:moveTo>
                                      <a:pt x="4667" y="24343"/>
                                    </a:moveTo>
                                    <a:cubicBezTo>
                                      <a:pt x="4685" y="24353"/>
                                      <a:pt x="4708" y="24366"/>
                                      <a:pt x="4727" y="24371"/>
                                    </a:cubicBezTo>
                                    <a:cubicBezTo>
                                      <a:pt x="4756" y="24379"/>
                                      <a:pt x="4788" y="24383"/>
                                      <a:pt x="4818" y="24391"/>
                                    </a:cubicBezTo>
                                    <a:cubicBezTo>
                                      <a:pt x="4847" y="24399"/>
                                      <a:pt x="4882" y="24417"/>
                                      <a:pt x="4884" y="24450"/>
                                    </a:cubicBezTo>
                                    <a:cubicBezTo>
                                      <a:pt x="4886" y="24481"/>
                                      <a:pt x="4859" y="24510"/>
                                      <a:pt x="4840" y="24531"/>
                                    </a:cubicBezTo>
                                    <a:cubicBezTo>
                                      <a:pt x="4798" y="24577"/>
                                      <a:pt x="4742" y="24596"/>
                                      <a:pt x="4696" y="24634"/>
                                    </a:cubicBezTo>
                                    <a:cubicBezTo>
                                      <a:pt x="4682" y="24646"/>
                                      <a:pt x="4630" y="24682"/>
                                      <a:pt x="4692" y="24635"/>
                                    </a:cubicBezTo>
                                  </a:path>
                                  <a:path w="8745" h="1132">
                                    <a:moveTo>
                                      <a:pt x="5728" y="23758"/>
                                    </a:moveTo>
                                    <a:cubicBezTo>
                                      <a:pt x="5749" y="23762"/>
                                      <a:pt x="5769" y="23759"/>
                                      <a:pt x="5790" y="23756"/>
                                    </a:cubicBezTo>
                                    <a:cubicBezTo>
                                      <a:pt x="5794" y="23781"/>
                                      <a:pt x="5792" y="23794"/>
                                      <a:pt x="5790" y="23821"/>
                                    </a:cubicBezTo>
                                    <a:cubicBezTo>
                                      <a:pt x="5785" y="23910"/>
                                      <a:pt x="5800" y="24002"/>
                                      <a:pt x="5814" y="24090"/>
                                    </a:cubicBezTo>
                                    <a:cubicBezTo>
                                      <a:pt x="5829" y="24181"/>
                                      <a:pt x="5845" y="24272"/>
                                      <a:pt x="5859" y="24363"/>
                                    </a:cubicBezTo>
                                    <a:cubicBezTo>
                                      <a:pt x="5866" y="24409"/>
                                      <a:pt x="5868" y="24456"/>
                                      <a:pt x="5874" y="24502"/>
                                    </a:cubicBezTo>
                                    <a:cubicBezTo>
                                      <a:pt x="5876" y="24519"/>
                                      <a:pt x="5881" y="24537"/>
                                      <a:pt x="5885" y="24554"/>
                                    </a:cubicBezTo>
                                    <a:cubicBezTo>
                                      <a:pt x="5882" y="24526"/>
                                      <a:pt x="5879" y="24499"/>
                                      <a:pt x="5878" y="24470"/>
                                    </a:cubicBezTo>
                                  </a:path>
                                  <a:path w="8745" h="1132">
                                    <a:moveTo>
                                      <a:pt x="6136" y="23908"/>
                                    </a:moveTo>
                                    <a:cubicBezTo>
                                      <a:pt x="6120" y="23922"/>
                                      <a:pt x="6110" y="23934"/>
                                      <a:pt x="6087" y="23942"/>
                                    </a:cubicBezTo>
                                    <a:cubicBezTo>
                                      <a:pt x="6059" y="23952"/>
                                      <a:pt x="6037" y="23959"/>
                                      <a:pt x="6011" y="23975"/>
                                    </a:cubicBezTo>
                                    <a:cubicBezTo>
                                      <a:pt x="5966" y="24002"/>
                                      <a:pt x="5933" y="24046"/>
                                      <a:pt x="5895" y="24081"/>
                                    </a:cubicBezTo>
                                    <a:cubicBezTo>
                                      <a:pt x="5838" y="24133"/>
                                      <a:pt x="5780" y="24184"/>
                                      <a:pt x="5721" y="24234"/>
                                    </a:cubicBezTo>
                                    <a:cubicBezTo>
                                      <a:pt x="5676" y="24273"/>
                                      <a:pt x="5629" y="24309"/>
                                      <a:pt x="5584" y="24348"/>
                                    </a:cubicBezTo>
                                    <a:cubicBezTo>
                                      <a:pt x="5563" y="24366"/>
                                      <a:pt x="5543" y="24386"/>
                                      <a:pt x="5525" y="24407"/>
                                    </a:cubicBezTo>
                                    <a:cubicBezTo>
                                      <a:pt x="5521" y="24412"/>
                                      <a:pt x="5518" y="24417"/>
                                      <a:pt x="5514" y="24422"/>
                                    </a:cubicBezTo>
                                    <a:cubicBezTo>
                                      <a:pt x="5525" y="24398"/>
                                      <a:pt x="5530" y="24385"/>
                                      <a:pt x="5530" y="24353"/>
                                    </a:cubicBezTo>
                                  </a:path>
                                  <a:path w="8745" h="1132">
                                    <a:moveTo>
                                      <a:pt x="5413" y="24173"/>
                                    </a:moveTo>
                                    <a:cubicBezTo>
                                      <a:pt x="5439" y="24190"/>
                                      <a:pt x="5453" y="24184"/>
                                      <a:pt x="5483" y="24178"/>
                                    </a:cubicBezTo>
                                    <a:cubicBezTo>
                                      <a:pt x="5533" y="24168"/>
                                      <a:pt x="5585" y="24160"/>
                                      <a:pt x="5636" y="24155"/>
                                    </a:cubicBezTo>
                                    <a:cubicBezTo>
                                      <a:pt x="5712" y="24147"/>
                                      <a:pt x="5788" y="24134"/>
                                      <a:pt x="5864" y="24124"/>
                                    </a:cubicBezTo>
                                    <a:cubicBezTo>
                                      <a:pt x="5940" y="24114"/>
                                      <a:pt x="6013" y="24102"/>
                                      <a:pt x="6088" y="24087"/>
                                    </a:cubicBezTo>
                                    <a:cubicBezTo>
                                      <a:pt x="6128" y="24079"/>
                                      <a:pt x="6169" y="24072"/>
                                      <a:pt x="6208" y="24060"/>
                                    </a:cubicBezTo>
                                    <a:cubicBezTo>
                                      <a:pt x="6231" y="24053"/>
                                      <a:pt x="6221" y="24049"/>
                                      <a:pt x="6233" y="24038"/>
                                    </a:cubicBezTo>
                                  </a:path>
                                  <a:path w="8745" h="1132">
                                    <a:moveTo>
                                      <a:pt x="6564" y="24364"/>
                                    </a:moveTo>
                                    <a:cubicBezTo>
                                      <a:pt x="6591" y="24380"/>
                                      <a:pt x="6618" y="24391"/>
                                      <a:pt x="6647" y="24404"/>
                                    </a:cubicBezTo>
                                    <a:cubicBezTo>
                                      <a:pt x="6674" y="24416"/>
                                      <a:pt x="6701" y="24430"/>
                                      <a:pt x="6716" y="24456"/>
                                    </a:cubicBezTo>
                                    <a:cubicBezTo>
                                      <a:pt x="6730" y="24480"/>
                                      <a:pt x="6723" y="24507"/>
                                      <a:pt x="6707" y="24528"/>
                                    </a:cubicBezTo>
                                    <a:cubicBezTo>
                                      <a:pt x="6682" y="24562"/>
                                      <a:pt x="6646" y="24576"/>
                                      <a:pt x="6607" y="24587"/>
                                    </a:cubicBezTo>
                                    <a:cubicBezTo>
                                      <a:pt x="6562" y="24600"/>
                                      <a:pt x="6498" y="24606"/>
                                      <a:pt x="6452" y="24596"/>
                                    </a:cubicBezTo>
                                    <a:cubicBezTo>
                                      <a:pt x="6410" y="24587"/>
                                      <a:pt x="6416" y="24584"/>
                                      <a:pt x="6429" y="24554"/>
                                    </a:cubicBezTo>
                                  </a:path>
                                  <a:path w="8745" h="1132">
                                    <a:moveTo>
                                      <a:pt x="6230" y="24034"/>
                                    </a:moveTo>
                                    <a:lnTo>
                                      <a:pt x="6230" y="24034"/>
                                    </a:lnTo>
                                  </a:path>
                                  <a:path w="8745" h="1132">
                                    <a:moveTo>
                                      <a:pt x="7380" y="23627"/>
                                    </a:moveTo>
                                    <a:lnTo>
                                      <a:pt x="7380" y="23627"/>
                                    </a:lnTo>
                                  </a:path>
                                  <a:path w="8745" h="1132">
                                    <a:moveTo>
                                      <a:pt x="7676" y="23548"/>
                                    </a:moveTo>
                                    <a:cubicBezTo>
                                      <a:pt x="7675" y="23568"/>
                                      <a:pt x="7675" y="23586"/>
                                      <a:pt x="7670" y="23605"/>
                                    </a:cubicBezTo>
                                    <a:cubicBezTo>
                                      <a:pt x="7658" y="23651"/>
                                      <a:pt x="7640" y="23695"/>
                                      <a:pt x="7621" y="23738"/>
                                    </a:cubicBezTo>
                                    <a:cubicBezTo>
                                      <a:pt x="7590" y="23807"/>
                                      <a:pt x="7561" y="23877"/>
                                      <a:pt x="7531" y="23947"/>
                                    </a:cubicBezTo>
                                    <a:cubicBezTo>
                                      <a:pt x="7501" y="24018"/>
                                      <a:pt x="7477" y="24086"/>
                                      <a:pt x="7460" y="24161"/>
                                    </a:cubicBezTo>
                                    <a:cubicBezTo>
                                      <a:pt x="7447" y="24217"/>
                                      <a:pt x="7440" y="24275"/>
                                      <a:pt x="7433" y="24332"/>
                                    </a:cubicBezTo>
                                    <a:cubicBezTo>
                                      <a:pt x="7432" y="24342"/>
                                      <a:pt x="7415" y="24477"/>
                                      <a:pt x="7400" y="24476"/>
                                    </a:cubicBezTo>
                                    <a:cubicBezTo>
                                      <a:pt x="7373" y="24475"/>
                                      <a:pt x="7399" y="24452"/>
                                      <a:pt x="7402" y="24442"/>
                                    </a:cubicBezTo>
                                  </a:path>
                                  <a:path w="8745" h="1132">
                                    <a:moveTo>
                                      <a:pt x="8069" y="24411"/>
                                    </a:moveTo>
                                    <a:cubicBezTo>
                                      <a:pt x="8101" y="24411"/>
                                      <a:pt x="8133" y="24405"/>
                                      <a:pt x="8163" y="24419"/>
                                    </a:cubicBezTo>
                                    <a:cubicBezTo>
                                      <a:pt x="8188" y="24431"/>
                                      <a:pt x="8208" y="24451"/>
                                      <a:pt x="8214" y="24479"/>
                                    </a:cubicBezTo>
                                    <a:cubicBezTo>
                                      <a:pt x="8222" y="24513"/>
                                      <a:pt x="8219" y="24554"/>
                                      <a:pt x="8205" y="24586"/>
                                    </a:cubicBezTo>
                                    <a:cubicBezTo>
                                      <a:pt x="8189" y="24623"/>
                                      <a:pt x="8152" y="24653"/>
                                      <a:pt x="8114" y="24665"/>
                                    </a:cubicBezTo>
                                    <a:cubicBezTo>
                                      <a:pt x="8072" y="24679"/>
                                      <a:pt x="8032" y="24672"/>
                                      <a:pt x="7990" y="24674"/>
                                    </a:cubicBezTo>
                                    <a:cubicBezTo>
                                      <a:pt x="7974" y="24678"/>
                                      <a:pt x="7968" y="24679"/>
                                      <a:pt x="7961" y="24665"/>
                                    </a:cubicBezTo>
                                    <a:cubicBezTo>
                                      <a:pt x="7972" y="24634"/>
                                      <a:pt x="7980" y="24628"/>
                                      <a:pt x="8003" y="24602"/>
                                    </a:cubicBezTo>
                                  </a:path>
                                  <a:path w="8745" h="1132">
                                    <a:moveTo>
                                      <a:pt x="7572" y="23818"/>
                                    </a:moveTo>
                                    <a:lnTo>
                                      <a:pt x="7572" y="23818"/>
                                    </a:lnTo>
                                  </a:path>
                                  <a:path w="8745" h="1132">
                                    <a:moveTo>
                                      <a:pt x="8964" y="23763"/>
                                    </a:moveTo>
                                    <a:cubicBezTo>
                                      <a:pt x="8947" y="23788"/>
                                      <a:pt x="8933" y="23793"/>
                                      <a:pt x="8925" y="23823"/>
                                    </a:cubicBezTo>
                                    <a:cubicBezTo>
                                      <a:pt x="8920" y="23844"/>
                                      <a:pt x="8927" y="23862"/>
                                      <a:pt x="8928" y="23885"/>
                                    </a:cubicBezTo>
                                    <a:cubicBezTo>
                                      <a:pt x="8931" y="23984"/>
                                      <a:pt x="8956" y="24082"/>
                                      <a:pt x="8999" y="24172"/>
                                    </a:cubicBezTo>
                                    <a:cubicBezTo>
                                      <a:pt x="9047" y="24274"/>
                                      <a:pt x="9134" y="24393"/>
                                      <a:pt x="9243" y="24435"/>
                                    </a:cubicBezTo>
                                    <a:cubicBezTo>
                                      <a:pt x="9272" y="24446"/>
                                      <a:pt x="9289" y="24446"/>
                                      <a:pt x="9307" y="24422"/>
                                    </a:cubicBezTo>
                                    <a:cubicBezTo>
                                      <a:pt x="9327" y="24396"/>
                                      <a:pt x="9316" y="24329"/>
                                      <a:pt x="9314" y="24300"/>
                                    </a:cubicBezTo>
                                    <a:cubicBezTo>
                                      <a:pt x="9304" y="24102"/>
                                      <a:pt x="9277" y="23873"/>
                                      <a:pt x="9133" y="23724"/>
                                    </a:cubicBezTo>
                                    <a:cubicBezTo>
                                      <a:pt x="9103" y="23692"/>
                                      <a:pt x="9069" y="23674"/>
                                      <a:pt x="9032" y="23654"/>
                                    </a:cubicBezTo>
                                    <a:cubicBezTo>
                                      <a:pt x="9050" y="23669"/>
                                      <a:pt x="9056" y="23683"/>
                                      <a:pt x="9080" y="23694"/>
                                    </a:cubicBezTo>
                                    <a:cubicBezTo>
                                      <a:pt x="9203" y="23748"/>
                                      <a:pt x="9374" y="23733"/>
                                      <a:pt x="9504" y="23737"/>
                                    </a:cubicBezTo>
                                    <a:cubicBezTo>
                                      <a:pt x="9869" y="23747"/>
                                      <a:pt x="10235" y="23721"/>
                                      <a:pt x="10600" y="23733"/>
                                    </a:cubicBezTo>
                                    <a:cubicBezTo>
                                      <a:pt x="10625" y="23735"/>
                                      <a:pt x="10630" y="23735"/>
                                      <a:pt x="10645" y="23735"/>
                                    </a:cubicBezTo>
                                    <a:cubicBezTo>
                                      <a:pt x="10613" y="23730"/>
                                      <a:pt x="10578" y="23727"/>
                                      <a:pt x="10546" y="23719"/>
                                    </a:cubicBezTo>
                                    <a:cubicBezTo>
                                      <a:pt x="10521" y="23713"/>
                                      <a:pt x="10503" y="23719"/>
                                      <a:pt x="10490" y="23692"/>
                                    </a:cubicBezTo>
                                    <a:cubicBezTo>
                                      <a:pt x="10483" y="23666"/>
                                      <a:pt x="10480" y="23657"/>
                                      <a:pt x="10486" y="2363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901,23548" coordsize="8745,1132" path="m2323,23683c2325,23655,2325,23647,2346,23624c2355,23654,2356,23683,2362,23714c2371,23761,2373,23809,2374,23857c2377,23950,2364,24041,2355,24133c2349,24192,2340,24251,2332,24310c2326,24352,2320,24395,2308,24436c2302,24458,2292,24476,2282,24495c2266,24476,2250,24458,2233,24441em1901,24049c1924,24043,1941,24038,1966,24040c2000,24042,2034,24045,2068,24048c2129,24053,2190,24057,2251,24059c2364,24063,2477,24059,2590,24049c2655,24043,2722,24033,2786,24021c2815,24015,2840,24013,2800,24004c2793,24003,2787,24003,2780,24002em3119,24343c3131,24351,3160,24358,3169,24370c3188,24395,3187,24432,3187,24461c3188,24495,3185,24531,3175,24563c3165,24594,3149,24616,3119,24630c3085,24645,3037,24660,3000,24661c2977,24661,2936,24669,2958,24642c2964,24635,2970,24629,2976,24622em3587,24026c3619,24039,3645,24038,3680,24035c3746,24030,3814,24022,3880,24010c3976,23992,4073,23971,4170,23958c4224,23951,4279,23943,4333,23938c4367,23935,4370,23942,4381,23947c4369,23944,4365,23943,4382,23944em4667,24343c4685,24353,4708,24366,4727,24371c4756,24379,4788,24383,4818,24391c4847,24399,4882,24417,4884,24450c4886,24481,4859,24510,4840,24531c4798,24577,4742,24596,4696,24634c4682,24646,4630,24682,4692,24635em5728,23758c5749,23762,5769,23759,5790,23756c5794,23781,5792,23794,5790,23821c5785,23910,5800,24002,5814,24090c5829,24181,5845,24272,5859,24363c5866,24409,5868,24456,5874,24502c5876,24519,5881,24537,5885,24554c5882,24526,5879,24499,5878,24470em6136,23908c6120,23922,6110,23934,6087,23942c6059,23952,6037,23959,6011,23975c5966,24002,5933,24046,5895,24081c5838,24133,5780,24184,5721,24234c5676,24273,5629,24309,5584,24348c5563,24366,5543,24386,5525,24407c5521,24412,5518,24417,5514,24422c5525,24398,5530,24385,5530,24353em5413,24173c5439,24190,5453,24184,5483,24178c5533,24168,5585,24160,5636,24155c5712,24147,5788,24134,5864,24124c5940,24114,6013,24102,6088,24087c6128,24079,6169,24072,6208,24060c6231,24053,6221,24049,6233,24038em6564,24364c6591,24380,6618,24391,6647,24404c6674,24416,6701,24430,6716,24456c6730,24480,6723,24507,6707,24528c6682,24562,6646,24576,6607,24587c6562,24600,6498,24606,6452,24596c6410,24587,6416,24584,6429,24554em6230,24034l6230,24034em7380,23627l7380,23627em7676,23548c7675,23568,7675,23586,7670,23605c7658,23651,7640,23695,7621,23738c7590,23807,7561,23877,7531,23947c7501,24018,7477,24086,7460,24161c7447,24217,7440,24275,7433,24332c7432,24342,7415,24477,7400,24476c7373,24475,7399,24452,7402,24442em8069,24411c8101,24411,8133,24405,8163,24419c8188,24431,8208,24451,8214,24479c8222,24513,8219,24554,8205,24586c8189,24623,8152,24653,8114,24665c8072,24679,8032,24672,7990,24674c7974,24678,7968,24679,7961,24665c7972,24634,7980,24628,8003,24602em7572,23818l7572,23818em8964,23763c8947,23788,8933,23793,8925,23823c8920,23844,8927,23862,8928,23885c8931,23984,8956,24082,8999,24172c9047,24274,9134,24393,9243,24435c9272,24446,9289,24446,9307,24422c9327,24396,9316,24329,9314,24300c9304,24102,9277,23873,9133,23724c9103,23692,9069,23674,9032,23654c9050,23669,9056,23683,9080,23694c9203,23748,9374,23733,9504,23737c9869,23747,10235,23721,10600,23733c10625,23735,10630,23735,10645,23735c10613,23730,10578,23727,10546,23719c10521,23713,10503,23719,10490,23692c10483,23666,10480,23657,10486,23638e" stroked="t" o:allowincell="t" style="position:absolute;margin-left:-0.1pt;margin-top:177.05pt;width:247.85pt;height:32.05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988945" cy="170497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661285" cy="243205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1285" cy="243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echanical Device – Stepped Reckoner </w:t>
              <w:br/>
              <w:t>Late 1600’s</w:t>
              <w:br/>
              <w:t xml:space="preserve">Purpose:  </w:t>
            </w:r>
            <w:r>
              <w:rPr>
                <w:b/>
                <w:sz w:val="20"/>
                <w:szCs w:val="20"/>
              </w:rPr>
              <w:t>Add, Subtract, Multiply, Divide, and Square Roots</w:t>
            </w:r>
            <w:r>
              <w:rPr>
                <w:b/>
              </w:rPr>
              <w:b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46430</wp:posOffset>
                      </wp:positionH>
                      <wp:positionV relativeFrom="paragraph">
                        <wp:posOffset>276860</wp:posOffset>
                      </wp:positionV>
                      <wp:extent cx="875665" cy="403860"/>
                      <wp:effectExtent l="10160" t="10160" r="7620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55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2" h="1121">
                                    <a:moveTo>
                                      <a:pt x="13801" y="25333"/>
                                    </a:moveTo>
                                    <a:cubicBezTo>
                                      <a:pt x="13791" y="25362"/>
                                      <a:pt x="13779" y="25360"/>
                                      <a:pt x="13777" y="25397"/>
                                    </a:cubicBezTo>
                                    <a:cubicBezTo>
                                      <a:pt x="13776" y="25418"/>
                                      <a:pt x="13781" y="25440"/>
                                      <a:pt x="13782" y="25462"/>
                                    </a:cubicBezTo>
                                    <a:cubicBezTo>
                                      <a:pt x="13783" y="25498"/>
                                      <a:pt x="13784" y="25532"/>
                                      <a:pt x="13782" y="25568"/>
                                    </a:cubicBezTo>
                                    <a:cubicBezTo>
                                      <a:pt x="13779" y="25628"/>
                                      <a:pt x="13772" y="25689"/>
                                      <a:pt x="13766" y="25749"/>
                                    </a:cubicBezTo>
                                    <a:cubicBezTo>
                                      <a:pt x="13761" y="25797"/>
                                      <a:pt x="13755" y="25845"/>
                                      <a:pt x="13747" y="25892"/>
                                    </a:cubicBezTo>
                                    <a:cubicBezTo>
                                      <a:pt x="13733" y="25974"/>
                                      <a:pt x="13642" y="26180"/>
                                      <a:pt x="13694" y="26259"/>
                                    </a:cubicBezTo>
                                    <a:cubicBezTo>
                                      <a:pt x="13714" y="26289"/>
                                      <a:pt x="13779" y="26286"/>
                                      <a:pt x="13811" y="26291"/>
                                    </a:cubicBezTo>
                                    <a:cubicBezTo>
                                      <a:pt x="13945" y="26312"/>
                                      <a:pt x="14079" y="26311"/>
                                      <a:pt x="14214" y="26319"/>
                                    </a:cubicBezTo>
                                    <a:cubicBezTo>
                                      <a:pt x="14333" y="26326"/>
                                      <a:pt x="14439" y="26358"/>
                                      <a:pt x="14555" y="26383"/>
                                    </a:cubicBezTo>
                                    <a:cubicBezTo>
                                      <a:pt x="14747" y="26425"/>
                                      <a:pt x="14949" y="26426"/>
                                      <a:pt x="15144" y="26443"/>
                                    </a:cubicBezTo>
                                    <a:cubicBezTo>
                                      <a:pt x="15209" y="26449"/>
                                      <a:pt x="15274" y="26453"/>
                                      <a:pt x="15340" y="26453"/>
                                    </a:cubicBezTo>
                                    <a:cubicBezTo>
                                      <a:pt x="15480" y="26454"/>
                                      <a:pt x="15617" y="26429"/>
                                      <a:pt x="15756" y="26423"/>
                                    </a:cubicBezTo>
                                    <a:cubicBezTo>
                                      <a:pt x="15798" y="26421"/>
                                      <a:pt x="15841" y="26419"/>
                                      <a:pt x="15883" y="26418"/>
                                    </a:cubicBezTo>
                                    <a:cubicBezTo>
                                      <a:pt x="15911" y="26417"/>
                                      <a:pt x="15945" y="26424"/>
                                      <a:pt x="15962" y="26404"/>
                                    </a:cubicBezTo>
                                    <a:cubicBezTo>
                                      <a:pt x="15991" y="26369"/>
                                      <a:pt x="15983" y="26247"/>
                                      <a:pt x="15994" y="26203"/>
                                    </a:cubicBezTo>
                                    <a:cubicBezTo>
                                      <a:pt x="16019" y="26103"/>
                                      <a:pt x="16035" y="26022"/>
                                      <a:pt x="16036" y="25918"/>
                                    </a:cubicBezTo>
                                    <a:cubicBezTo>
                                      <a:pt x="16037" y="25798"/>
                                      <a:pt x="16038" y="25688"/>
                                      <a:pt x="16023" y="25570"/>
                                    </a:cubicBezTo>
                                    <a:cubicBezTo>
                                      <a:pt x="16016" y="25516"/>
                                      <a:pt x="16027" y="25454"/>
                                      <a:pt x="15974" y="25426"/>
                                    </a:cubicBezTo>
                                    <a:cubicBezTo>
                                      <a:pt x="15904" y="25390"/>
                                      <a:pt x="15726" y="25438"/>
                                      <a:pt x="15652" y="25441"/>
                                    </a:cubicBezTo>
                                    <a:cubicBezTo>
                                      <a:pt x="15384" y="25451"/>
                                      <a:pt x="15111" y="25433"/>
                                      <a:pt x="14842" y="25428"/>
                                    </a:cubicBezTo>
                                    <a:cubicBezTo>
                                      <a:pt x="14603" y="25424"/>
                                      <a:pt x="14363" y="25388"/>
                                      <a:pt x="14124" y="25393"/>
                                    </a:cubicBezTo>
                                    <a:cubicBezTo>
                                      <a:pt x="14026" y="25395"/>
                                      <a:pt x="13721" y="25451"/>
                                      <a:pt x="13672" y="25436"/>
                                    </a:cubicBezTo>
                                    <a:cubicBezTo>
                                      <a:pt x="13638" y="25426"/>
                                      <a:pt x="13644" y="25412"/>
                                      <a:pt x="13611" y="2539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611,25333" coordsize="2432,1121" path="m13801,25333c13791,25362,13779,25360,13777,25397c13776,25418,13781,25440,13782,25462c13783,25498,13784,25532,13782,25568c13779,25628,13772,25689,13766,25749c13761,25797,13755,25845,13747,25892c13733,25974,13642,26180,13694,26259c13714,26289,13779,26286,13811,26291c13945,26312,14079,26311,14214,26319c14333,26326,14439,26358,14555,26383c14747,26425,14949,26426,15144,26443c15209,26449,15274,26453,15340,26453c15480,26454,15617,26429,15756,26423c15798,26421,15841,26419,15883,26418c15911,26417,15945,26424,15962,26404c15991,26369,15983,26247,15994,26203c16019,26103,16035,26022,16036,25918c16037,25798,16038,25688,16023,25570c16016,25516,16027,25454,15974,25426c15904,25390,15726,25438,15652,25441c15384,25451,15111,25433,14842,25428c14603,25424,14363,25388,14124,25393c14026,25395,13721,25451,13672,25436c13638,25426,13644,25412,13611,25393e" stroked="t" o:allowincell="t" style="position:absolute;margin-left:50.9pt;margin-top:21.8pt;width:68.9pt;height:31.75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Mechanical Device – Jacqard’s Loom </w:t>
              <w:br/>
              <w:t>Year 1810</w:t>
              <w:br/>
              <w:t xml:space="preserve">Purpose:  Weave Rugs </w:t>
            </w:r>
            <w:r>
              <w:rPr>
                <w:b/>
                <w:sz w:val="20"/>
                <w:szCs w:val="20"/>
              </w:rPr>
              <w:t>(not a calculating machine)</w:t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Basis for the Modern Computer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10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5152"/>
      </w:tblGrid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reated after the failure of the Difference Engine.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0975</wp:posOffset>
                      </wp:positionH>
                      <wp:positionV relativeFrom="paragraph">
                        <wp:posOffset>410845</wp:posOffset>
                      </wp:positionV>
                      <wp:extent cx="4942205" cy="1990090"/>
                      <wp:effectExtent l="6350" t="3175" r="7620" b="120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2080" cy="199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27" h="5528">
                                    <a:moveTo>
                                      <a:pt x="12520" y="10343"/>
                                    </a:moveTo>
                                    <a:cubicBezTo>
                                      <a:pt x="12537" y="10343"/>
                                      <a:pt x="12551" y="10335"/>
                                      <a:pt x="12571" y="10336"/>
                                    </a:cubicBezTo>
                                    <a:cubicBezTo>
                                      <a:pt x="12661" y="10342"/>
                                      <a:pt x="12753" y="10368"/>
                                      <a:pt x="12842" y="10385"/>
                                    </a:cubicBezTo>
                                    <a:cubicBezTo>
                                      <a:pt x="12962" y="10408"/>
                                      <a:pt x="13074" y="10389"/>
                                      <a:pt x="13193" y="10398"/>
                                    </a:cubicBezTo>
                                    <a:cubicBezTo>
                                      <a:pt x="13293" y="10406"/>
                                      <a:pt x="13391" y="10418"/>
                                      <a:pt x="13491" y="10424"/>
                                    </a:cubicBezTo>
                                    <a:cubicBezTo>
                                      <a:pt x="13706" y="10438"/>
                                      <a:pt x="13903" y="10451"/>
                                      <a:pt x="14117" y="10420"/>
                                    </a:cubicBezTo>
                                    <a:cubicBezTo>
                                      <a:pt x="14351" y="10386"/>
                                      <a:pt x="14594" y="10403"/>
                                      <a:pt x="14825" y="10364"/>
                                    </a:cubicBezTo>
                                    <a:cubicBezTo>
                                      <a:pt x="14863" y="10357"/>
                                      <a:pt x="14909" y="10345"/>
                                      <a:pt x="14944" y="10329"/>
                                    </a:cubicBezTo>
                                    <a:cubicBezTo>
                                      <a:pt x="15006" y="10301"/>
                                      <a:pt x="15024" y="10255"/>
                                      <a:pt x="15067" y="10206"/>
                                    </a:cubicBezTo>
                                    <a:cubicBezTo>
                                      <a:pt x="15115" y="10151"/>
                                      <a:pt x="15121" y="10138"/>
                                      <a:pt x="15124" y="10067"/>
                                    </a:cubicBezTo>
                                    <a:cubicBezTo>
                                      <a:pt x="15126" y="10020"/>
                                      <a:pt x="15123" y="9970"/>
                                      <a:pt x="15107" y="9926"/>
                                    </a:cubicBezTo>
                                    <a:cubicBezTo>
                                      <a:pt x="15082" y="9858"/>
                                      <a:pt x="15022" y="9787"/>
                                      <a:pt x="14963" y="9747"/>
                                    </a:cubicBezTo>
                                    <a:cubicBezTo>
                                      <a:pt x="14901" y="9705"/>
                                      <a:pt x="14826" y="9684"/>
                                      <a:pt x="14754" y="9671"/>
                                    </a:cubicBezTo>
                                    <a:cubicBezTo>
                                      <a:pt x="14557" y="9635"/>
                                      <a:pt x="14346" y="9636"/>
                                      <a:pt x="14146" y="9635"/>
                                    </a:cubicBezTo>
                                    <a:cubicBezTo>
                                      <a:pt x="13824" y="9633"/>
                                      <a:pt x="13506" y="9625"/>
                                      <a:pt x="13184" y="9638"/>
                                    </a:cubicBezTo>
                                    <a:cubicBezTo>
                                      <a:pt x="13088" y="9642"/>
                                      <a:pt x="12993" y="9648"/>
                                      <a:pt x="12897" y="9656"/>
                                    </a:cubicBezTo>
                                    <a:cubicBezTo>
                                      <a:pt x="12759" y="9667"/>
                                      <a:pt x="12620" y="9688"/>
                                      <a:pt x="12488" y="9730"/>
                                    </a:cubicBezTo>
                                    <a:cubicBezTo>
                                      <a:pt x="12352" y="9774"/>
                                      <a:pt x="12216" y="9848"/>
                                      <a:pt x="12124" y="9959"/>
                                    </a:cubicBezTo>
                                    <a:cubicBezTo>
                                      <a:pt x="12047" y="10051"/>
                                      <a:pt x="12003" y="10186"/>
                                      <a:pt x="12086" y="10288"/>
                                    </a:cubicBezTo>
                                    <a:cubicBezTo>
                                      <a:pt x="12192" y="10419"/>
                                      <a:pt x="12407" y="10428"/>
                                      <a:pt x="12558" y="10447"/>
                                    </a:cubicBezTo>
                                    <a:cubicBezTo>
                                      <a:pt x="12600" y="10452"/>
                                      <a:pt x="12773" y="10492"/>
                                      <a:pt x="12805" y="10442"/>
                                    </a:cubicBezTo>
                                    <a:cubicBezTo>
                                      <a:pt x="12814" y="10428"/>
                                      <a:pt x="12805" y="10421"/>
                                      <a:pt x="12812" y="10400"/>
                                    </a:cubicBezTo>
                                    <a:cubicBezTo>
                                      <a:pt x="12811" y="10390"/>
                                      <a:pt x="12810" y="10381"/>
                                      <a:pt x="12809" y="10371"/>
                                    </a:cubicBezTo>
                                  </a:path>
                                  <a:path w="13727" h="5528">
                                    <a:moveTo>
                                      <a:pt x="9869" y="5565"/>
                                    </a:moveTo>
                                    <a:cubicBezTo>
                                      <a:pt x="9854" y="5551"/>
                                      <a:pt x="9895" y="5534"/>
                                      <a:pt x="9879" y="5521"/>
                                    </a:cubicBezTo>
                                    <a:cubicBezTo>
                                      <a:pt x="9784" y="5440"/>
                                      <a:pt x="9734" y="5447"/>
                                      <a:pt x="9612" y="5415"/>
                                    </a:cubicBezTo>
                                    <a:cubicBezTo>
                                      <a:pt x="9377" y="5354"/>
                                      <a:pt x="9134" y="5347"/>
                                      <a:pt x="8900" y="5290"/>
                                    </a:cubicBezTo>
                                    <a:cubicBezTo>
                                      <a:pt x="8742" y="5251"/>
                                      <a:pt x="8613" y="5209"/>
                                      <a:pt x="8450" y="5190"/>
                                    </a:cubicBezTo>
                                    <a:cubicBezTo>
                                      <a:pt x="7806" y="5117"/>
                                      <a:pt x="7159" y="5019"/>
                                      <a:pt x="6513" y="4974"/>
                                    </a:cubicBezTo>
                                    <a:cubicBezTo>
                                      <a:pt x="6055" y="4942"/>
                                      <a:pt x="5628" y="4942"/>
                                      <a:pt x="5171" y="4988"/>
                                    </a:cubicBezTo>
                                    <a:cubicBezTo>
                                      <a:pt x="4242" y="5082"/>
                                      <a:pt x="3293" y="4950"/>
                                      <a:pt x="2383" y="5195"/>
                                    </a:cubicBezTo>
                                    <a:cubicBezTo>
                                      <a:pt x="2058" y="5283"/>
                                      <a:pt x="1773" y="5351"/>
                                      <a:pt x="1552" y="5618"/>
                                    </a:cubicBezTo>
                                    <a:cubicBezTo>
                                      <a:pt x="1428" y="5768"/>
                                      <a:pt x="1377" y="5875"/>
                                      <a:pt x="1445" y="6058"/>
                                    </a:cubicBezTo>
                                    <a:cubicBezTo>
                                      <a:pt x="1597" y="6465"/>
                                      <a:pt x="2130" y="6642"/>
                                      <a:pt x="2505" y="6715"/>
                                    </a:cubicBezTo>
                                    <a:cubicBezTo>
                                      <a:pt x="3025" y="6816"/>
                                      <a:pt x="3510" y="6788"/>
                                      <a:pt x="4034" y="6755"/>
                                    </a:cubicBezTo>
                                    <a:cubicBezTo>
                                      <a:pt x="4486" y="6727"/>
                                      <a:pt x="4944" y="6729"/>
                                      <a:pt x="5397" y="6722"/>
                                    </a:cubicBezTo>
                                    <a:cubicBezTo>
                                      <a:pt x="6089" y="6711"/>
                                      <a:pt x="6784" y="6778"/>
                                      <a:pt x="7475" y="6719"/>
                                    </a:cubicBezTo>
                                    <a:cubicBezTo>
                                      <a:pt x="8130" y="6663"/>
                                      <a:pt x="8776" y="6564"/>
                                      <a:pt x="9427" y="6475"/>
                                    </a:cubicBezTo>
                                    <a:cubicBezTo>
                                      <a:pt x="9662" y="6443"/>
                                      <a:pt x="10295" y="6399"/>
                                      <a:pt x="10391" y="6097"/>
                                    </a:cubicBezTo>
                                    <a:cubicBezTo>
                                      <a:pt x="10465" y="5863"/>
                                      <a:pt x="10238" y="5702"/>
                                      <a:pt x="10063" y="5602"/>
                                    </a:cubicBezTo>
                                    <a:cubicBezTo>
                                      <a:pt x="9816" y="5461"/>
                                      <a:pt x="9419" y="5549"/>
                                      <a:pt x="9210" y="5408"/>
                                    </a:cubicBezTo>
                                    <a:cubicBezTo>
                                      <a:pt x="9169" y="5380"/>
                                      <a:pt x="9189" y="5301"/>
                                      <a:pt x="9177" y="529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03,4933" coordsize="13727,5528" path="m12520,10343c12537,10343,12551,10335,12571,10336c12661,10342,12753,10368,12842,10385c12962,10408,13074,10389,13193,10398c13293,10406,13391,10418,13491,10424c13706,10438,13903,10451,14117,10420c14351,10386,14594,10403,14825,10364c14863,10357,14909,10345,14944,10329c15006,10301,15024,10255,15067,10206c15115,10151,15121,10138,15124,10067c15126,10020,15123,9970,15107,9926c15082,9858,15022,9787,14963,9747c14901,9705,14826,9684,14754,9671c14557,9635,14346,9636,14146,9635c13824,9633,13506,9625,13184,9638c13088,9642,12993,9648,12897,9656c12759,9667,12620,9688,12488,9730c12352,9774,12216,9848,12124,9959c12047,10051,12003,10186,12086,10288c12192,10419,12407,10428,12558,10447c12600,10452,12773,10492,12805,10442c12814,10428,12805,10421,12812,10400c12811,10390,12810,10381,12809,10371em9869,5565c9854,5551,9895,5534,9879,5521c9784,5440,9734,5447,9612,5415c9377,5354,9134,5347,8900,5290c8742,5251,8613,5209,8450,5190c7806,5117,7159,5019,6513,4974c6055,4942,5628,4942,5171,4988c4242,5082,3293,4950,2383,5195c2058,5283,1773,5351,1552,5618c1428,5768,1377,5875,1445,6058c1597,6465,2130,6642,2505,6715c3025,6816,3510,6788,4034,6755c4486,6727,4944,6729,5397,6722c6089,6711,6784,6778,7475,6719c8130,6663,8776,6564,9427,6475c9662,6443,10295,6399,10391,6097c10465,5863,10238,5702,10063,5602c9816,5461,9419,5549,9210,5408c9169,5380,9189,5301,9177,5293e" stroked="t" o:allowincell="t" style="position:absolute;margin-left:-14.25pt;margin-top:32.35pt;width:389.1pt;height:156.65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</w:r>
            <w:r>
              <w:rPr/>
              <w:t>If this machine worked it would have made a decision BUT it never worked.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t served as the basis for the modern computer.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52220</wp:posOffset>
                      </wp:positionH>
                      <wp:positionV relativeFrom="paragraph">
                        <wp:posOffset>45085</wp:posOffset>
                      </wp:positionV>
                      <wp:extent cx="2500630" cy="460375"/>
                      <wp:effectExtent l="10160" t="10160" r="762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0560" cy="46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46" h="1278">
                                    <a:moveTo>
                                      <a:pt x="5420" y="7726"/>
                                    </a:moveTo>
                                    <a:cubicBezTo>
                                      <a:pt x="5398" y="7737"/>
                                      <a:pt x="5390" y="7724"/>
                                      <a:pt x="5384" y="7755"/>
                                    </a:cubicBezTo>
                                    <a:cubicBezTo>
                                      <a:pt x="5376" y="7797"/>
                                      <a:pt x="5414" y="7850"/>
                                      <a:pt x="5443" y="7876"/>
                                    </a:cubicBezTo>
                                    <a:cubicBezTo>
                                      <a:pt x="5480" y="7910"/>
                                      <a:pt x="5531" y="7917"/>
                                      <a:pt x="5578" y="7902"/>
                                    </a:cubicBezTo>
                                    <a:cubicBezTo>
                                      <a:pt x="5625" y="7887"/>
                                      <a:pt x="5667" y="7848"/>
                                      <a:pt x="5693" y="7808"/>
                                    </a:cubicBezTo>
                                    <a:cubicBezTo>
                                      <a:pt x="5714" y="7776"/>
                                      <a:pt x="5724" y="7744"/>
                                      <a:pt x="5733" y="7707"/>
                                    </a:cubicBezTo>
                                    <a:cubicBezTo>
                                      <a:pt x="5716" y="7730"/>
                                      <a:pt x="5707" y="7756"/>
                                      <a:pt x="5700" y="7785"/>
                                    </a:cubicBezTo>
                                    <a:cubicBezTo>
                                      <a:pt x="5692" y="7821"/>
                                      <a:pt x="5679" y="7874"/>
                                      <a:pt x="5706" y="7905"/>
                                    </a:cubicBezTo>
                                    <a:cubicBezTo>
                                      <a:pt x="5730" y="7932"/>
                                      <a:pt x="5777" y="7934"/>
                                      <a:pt x="5810" y="7932"/>
                                    </a:cubicBezTo>
                                    <a:cubicBezTo>
                                      <a:pt x="5864" y="7929"/>
                                      <a:pt x="5912" y="7908"/>
                                      <a:pt x="5954" y="7874"/>
                                    </a:cubicBezTo>
                                    <a:cubicBezTo>
                                      <a:pt x="5992" y="7843"/>
                                      <a:pt x="6014" y="7796"/>
                                      <a:pt x="6015" y="7747"/>
                                    </a:cubicBezTo>
                                    <a:cubicBezTo>
                                      <a:pt x="6016" y="7704"/>
                                      <a:pt x="6001" y="7671"/>
                                      <a:pt x="5983" y="7634"/>
                                    </a:cubicBezTo>
                                    <a:cubicBezTo>
                                      <a:pt x="5971" y="7612"/>
                                      <a:pt x="5968" y="7607"/>
                                      <a:pt x="5961" y="7593"/>
                                    </a:cubicBezTo>
                                  </a:path>
                                  <a:path w="6946" h="1278">
                                    <a:moveTo>
                                      <a:pt x="6203" y="7866"/>
                                    </a:moveTo>
                                    <a:cubicBezTo>
                                      <a:pt x="6200" y="7884"/>
                                      <a:pt x="6194" y="7901"/>
                                      <a:pt x="6193" y="7919"/>
                                    </a:cubicBezTo>
                                    <a:cubicBezTo>
                                      <a:pt x="6193" y="7924"/>
                                      <a:pt x="6193" y="7930"/>
                                      <a:pt x="6193" y="7935"/>
                                    </a:cubicBezTo>
                                    <a:cubicBezTo>
                                      <a:pt x="6208" y="7912"/>
                                      <a:pt x="6212" y="7897"/>
                                      <a:pt x="6220" y="7870"/>
                                    </a:cubicBezTo>
                                    <a:cubicBezTo>
                                      <a:pt x="6228" y="7840"/>
                                      <a:pt x="6235" y="7811"/>
                                      <a:pt x="6249" y="7783"/>
                                    </a:cubicBezTo>
                                    <a:cubicBezTo>
                                      <a:pt x="6257" y="7768"/>
                                      <a:pt x="6275" y="7724"/>
                                      <a:pt x="6293" y="7719"/>
                                    </a:cubicBezTo>
                                    <a:cubicBezTo>
                                      <a:pt x="6321" y="7712"/>
                                      <a:pt x="6335" y="7743"/>
                                      <a:pt x="6352" y="7759"/>
                                    </a:cubicBezTo>
                                  </a:path>
                                  <a:path w="6946" h="1278">
                                    <a:moveTo>
                                      <a:pt x="6748" y="7736"/>
                                    </a:moveTo>
                                    <a:cubicBezTo>
                                      <a:pt x="6724" y="7759"/>
                                      <a:pt x="6697" y="7780"/>
                                      <a:pt x="6673" y="7803"/>
                                    </a:cubicBezTo>
                                    <a:cubicBezTo>
                                      <a:pt x="6651" y="7824"/>
                                      <a:pt x="6620" y="7852"/>
                                      <a:pt x="6603" y="7877"/>
                                    </a:cubicBezTo>
                                    <a:cubicBezTo>
                                      <a:pt x="6586" y="7902"/>
                                      <a:pt x="6573" y="7919"/>
                                      <a:pt x="6601" y="7942"/>
                                    </a:cubicBezTo>
                                    <a:cubicBezTo>
                                      <a:pt x="6626" y="7963"/>
                                      <a:pt x="6672" y="7960"/>
                                      <a:pt x="6702" y="7958"/>
                                    </a:cubicBezTo>
                                    <a:cubicBezTo>
                                      <a:pt x="6753" y="7954"/>
                                      <a:pt x="6806" y="7940"/>
                                      <a:pt x="6842" y="7902"/>
                                    </a:cubicBezTo>
                                    <a:cubicBezTo>
                                      <a:pt x="6868" y="7875"/>
                                      <a:pt x="6875" y="7836"/>
                                      <a:pt x="6874" y="7800"/>
                                    </a:cubicBezTo>
                                    <a:cubicBezTo>
                                      <a:pt x="6873" y="7761"/>
                                      <a:pt x="6867" y="7713"/>
                                      <a:pt x="6852" y="7677"/>
                                    </a:cubicBezTo>
                                    <a:cubicBezTo>
                                      <a:pt x="6836" y="7638"/>
                                      <a:pt x="6817" y="7603"/>
                                      <a:pt x="6805" y="7563"/>
                                    </a:cubicBezTo>
                                  </a:path>
                                  <a:path w="6946" h="1278">
                                    <a:moveTo>
                                      <a:pt x="7120" y="7355"/>
                                    </a:moveTo>
                                    <a:cubicBezTo>
                                      <a:pt x="7125" y="7416"/>
                                      <a:pt x="7124" y="7478"/>
                                      <a:pt x="7131" y="7538"/>
                                    </a:cubicBezTo>
                                    <a:cubicBezTo>
                                      <a:pt x="7140" y="7615"/>
                                      <a:pt x="7157" y="7688"/>
                                      <a:pt x="7180" y="7761"/>
                                    </a:cubicBezTo>
                                    <a:cubicBezTo>
                                      <a:pt x="7200" y="7825"/>
                                      <a:pt x="7223" y="7876"/>
                                      <a:pt x="7268" y="7925"/>
                                    </a:cubicBezTo>
                                    <a:cubicBezTo>
                                      <a:pt x="7272" y="7929"/>
                                      <a:pt x="7275" y="7933"/>
                                      <a:pt x="7279" y="7937"/>
                                    </a:cubicBezTo>
                                  </a:path>
                                  <a:path w="6946" h="1278">
                                    <a:moveTo>
                                      <a:pt x="6973" y="7691"/>
                                    </a:moveTo>
                                    <a:cubicBezTo>
                                      <a:pt x="6985" y="7715"/>
                                      <a:pt x="7000" y="7724"/>
                                      <a:pt x="7026" y="7734"/>
                                    </a:cubicBezTo>
                                    <a:cubicBezTo>
                                      <a:pt x="7072" y="7753"/>
                                      <a:pt x="7118" y="7765"/>
                                      <a:pt x="7167" y="7772"/>
                                    </a:cubicBezTo>
                                    <a:cubicBezTo>
                                      <a:pt x="7218" y="7779"/>
                                      <a:pt x="7272" y="7777"/>
                                      <a:pt x="7323" y="7771"/>
                                    </a:cubicBezTo>
                                    <a:cubicBezTo>
                                      <a:pt x="7358" y="7766"/>
                                      <a:pt x="7370" y="7765"/>
                                      <a:pt x="7392" y="7755"/>
                                    </a:cubicBezTo>
                                  </a:path>
                                  <a:path w="6946" h="1278">
                                    <a:moveTo>
                                      <a:pt x="7645" y="7822"/>
                                    </a:moveTo>
                                    <a:cubicBezTo>
                                      <a:pt x="7680" y="7823"/>
                                      <a:pt x="7688" y="7803"/>
                                      <a:pt x="7707" y="7769"/>
                                    </a:cubicBezTo>
                                    <a:cubicBezTo>
                                      <a:pt x="7734" y="7720"/>
                                      <a:pt x="7753" y="7664"/>
                                      <a:pt x="7754" y="7608"/>
                                    </a:cubicBezTo>
                                    <a:cubicBezTo>
                                      <a:pt x="7755" y="7574"/>
                                      <a:pt x="7730" y="7560"/>
                                      <a:pt x="7698" y="7575"/>
                                    </a:cubicBezTo>
                                    <a:cubicBezTo>
                                      <a:pt x="7652" y="7597"/>
                                      <a:pt x="7618" y="7652"/>
                                      <a:pt x="7596" y="7695"/>
                                    </a:cubicBezTo>
                                    <a:cubicBezTo>
                                      <a:pt x="7568" y="7750"/>
                                      <a:pt x="7553" y="7809"/>
                                      <a:pt x="7570" y="7870"/>
                                    </a:cubicBezTo>
                                    <a:cubicBezTo>
                                      <a:pt x="7585" y="7923"/>
                                      <a:pt x="7626" y="7961"/>
                                      <a:pt x="7677" y="7980"/>
                                    </a:cubicBezTo>
                                    <a:cubicBezTo>
                                      <a:pt x="7735" y="8002"/>
                                      <a:pt x="7803" y="7999"/>
                                      <a:pt x="7863" y="7987"/>
                                    </a:cubicBezTo>
                                    <a:cubicBezTo>
                                      <a:pt x="7914" y="7976"/>
                                      <a:pt x="7957" y="7953"/>
                                      <a:pt x="8002" y="7929"/>
                                    </a:cubicBezTo>
                                  </a:path>
                                  <a:path w="6946" h="1278">
                                    <a:moveTo>
                                      <a:pt x="8530" y="7659"/>
                                    </a:moveTo>
                                    <a:cubicBezTo>
                                      <a:pt x="8522" y="7635"/>
                                      <a:pt x="8504" y="7607"/>
                                      <a:pt x="8478" y="7596"/>
                                    </a:cubicBezTo>
                                    <a:cubicBezTo>
                                      <a:pt x="8449" y="7583"/>
                                      <a:pt x="8416" y="7600"/>
                                      <a:pt x="8392" y="7615"/>
                                    </a:cubicBezTo>
                                    <a:cubicBezTo>
                                      <a:pt x="8346" y="7645"/>
                                      <a:pt x="8315" y="7690"/>
                                      <a:pt x="8288" y="7737"/>
                                    </a:cubicBezTo>
                                    <a:cubicBezTo>
                                      <a:pt x="8267" y="7774"/>
                                      <a:pt x="8241" y="7823"/>
                                      <a:pt x="8262" y="7867"/>
                                    </a:cubicBezTo>
                                    <a:cubicBezTo>
                                      <a:pt x="8279" y="7903"/>
                                      <a:pt x="8317" y="7900"/>
                                      <a:pt x="8349" y="7892"/>
                                    </a:cubicBezTo>
                                    <a:cubicBezTo>
                                      <a:pt x="8400" y="7880"/>
                                      <a:pt x="8442" y="7851"/>
                                      <a:pt x="8482" y="7817"/>
                                    </a:cubicBezTo>
                                    <a:cubicBezTo>
                                      <a:pt x="8522" y="7783"/>
                                      <a:pt x="8560" y="7746"/>
                                      <a:pt x="8598" y="7710"/>
                                    </a:cubicBezTo>
                                    <a:cubicBezTo>
                                      <a:pt x="8614" y="7695"/>
                                      <a:pt x="8628" y="7688"/>
                                      <a:pt x="8641" y="7680"/>
                                    </a:cubicBezTo>
                                    <a:cubicBezTo>
                                      <a:pt x="8638" y="7712"/>
                                      <a:pt x="8629" y="7742"/>
                                      <a:pt x="8623" y="7773"/>
                                    </a:cubicBezTo>
                                    <a:cubicBezTo>
                                      <a:pt x="8615" y="7817"/>
                                      <a:pt x="8606" y="7863"/>
                                      <a:pt x="8609" y="7908"/>
                                    </a:cubicBezTo>
                                    <a:cubicBezTo>
                                      <a:pt x="8610" y="7929"/>
                                      <a:pt x="8619" y="7993"/>
                                      <a:pt x="8655" y="7984"/>
                                    </a:cubicBezTo>
                                    <a:cubicBezTo>
                                      <a:pt x="8667" y="7967"/>
                                      <a:pt x="8672" y="7960"/>
                                      <a:pt x="8683" y="7950"/>
                                    </a:cubicBezTo>
                                  </a:path>
                                  <a:path w="6946" h="1278">
                                    <a:moveTo>
                                      <a:pt x="8752" y="7277"/>
                                    </a:moveTo>
                                    <a:cubicBezTo>
                                      <a:pt x="8758" y="7343"/>
                                      <a:pt x="8759" y="7406"/>
                                      <a:pt x="8756" y="7473"/>
                                    </a:cubicBezTo>
                                    <a:cubicBezTo>
                                      <a:pt x="8753" y="7535"/>
                                      <a:pt x="8748" y="7598"/>
                                      <a:pt x="8748" y="7659"/>
                                    </a:cubicBezTo>
                                    <a:cubicBezTo>
                                      <a:pt x="8748" y="7681"/>
                                      <a:pt x="8749" y="7686"/>
                                      <a:pt x="8759" y="7706"/>
                                    </a:cubicBezTo>
                                    <a:cubicBezTo>
                                      <a:pt x="8789" y="7704"/>
                                      <a:pt x="8801" y="7700"/>
                                      <a:pt x="8827" y="7678"/>
                                    </a:cubicBezTo>
                                    <a:cubicBezTo>
                                      <a:pt x="8863" y="7648"/>
                                      <a:pt x="8894" y="7612"/>
                                      <a:pt x="8931" y="7583"/>
                                    </a:cubicBezTo>
                                    <a:cubicBezTo>
                                      <a:pt x="8969" y="7554"/>
                                      <a:pt x="9012" y="7522"/>
                                      <a:pt x="9060" y="7514"/>
                                    </a:cubicBezTo>
                                    <a:cubicBezTo>
                                      <a:pt x="9101" y="7507"/>
                                      <a:pt x="9139" y="7518"/>
                                      <a:pt x="9170" y="7544"/>
                                    </a:cubicBezTo>
                                    <a:cubicBezTo>
                                      <a:pt x="9214" y="7581"/>
                                      <a:pt x="9212" y="7634"/>
                                      <a:pt x="9175" y="7675"/>
                                    </a:cubicBezTo>
                                    <a:cubicBezTo>
                                      <a:pt x="9137" y="7717"/>
                                      <a:pt x="9079" y="7745"/>
                                      <a:pt x="9029" y="7770"/>
                                    </a:cubicBezTo>
                                    <a:cubicBezTo>
                                      <a:pt x="8970" y="7800"/>
                                      <a:pt x="8905" y="7837"/>
                                      <a:pt x="8844" y="7859"/>
                                    </a:cubicBezTo>
                                    <a:cubicBezTo>
                                      <a:pt x="8804" y="7873"/>
                                      <a:pt x="8770" y="7874"/>
                                      <a:pt x="8731" y="7873"/>
                                    </a:cubicBezTo>
                                  </a:path>
                                  <a:path w="6946" h="1278">
                                    <a:moveTo>
                                      <a:pt x="9366" y="7547"/>
                                    </a:moveTo>
                                    <a:cubicBezTo>
                                      <a:pt x="9346" y="7594"/>
                                      <a:pt x="9321" y="7638"/>
                                      <a:pt x="9305" y="7686"/>
                                    </a:cubicBezTo>
                                    <a:cubicBezTo>
                                      <a:pt x="9289" y="7735"/>
                                      <a:pt x="9303" y="7758"/>
                                      <a:pt x="9309" y="7797"/>
                                    </a:cubicBezTo>
                                    <a:cubicBezTo>
                                      <a:pt x="9346" y="7788"/>
                                      <a:pt x="9371" y="7784"/>
                                      <a:pt x="9406" y="7764"/>
                                    </a:cubicBezTo>
                                    <a:cubicBezTo>
                                      <a:pt x="9453" y="7738"/>
                                      <a:pt x="9496" y="7699"/>
                                      <a:pt x="9533" y="7661"/>
                                    </a:cubicBezTo>
                                    <a:cubicBezTo>
                                      <a:pt x="9566" y="7627"/>
                                      <a:pt x="9622" y="7567"/>
                                      <a:pt x="9619" y="7514"/>
                                    </a:cubicBezTo>
                                    <a:cubicBezTo>
                                      <a:pt x="9617" y="7482"/>
                                      <a:pt x="9595" y="7466"/>
                                      <a:pt x="9565" y="7460"/>
                                    </a:cubicBezTo>
                                    <a:cubicBezTo>
                                      <a:pt x="9511" y="7449"/>
                                      <a:pt x="9475" y="7482"/>
                                      <a:pt x="9440" y="7508"/>
                                    </a:cubicBezTo>
                                    <a:cubicBezTo>
                                      <a:pt x="9475" y="7508"/>
                                      <a:pt x="9506" y="7507"/>
                                      <a:pt x="9541" y="7502"/>
                                    </a:cubicBezTo>
                                    <a:cubicBezTo>
                                      <a:pt x="9680" y="7481"/>
                                      <a:pt x="9819" y="7444"/>
                                      <a:pt x="9960" y="7451"/>
                                    </a:cubicBezTo>
                                    <a:cubicBezTo>
                                      <a:pt x="9940" y="7472"/>
                                      <a:pt x="9925" y="7487"/>
                                      <a:pt x="9893" y="7505"/>
                                    </a:cubicBezTo>
                                    <a:cubicBezTo>
                                      <a:pt x="9857" y="7525"/>
                                      <a:pt x="9816" y="7541"/>
                                      <a:pt x="9778" y="7558"/>
                                    </a:cubicBezTo>
                                    <a:cubicBezTo>
                                      <a:pt x="9799" y="7542"/>
                                      <a:pt x="9817" y="7529"/>
                                      <a:pt x="9843" y="7516"/>
                                    </a:cubicBezTo>
                                    <a:cubicBezTo>
                                      <a:pt x="9875" y="7501"/>
                                      <a:pt x="9906" y="7493"/>
                                      <a:pt x="9938" y="7483"/>
                                    </a:cubicBezTo>
                                    <a:cubicBezTo>
                                      <a:pt x="9952" y="7510"/>
                                      <a:pt x="9955" y="7525"/>
                                      <a:pt x="9965" y="7557"/>
                                    </a:cubicBezTo>
                                    <a:cubicBezTo>
                                      <a:pt x="9988" y="7632"/>
                                      <a:pt x="10029" y="7665"/>
                                      <a:pt x="10109" y="7657"/>
                                    </a:cubicBezTo>
                                    <a:cubicBezTo>
                                      <a:pt x="10168" y="7651"/>
                                      <a:pt x="10227" y="7598"/>
                                      <a:pt x="10268" y="7561"/>
                                    </a:cubicBezTo>
                                    <a:cubicBezTo>
                                      <a:pt x="10406" y="7434"/>
                                      <a:pt x="10596" y="7199"/>
                                      <a:pt x="10608" y="7002"/>
                                    </a:cubicBezTo>
                                    <a:cubicBezTo>
                                      <a:pt x="10607" y="6995"/>
                                      <a:pt x="10606" y="6989"/>
                                      <a:pt x="10605" y="6982"/>
                                    </a:cubicBezTo>
                                    <a:cubicBezTo>
                                      <a:pt x="10567" y="7028"/>
                                      <a:pt x="10542" y="7064"/>
                                      <a:pt x="10520" y="7127"/>
                                    </a:cubicBezTo>
                                    <a:cubicBezTo>
                                      <a:pt x="10463" y="7286"/>
                                      <a:pt x="10449" y="7452"/>
                                      <a:pt x="10432" y="7619"/>
                                    </a:cubicBezTo>
                                    <a:cubicBezTo>
                                      <a:pt x="10426" y="7676"/>
                                      <a:pt x="10424" y="7733"/>
                                      <a:pt x="10420" y="7790"/>
                                    </a:cubicBezTo>
                                  </a:path>
                                  <a:path w="6946" h="1278">
                                    <a:moveTo>
                                      <a:pt x="9924" y="7329"/>
                                    </a:moveTo>
                                    <a:cubicBezTo>
                                      <a:pt x="10000" y="7365"/>
                                      <a:pt x="10066" y="7375"/>
                                      <a:pt x="10152" y="7375"/>
                                    </a:cubicBezTo>
                                    <a:cubicBezTo>
                                      <a:pt x="10270" y="7375"/>
                                      <a:pt x="10389" y="7369"/>
                                      <a:pt x="10505" y="7345"/>
                                    </a:cubicBezTo>
                                    <a:cubicBezTo>
                                      <a:pt x="10590" y="7328"/>
                                      <a:pt x="10684" y="7310"/>
                                      <a:pt x="10760" y="7266"/>
                                    </a:cubicBezTo>
                                    <a:cubicBezTo>
                                      <a:pt x="10767" y="7260"/>
                                      <a:pt x="10773" y="7254"/>
                                      <a:pt x="10780" y="7248"/>
                                    </a:cubicBezTo>
                                  </a:path>
                                  <a:path w="6946" h="1278">
                                    <a:moveTo>
                                      <a:pt x="9341" y="7918"/>
                                    </a:moveTo>
                                    <a:cubicBezTo>
                                      <a:pt x="9361" y="7926"/>
                                      <a:pt x="9385" y="7927"/>
                                      <a:pt x="9401" y="7942"/>
                                    </a:cubicBezTo>
                                    <a:cubicBezTo>
                                      <a:pt x="9426" y="7964"/>
                                      <a:pt x="9440" y="7988"/>
                                      <a:pt x="9451" y="8018"/>
                                    </a:cubicBezTo>
                                    <a:cubicBezTo>
                                      <a:pt x="9458" y="8036"/>
                                      <a:pt x="9456" y="8056"/>
                                      <a:pt x="9479" y="8062"/>
                                    </a:cubicBezTo>
                                    <a:cubicBezTo>
                                      <a:pt x="9510" y="8071"/>
                                      <a:pt x="9540" y="8052"/>
                                      <a:pt x="9566" y="8038"/>
                                    </a:cubicBezTo>
                                    <a:cubicBezTo>
                                      <a:pt x="9608" y="8015"/>
                                      <a:pt x="9647" y="7988"/>
                                      <a:pt x="9686" y="7960"/>
                                    </a:cubicBezTo>
                                    <a:cubicBezTo>
                                      <a:pt x="9712" y="7942"/>
                                      <a:pt x="9742" y="7915"/>
                                      <a:pt x="9773" y="7907"/>
                                    </a:cubicBezTo>
                                    <a:cubicBezTo>
                                      <a:pt x="9799" y="7900"/>
                                      <a:pt x="9808" y="7916"/>
                                      <a:pt x="9816" y="7937"/>
                                    </a:cubicBezTo>
                                    <a:cubicBezTo>
                                      <a:pt x="9821" y="7952"/>
                                      <a:pt x="9812" y="7981"/>
                                      <a:pt x="9830" y="7993"/>
                                    </a:cubicBezTo>
                                    <a:cubicBezTo>
                                      <a:pt x="9853" y="8008"/>
                                      <a:pt x="9866" y="7989"/>
                                      <a:pt x="9884" y="7976"/>
                                    </a:cubicBezTo>
                                    <a:cubicBezTo>
                                      <a:pt x="9940" y="7937"/>
                                      <a:pt x="10005" y="7813"/>
                                      <a:pt x="10082" y="7813"/>
                                    </a:cubicBezTo>
                                    <a:cubicBezTo>
                                      <a:pt x="10116" y="7813"/>
                                      <a:pt x="10125" y="7846"/>
                                      <a:pt x="10135" y="7872"/>
                                    </a:cubicBezTo>
                                    <a:cubicBezTo>
                                      <a:pt x="10159" y="7937"/>
                                      <a:pt x="10166" y="8007"/>
                                      <a:pt x="10189" y="8071"/>
                                    </a:cubicBezTo>
                                    <a:cubicBezTo>
                                      <a:pt x="10203" y="8109"/>
                                      <a:pt x="10212" y="8125"/>
                                      <a:pt x="10248" y="8125"/>
                                    </a:cubicBezTo>
                                    <a:cubicBezTo>
                                      <a:pt x="10268" y="8109"/>
                                      <a:pt x="10276" y="8102"/>
                                      <a:pt x="10283" y="8084"/>
                                    </a:cubicBezTo>
                                  </a:path>
                                  <a:path w="6946" h="1278">
                                    <a:moveTo>
                                      <a:pt x="10600" y="7799"/>
                                    </a:moveTo>
                                    <a:cubicBezTo>
                                      <a:pt x="10617" y="7820"/>
                                      <a:pt x="10628" y="7829"/>
                                      <a:pt x="10613" y="7851"/>
                                    </a:cubicBezTo>
                                    <a:cubicBezTo>
                                      <a:pt x="10593" y="7881"/>
                                      <a:pt x="10555" y="7893"/>
                                      <a:pt x="10527" y="7915"/>
                                    </a:cubicBezTo>
                                    <a:cubicBezTo>
                                      <a:pt x="10490" y="7943"/>
                                      <a:pt x="10450" y="7970"/>
                                      <a:pt x="10418" y="8004"/>
                                    </a:cubicBezTo>
                                    <a:cubicBezTo>
                                      <a:pt x="10403" y="8019"/>
                                      <a:pt x="10396" y="8033"/>
                                      <a:pt x="10390" y="8052"/>
                                    </a:cubicBezTo>
                                    <a:cubicBezTo>
                                      <a:pt x="10427" y="8051"/>
                                      <a:pt x="10448" y="8035"/>
                                      <a:pt x="10481" y="8016"/>
                                    </a:cubicBezTo>
                                    <a:cubicBezTo>
                                      <a:pt x="10519" y="7994"/>
                                      <a:pt x="10555" y="7968"/>
                                      <a:pt x="10595" y="7949"/>
                                    </a:cubicBezTo>
                                    <a:cubicBezTo>
                                      <a:pt x="10622" y="7937"/>
                                      <a:pt x="10644" y="7937"/>
                                      <a:pt x="10664" y="7960"/>
                                    </a:cubicBezTo>
                                    <a:cubicBezTo>
                                      <a:pt x="10687" y="7986"/>
                                      <a:pt x="10686" y="8023"/>
                                      <a:pt x="10702" y="8050"/>
                                    </a:cubicBezTo>
                                    <a:cubicBezTo>
                                      <a:pt x="10720" y="8081"/>
                                      <a:pt x="10738" y="8078"/>
                                      <a:pt x="10767" y="8071"/>
                                    </a:cubicBezTo>
                                  </a:path>
                                  <a:path w="6946" h="1278">
                                    <a:moveTo>
                                      <a:pt x="11066" y="7810"/>
                                    </a:moveTo>
                                    <a:cubicBezTo>
                                      <a:pt x="11036" y="7819"/>
                                      <a:pt x="10996" y="7839"/>
                                      <a:pt x="10975" y="7863"/>
                                    </a:cubicBezTo>
                                    <a:cubicBezTo>
                                      <a:pt x="10945" y="7897"/>
                                      <a:pt x="10911" y="7945"/>
                                      <a:pt x="10901" y="7990"/>
                                    </a:cubicBezTo>
                                    <a:cubicBezTo>
                                      <a:pt x="10892" y="8032"/>
                                      <a:pt x="10891" y="8080"/>
                                      <a:pt x="10926" y="8110"/>
                                    </a:cubicBezTo>
                                    <a:cubicBezTo>
                                      <a:pt x="10961" y="8141"/>
                                      <a:pt x="11023" y="8148"/>
                                      <a:pt x="11067" y="8142"/>
                                    </a:cubicBezTo>
                                    <a:cubicBezTo>
                                      <a:pt x="11133" y="8133"/>
                                      <a:pt x="11198" y="8103"/>
                                      <a:pt x="11246" y="8056"/>
                                    </a:cubicBezTo>
                                    <a:cubicBezTo>
                                      <a:pt x="11296" y="8007"/>
                                      <a:pt x="11320" y="7949"/>
                                      <a:pt x="11348" y="7888"/>
                                    </a:cubicBezTo>
                                  </a:path>
                                  <a:path w="6946" h="1278">
                                    <a:moveTo>
                                      <a:pt x="11402" y="7429"/>
                                    </a:moveTo>
                                    <a:cubicBezTo>
                                      <a:pt x="11409" y="7512"/>
                                      <a:pt x="11412" y="7593"/>
                                      <a:pt x="11405" y="7676"/>
                                    </a:cubicBezTo>
                                    <a:cubicBezTo>
                                      <a:pt x="11397" y="7770"/>
                                      <a:pt x="11385" y="7864"/>
                                      <a:pt x="11363" y="7956"/>
                                    </a:cubicBezTo>
                                    <a:cubicBezTo>
                                      <a:pt x="11347" y="8021"/>
                                      <a:pt x="11327" y="8089"/>
                                      <a:pt x="11300" y="8151"/>
                                    </a:cubicBezTo>
                                    <a:cubicBezTo>
                                      <a:pt x="11279" y="8199"/>
                                      <a:pt x="11267" y="8204"/>
                                      <a:pt x="11307" y="8192"/>
                                    </a:cubicBezTo>
                                  </a:path>
                                  <a:path w="6946" h="1278">
                                    <a:moveTo>
                                      <a:pt x="11542" y="8023"/>
                                    </a:moveTo>
                                    <a:cubicBezTo>
                                      <a:pt x="11541" y="8063"/>
                                      <a:pt x="11538" y="8089"/>
                                      <a:pt x="11519" y="8125"/>
                                    </a:cubicBezTo>
                                    <a:cubicBezTo>
                                      <a:pt x="11509" y="8143"/>
                                      <a:pt x="11503" y="8156"/>
                                      <a:pt x="11489" y="8170"/>
                                    </a:cubicBezTo>
                                    <a:cubicBezTo>
                                      <a:pt x="11471" y="8140"/>
                                      <a:pt x="11477" y="8112"/>
                                      <a:pt x="11487" y="8075"/>
                                    </a:cubicBezTo>
                                    <a:cubicBezTo>
                                      <a:pt x="11500" y="8037"/>
                                      <a:pt x="11504" y="8024"/>
                                      <a:pt x="11515" y="8000"/>
                                    </a:cubicBezTo>
                                  </a:path>
                                  <a:path w="6946" h="1278">
                                    <a:moveTo>
                                      <a:pt x="11639" y="7886"/>
                                    </a:moveTo>
                                    <a:cubicBezTo>
                                      <a:pt x="11666" y="7904"/>
                                      <a:pt x="11675" y="7920"/>
                                      <a:pt x="11688" y="7950"/>
                                    </a:cubicBezTo>
                                    <a:cubicBezTo>
                                      <a:pt x="11702" y="7984"/>
                                      <a:pt x="11707" y="8017"/>
                                      <a:pt x="11717" y="8052"/>
                                    </a:cubicBezTo>
                                    <a:cubicBezTo>
                                      <a:pt x="11724" y="8072"/>
                                      <a:pt x="11726" y="8078"/>
                                      <a:pt x="11735" y="8089"/>
                                    </a:cubicBezTo>
                                    <a:cubicBezTo>
                                      <a:pt x="11753" y="8070"/>
                                      <a:pt x="11768" y="8051"/>
                                      <a:pt x="11783" y="8028"/>
                                    </a:cubicBezTo>
                                    <a:cubicBezTo>
                                      <a:pt x="11797" y="8006"/>
                                      <a:pt x="11815" y="7966"/>
                                      <a:pt x="11840" y="7955"/>
                                    </a:cubicBezTo>
                                    <a:cubicBezTo>
                                      <a:pt x="11852" y="7947"/>
                                      <a:pt x="11855" y="7943"/>
                                      <a:pt x="11865" y="7949"/>
                                    </a:cubicBezTo>
                                    <a:cubicBezTo>
                                      <a:pt x="11866" y="8005"/>
                                      <a:pt x="11856" y="8059"/>
                                      <a:pt x="11871" y="8114"/>
                                    </a:cubicBezTo>
                                    <a:cubicBezTo>
                                      <a:pt x="11886" y="8168"/>
                                      <a:pt x="11917" y="8210"/>
                                      <a:pt x="11968" y="8235"/>
                                    </a:cubicBezTo>
                                    <a:cubicBezTo>
                                      <a:pt x="12028" y="8264"/>
                                      <a:pt x="12097" y="8257"/>
                                      <a:pt x="12156" y="8232"/>
                                    </a:cubicBezTo>
                                    <a:cubicBezTo>
                                      <a:pt x="12206" y="8211"/>
                                      <a:pt x="12251" y="8174"/>
                                      <a:pt x="12279" y="8128"/>
                                    </a:cubicBezTo>
                                    <a:cubicBezTo>
                                      <a:pt x="12299" y="8095"/>
                                      <a:pt x="12322" y="8035"/>
                                      <a:pt x="12290" y="8001"/>
                                    </a:cubicBezTo>
                                    <a:cubicBezTo>
                                      <a:pt x="12268" y="7977"/>
                                      <a:pt x="12231" y="7985"/>
                                      <a:pt x="12205" y="7994"/>
                                    </a:cubicBezTo>
                                    <a:cubicBezTo>
                                      <a:pt x="12167" y="8007"/>
                                      <a:pt x="12125" y="8034"/>
                                      <a:pt x="12101" y="8068"/>
                                    </a:cubicBezTo>
                                    <a:cubicBezTo>
                                      <a:pt x="12077" y="8101"/>
                                      <a:pt x="12073" y="8144"/>
                                      <a:pt x="12098" y="8177"/>
                                    </a:cubicBezTo>
                                    <a:cubicBezTo>
                                      <a:pt x="12137" y="8229"/>
                                      <a:pt x="12219" y="8262"/>
                                      <a:pt x="12283" y="8259"/>
                                    </a:cubicBezTo>
                                    <a:cubicBezTo>
                                      <a:pt x="12316" y="8258"/>
                                      <a:pt x="12330" y="8240"/>
                                      <a:pt x="12321" y="8213"/>
                                    </a:cubicBezTo>
                                    <a:cubicBezTo>
                                      <a:pt x="12308" y="8192"/>
                                      <a:pt x="12302" y="8182"/>
                                      <a:pt x="12288" y="8170"/>
                                    </a:cubicBezTo>
                                  </a:path>
                                  <a:path w="6946" h="1278">
                                    <a:moveTo>
                                      <a:pt x="11429" y="7981"/>
                                    </a:moveTo>
                                    <a:cubicBezTo>
                                      <a:pt x="11451" y="7997"/>
                                      <a:pt x="11468" y="7999"/>
                                      <a:pt x="11490" y="8013"/>
                                    </a:cubicBezTo>
                                    <a:cubicBezTo>
                                      <a:pt x="11517" y="8030"/>
                                      <a:pt x="11543" y="8048"/>
                                      <a:pt x="11570" y="8066"/>
                                    </a:cubicBezTo>
                                    <a:cubicBezTo>
                                      <a:pt x="11592" y="8081"/>
                                      <a:pt x="11616" y="8095"/>
                                      <a:pt x="11633" y="8116"/>
                                    </a:cubicBezTo>
                                    <a:cubicBezTo>
                                      <a:pt x="11644" y="8129"/>
                                      <a:pt x="11621" y="8115"/>
                                      <a:pt x="11608" y="8104"/>
                                    </a:cubicBezTo>
                                  </a:path>
                                  <a:path w="6946" h="1278">
                                    <a:moveTo>
                                      <a:pt x="11618" y="7509"/>
                                    </a:moveTo>
                                    <a:cubicBezTo>
                                      <a:pt x="11620" y="7534"/>
                                      <a:pt x="11621" y="7536"/>
                                      <a:pt x="11638" y="755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384,6982" coordsize="6946,1278" path="m5420,7726c5398,7737,5390,7724,5384,7755c5376,7797,5414,7850,5443,7876c5480,7910,5531,7917,5578,7902c5625,7887,5667,7848,5693,7808c5714,7776,5724,7744,5733,7707c5716,7730,5707,7756,5700,7785c5692,7821,5679,7874,5706,7905c5730,7932,5777,7934,5810,7932c5864,7929,5912,7908,5954,7874c5992,7843,6014,7796,6015,7747c6016,7704,6001,7671,5983,7634c5971,7612,5968,7607,5961,7593em6203,7866c6200,7884,6194,7901,6193,7919c6193,7924,6193,7930,6193,7935c6208,7912,6212,7897,6220,7870c6228,7840,6235,7811,6249,7783c6257,7768,6275,7724,6293,7719c6321,7712,6335,7743,6352,7759em6748,7736c6724,7759,6697,7780,6673,7803c6651,7824,6620,7852,6603,7877c6586,7902,6573,7919,6601,7942c6626,7963,6672,7960,6702,7958c6753,7954,6806,7940,6842,7902c6868,7875,6875,7836,6874,7800c6873,7761,6867,7713,6852,7677c6836,7638,6817,7603,6805,7563em7120,7355c7125,7416,7124,7478,7131,7538c7140,7615,7157,7688,7180,7761c7200,7825,7223,7876,7268,7925c7272,7929,7275,7933,7279,7937em6973,7691c6985,7715,7000,7724,7026,7734c7072,7753,7118,7765,7167,7772c7218,7779,7272,7777,7323,7771c7358,7766,7370,7765,7392,7755em7645,7822c7680,7823,7688,7803,7707,7769c7734,7720,7753,7664,7754,7608c7755,7574,7730,7560,7698,7575c7652,7597,7618,7652,7596,7695c7568,7750,7553,7809,7570,7870c7585,7923,7626,7961,7677,7980c7735,8002,7803,7999,7863,7987c7914,7976,7957,7953,8002,7929em8530,7659c8522,7635,8504,7607,8478,7596c8449,7583,8416,7600,8392,7615c8346,7645,8315,7690,8288,7737c8267,7774,8241,7823,8262,7867c8279,7903,8317,7900,8349,7892c8400,7880,8442,7851,8482,7817c8522,7783,8560,7746,8598,7710c8614,7695,8628,7688,8641,7680c8638,7712,8629,7742,8623,7773c8615,7817,8606,7863,8609,7908c8610,7929,8619,7993,8655,7984c8667,7967,8672,7960,8683,7950em8752,7277c8758,7343,8759,7406,8756,7473c8753,7535,8748,7598,8748,7659c8748,7681,8749,7686,8759,7706c8789,7704,8801,7700,8827,7678c8863,7648,8894,7612,8931,7583c8969,7554,9012,7522,9060,7514c9101,7507,9139,7518,9170,7544c9214,7581,9212,7634,9175,7675c9137,7717,9079,7745,9029,7770c8970,7800,8905,7837,8844,7859c8804,7873,8770,7874,8731,7873em9366,7547c9346,7594,9321,7638,9305,7686c9289,7735,9303,7758,9309,7797c9346,7788,9371,7784,9406,7764c9453,7738,9496,7699,9533,7661c9566,7627,9622,7567,9619,7514c9617,7482,9595,7466,9565,7460c9511,7449,9475,7482,9440,7508c9475,7508,9506,7507,9541,7502c9680,7481,9819,7444,9960,7451c9940,7472,9925,7487,9893,7505c9857,7525,9816,7541,9778,7558c9799,7542,9817,7529,9843,7516c9875,7501,9906,7493,9938,7483c9952,7510,9955,7525,9965,7557c9988,7632,10029,7665,10109,7657c10168,7651,10227,7598,10268,7561c10406,7434,10596,7199,10608,7002c10607,6995,10606,6989,10605,6982c10567,7028,10542,7064,10520,7127c10463,7286,10449,7452,10432,7619c10426,7676,10424,7733,10420,7790em9924,7329c10000,7365,10066,7375,10152,7375c10270,7375,10389,7369,10505,7345c10590,7328,10684,7310,10760,7266c10767,7260,10773,7254,10780,7248em9341,7918c9361,7926,9385,7927,9401,7942c9426,7964,9440,7988,9451,8018c9458,8036,9456,8056,9479,8062c9510,8071,9540,8052,9566,8038c9608,8015,9647,7988,9686,7960c9712,7942,9742,7915,9773,7907c9799,7900,9808,7916,9816,7937c9821,7952,9812,7981,9830,7993c9853,8008,9866,7989,9884,7976c9940,7937,10005,7813,10082,7813c10116,7813,10125,7846,10135,7872c10159,7937,10166,8007,10189,8071c10203,8109,10212,8125,10248,8125c10268,8109,10276,8102,10283,8084em10600,7799c10617,7820,10628,7829,10613,7851c10593,7881,10555,7893,10527,7915c10490,7943,10450,7970,10418,8004c10403,8019,10396,8033,10390,8052c10427,8051,10448,8035,10481,8016c10519,7994,10555,7968,10595,7949c10622,7937,10644,7937,10664,7960c10687,7986,10686,8023,10702,8050c10720,8081,10738,8078,10767,8071em11066,7810c11036,7819,10996,7839,10975,7863c10945,7897,10911,7945,10901,7990c10892,8032,10891,8080,10926,8110c10961,8141,11023,8148,11067,8142c11133,8133,11198,8103,11246,8056c11296,8007,11320,7949,11348,7888em11402,7429c11409,7512,11412,7593,11405,7676c11397,7770,11385,7864,11363,7956c11347,8021,11327,8089,11300,8151c11279,8199,11267,8204,11307,8192em11542,8023c11541,8063,11538,8089,11519,8125c11509,8143,11503,8156,11489,8170c11471,8140,11477,8112,11487,8075c11500,8037,11504,8024,11515,8000em11639,7886c11666,7904,11675,7920,11688,7950c11702,7984,11707,8017,11717,8052c11724,8072,11726,8078,11735,8089c11753,8070,11768,8051,11783,8028c11797,8006,11815,7966,11840,7955c11852,7947,11855,7943,11865,7949c11866,8005,11856,8059,11871,8114c11886,8168,11917,8210,11968,8235c12028,8264,12097,8257,12156,8232c12206,8211,12251,8174,12279,8128c12299,8095,12322,8035,12290,8001c12268,7977,12231,7985,12205,7994c12167,8007,12125,8034,12101,8068c12077,8101,12073,8144,12098,8177c12137,8229,12219,8262,12283,8259c12316,8258,12330,8240,12321,8213c12308,8192,12302,8182,12288,8170em11429,7981c11451,7997,11468,7999,11490,8013c11517,8030,11543,8048,11570,8066c11592,8081,11616,8095,11633,8116c11644,8129,11621,8115,11608,8104em11618,7509c11620,7534,11621,7536,11638,7553e" stroked="t" o:allowincell="t" style="position:absolute;margin-left:98.6pt;margin-top:3.55pt;width:196.85pt;height:36.2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</w:r>
            <w:r>
              <w:rPr/>
              <w:t>Ada Byron was chief collaborator with Babbage.</w:t>
            </w:r>
          </w:p>
          <w:p>
            <w:pPr>
              <w:pStyle w:val="Normal"/>
              <w:spacing w:lineRule="auto" w:line="48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96215</wp:posOffset>
                      </wp:positionV>
                      <wp:extent cx="2790825" cy="791210"/>
                      <wp:effectExtent l="9525" t="8255" r="8890" b="101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79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3" h="2198">
                                    <a:moveTo>
                                      <a:pt x="2747" y="9547"/>
                                    </a:moveTo>
                                    <a:cubicBezTo>
                                      <a:pt x="2754" y="9565"/>
                                      <a:pt x="2756" y="9571"/>
                                      <a:pt x="2757" y="9598"/>
                                    </a:cubicBezTo>
                                    <a:cubicBezTo>
                                      <a:pt x="2758" y="9639"/>
                                      <a:pt x="2755" y="9679"/>
                                      <a:pt x="2755" y="9720"/>
                                    </a:cubicBezTo>
                                    <a:cubicBezTo>
                                      <a:pt x="2756" y="9795"/>
                                      <a:pt x="2759" y="9871"/>
                                      <a:pt x="2768" y="9945"/>
                                    </a:cubicBezTo>
                                    <a:cubicBezTo>
                                      <a:pt x="2780" y="10042"/>
                                      <a:pt x="2798" y="10138"/>
                                      <a:pt x="2820" y="10233"/>
                                    </a:cubicBezTo>
                                    <a:cubicBezTo>
                                      <a:pt x="2839" y="10316"/>
                                      <a:pt x="2867" y="10396"/>
                                      <a:pt x="2886" y="10479"/>
                                    </a:cubicBezTo>
                                    <a:cubicBezTo>
                                      <a:pt x="2893" y="10508"/>
                                      <a:pt x="2924" y="10599"/>
                                      <a:pt x="2912" y="10628"/>
                                    </a:cubicBezTo>
                                    <a:cubicBezTo>
                                      <a:pt x="2910" y="10643"/>
                                      <a:pt x="2909" y="10647"/>
                                      <a:pt x="2896" y="10634"/>
                                    </a:cubicBezTo>
                                  </a:path>
                                  <a:path w="7753" h="2198">
                                    <a:moveTo>
                                      <a:pt x="2344" y="9802"/>
                                    </a:moveTo>
                                    <a:cubicBezTo>
                                      <a:pt x="2329" y="9770"/>
                                      <a:pt x="2319" y="9781"/>
                                      <a:pt x="2335" y="9739"/>
                                    </a:cubicBezTo>
                                    <a:cubicBezTo>
                                      <a:pt x="2354" y="9691"/>
                                      <a:pt x="2434" y="9643"/>
                                      <a:pt x="2472" y="9613"/>
                                    </a:cubicBezTo>
                                    <a:cubicBezTo>
                                      <a:pt x="2549" y="9554"/>
                                      <a:pt x="2631" y="9500"/>
                                      <a:pt x="2718" y="9457"/>
                                    </a:cubicBezTo>
                                    <a:cubicBezTo>
                                      <a:pt x="2849" y="9392"/>
                                      <a:pt x="3031" y="9359"/>
                                      <a:pt x="3170" y="9425"/>
                                    </a:cubicBezTo>
                                    <a:cubicBezTo>
                                      <a:pt x="3267" y="9471"/>
                                      <a:pt x="3296" y="9572"/>
                                      <a:pt x="3270" y="9670"/>
                                    </a:cubicBezTo>
                                    <a:cubicBezTo>
                                      <a:pt x="3239" y="9789"/>
                                      <a:pt x="3164" y="9891"/>
                                      <a:pt x="3079" y="9978"/>
                                    </a:cubicBezTo>
                                    <a:cubicBezTo>
                                      <a:pt x="3002" y="10057"/>
                                      <a:pt x="2915" y="10111"/>
                                      <a:pt x="2822" y="10167"/>
                                    </a:cubicBezTo>
                                    <a:cubicBezTo>
                                      <a:pt x="2769" y="10199"/>
                                      <a:pt x="2724" y="10222"/>
                                      <a:pt x="2663" y="10233"/>
                                    </a:cubicBezTo>
                                  </a:path>
                                  <a:path w="7753" h="2198">
                                    <a:moveTo>
                                      <a:pt x="3490" y="10213"/>
                                    </a:moveTo>
                                    <a:cubicBezTo>
                                      <a:pt x="3490" y="10186"/>
                                      <a:pt x="3494" y="10171"/>
                                      <a:pt x="3476" y="10146"/>
                                    </a:cubicBezTo>
                                    <a:cubicBezTo>
                                      <a:pt x="3461" y="10125"/>
                                      <a:pt x="3444" y="10113"/>
                                      <a:pt x="3418" y="10121"/>
                                    </a:cubicBezTo>
                                    <a:cubicBezTo>
                                      <a:pt x="3369" y="10136"/>
                                      <a:pt x="3326" y="10179"/>
                                      <a:pt x="3296" y="10219"/>
                                    </a:cubicBezTo>
                                    <a:cubicBezTo>
                                      <a:pt x="3253" y="10276"/>
                                      <a:pt x="3218" y="10349"/>
                                      <a:pt x="3213" y="10421"/>
                                    </a:cubicBezTo>
                                    <a:cubicBezTo>
                                      <a:pt x="3210" y="10469"/>
                                      <a:pt x="3223" y="10536"/>
                                      <a:pt x="3274" y="10556"/>
                                    </a:cubicBezTo>
                                    <a:cubicBezTo>
                                      <a:pt x="3319" y="10574"/>
                                      <a:pt x="3371" y="10540"/>
                                      <a:pt x="3401" y="10511"/>
                                    </a:cubicBezTo>
                                    <a:cubicBezTo>
                                      <a:pt x="3441" y="10472"/>
                                      <a:pt x="3471" y="10415"/>
                                      <a:pt x="3494" y="10365"/>
                                    </a:cubicBezTo>
                                    <a:cubicBezTo>
                                      <a:pt x="3509" y="10334"/>
                                      <a:pt x="3520" y="10300"/>
                                      <a:pt x="3529" y="10267"/>
                                    </a:cubicBezTo>
                                    <a:cubicBezTo>
                                      <a:pt x="3527" y="10317"/>
                                      <a:pt x="3539" y="10374"/>
                                      <a:pt x="3580" y="10408"/>
                                    </a:cubicBezTo>
                                    <a:cubicBezTo>
                                      <a:pt x="3601" y="10426"/>
                                      <a:pt x="3647" y="10439"/>
                                      <a:pt x="3674" y="10442"/>
                                    </a:cubicBezTo>
                                    <a:cubicBezTo>
                                      <a:pt x="3701" y="10445"/>
                                      <a:pt x="3725" y="10436"/>
                                      <a:pt x="3749" y="10427"/>
                                    </a:cubicBezTo>
                                  </a:path>
                                  <a:path w="7753" h="2198">
                                    <a:moveTo>
                                      <a:pt x="3936" y="10340"/>
                                    </a:moveTo>
                                    <a:cubicBezTo>
                                      <a:pt x="3934" y="10372"/>
                                      <a:pt x="3931" y="10402"/>
                                      <a:pt x="3926" y="10433"/>
                                    </a:cubicBezTo>
                                    <a:cubicBezTo>
                                      <a:pt x="3951" y="10406"/>
                                      <a:pt x="3970" y="10374"/>
                                      <a:pt x="3989" y="10341"/>
                                    </a:cubicBezTo>
                                    <a:cubicBezTo>
                                      <a:pt x="4019" y="10289"/>
                                      <a:pt x="4056" y="10244"/>
                                      <a:pt x="4102" y="10205"/>
                                    </a:cubicBezTo>
                                    <a:cubicBezTo>
                                      <a:pt x="4151" y="10163"/>
                                      <a:pt x="4207" y="10122"/>
                                      <a:pt x="4263" y="10091"/>
                                    </a:cubicBezTo>
                                    <a:cubicBezTo>
                                      <a:pt x="4313" y="10064"/>
                                      <a:pt x="4356" y="10030"/>
                                      <a:pt x="4387" y="9980"/>
                                    </a:cubicBezTo>
                                    <a:cubicBezTo>
                                      <a:pt x="4394" y="9967"/>
                                      <a:pt x="4400" y="9953"/>
                                      <a:pt x="4407" y="9940"/>
                                    </a:cubicBezTo>
                                  </a:path>
                                  <a:path w="7753" h="2198">
                                    <a:moveTo>
                                      <a:pt x="4586" y="9294"/>
                                    </a:moveTo>
                                    <a:cubicBezTo>
                                      <a:pt x="4613" y="9371"/>
                                      <a:pt x="4638" y="9448"/>
                                      <a:pt x="4657" y="9528"/>
                                    </a:cubicBezTo>
                                    <a:cubicBezTo>
                                      <a:pt x="4690" y="9664"/>
                                      <a:pt x="4721" y="9800"/>
                                      <a:pt x="4756" y="9935"/>
                                    </a:cubicBezTo>
                                    <a:cubicBezTo>
                                      <a:pt x="4791" y="10071"/>
                                      <a:pt x="4814" y="10207"/>
                                      <a:pt x="4839" y="10345"/>
                                    </a:cubicBezTo>
                                    <a:cubicBezTo>
                                      <a:pt x="4849" y="10403"/>
                                      <a:pt x="4841" y="10365"/>
                                      <a:pt x="4823" y="10375"/>
                                    </a:cubicBezTo>
                                  </a:path>
                                  <a:path w="7753" h="2198">
                                    <a:moveTo>
                                      <a:pt x="4342" y="9978"/>
                                    </a:moveTo>
                                    <a:cubicBezTo>
                                      <a:pt x="4347" y="10012"/>
                                      <a:pt x="4374" y="10009"/>
                                      <a:pt x="4409" y="10009"/>
                                    </a:cubicBezTo>
                                    <a:cubicBezTo>
                                      <a:pt x="4489" y="10009"/>
                                      <a:pt x="4569" y="9996"/>
                                      <a:pt x="4646" y="9975"/>
                                    </a:cubicBezTo>
                                    <a:cubicBezTo>
                                      <a:pt x="4724" y="9954"/>
                                      <a:pt x="4800" y="9923"/>
                                      <a:pt x="4878" y="9901"/>
                                    </a:cubicBezTo>
                                    <a:cubicBezTo>
                                      <a:pt x="4931" y="9886"/>
                                      <a:pt x="4981" y="9871"/>
                                      <a:pt x="5035" y="9863"/>
                                    </a:cubicBezTo>
                                    <a:cubicBezTo>
                                      <a:pt x="5046" y="9862"/>
                                      <a:pt x="5058" y="9861"/>
                                      <a:pt x="5069" y="9860"/>
                                    </a:cubicBezTo>
                                  </a:path>
                                  <a:path w="7753" h="2198">
                                    <a:moveTo>
                                      <a:pt x="5384" y="9698"/>
                                    </a:moveTo>
                                    <a:cubicBezTo>
                                      <a:pt x="5350" y="9706"/>
                                      <a:pt x="5332" y="9725"/>
                                      <a:pt x="5306" y="9749"/>
                                    </a:cubicBezTo>
                                    <a:cubicBezTo>
                                      <a:pt x="5279" y="9775"/>
                                      <a:pt x="5241" y="9798"/>
                                      <a:pt x="5217" y="9825"/>
                                    </a:cubicBezTo>
                                    <a:cubicBezTo>
                                      <a:pt x="5190" y="9855"/>
                                      <a:pt x="5208" y="9873"/>
                                      <a:pt x="5235" y="9890"/>
                                    </a:cubicBezTo>
                                    <a:cubicBezTo>
                                      <a:pt x="5298" y="9931"/>
                                      <a:pt x="5370" y="9960"/>
                                      <a:pt x="5426" y="10011"/>
                                    </a:cubicBezTo>
                                    <a:cubicBezTo>
                                      <a:pt x="5454" y="10036"/>
                                      <a:pt x="5480" y="10067"/>
                                      <a:pt x="5462" y="10106"/>
                                    </a:cubicBezTo>
                                    <a:cubicBezTo>
                                      <a:pt x="5442" y="10149"/>
                                      <a:pt x="5395" y="10169"/>
                                      <a:pt x="5358" y="10191"/>
                                    </a:cubicBezTo>
                                    <a:cubicBezTo>
                                      <a:pt x="5308" y="10221"/>
                                      <a:pt x="5266" y="10231"/>
                                      <a:pt x="5208" y="10234"/>
                                    </a:cubicBezTo>
                                  </a:path>
                                  <a:path w="7753" h="2198">
                                    <a:moveTo>
                                      <a:pt x="6266" y="9152"/>
                                    </a:moveTo>
                                    <a:cubicBezTo>
                                      <a:pt x="6266" y="9252"/>
                                      <a:pt x="6264" y="9351"/>
                                      <a:pt x="6271" y="9450"/>
                                    </a:cubicBezTo>
                                    <a:cubicBezTo>
                                      <a:pt x="6279" y="9555"/>
                                      <a:pt x="6281" y="9660"/>
                                      <a:pt x="6285" y="9765"/>
                                    </a:cubicBezTo>
                                    <a:cubicBezTo>
                                      <a:pt x="6288" y="9861"/>
                                      <a:pt x="6287" y="9956"/>
                                      <a:pt x="6292" y="10052"/>
                                    </a:cubicBezTo>
                                    <a:cubicBezTo>
                                      <a:pt x="6295" y="10102"/>
                                      <a:pt x="6309" y="10170"/>
                                      <a:pt x="6298" y="10220"/>
                                    </a:cubicBezTo>
                                    <a:cubicBezTo>
                                      <a:pt x="6292" y="10248"/>
                                      <a:pt x="6274" y="10258"/>
                                      <a:pt x="6254" y="10273"/>
                                    </a:cubicBezTo>
                                  </a:path>
                                  <a:path w="7753" h="2198">
                                    <a:moveTo>
                                      <a:pt x="6351" y="9827"/>
                                    </a:moveTo>
                                    <a:cubicBezTo>
                                      <a:pt x="6374" y="9814"/>
                                      <a:pt x="6378" y="9809"/>
                                      <a:pt x="6385" y="9782"/>
                                    </a:cubicBezTo>
                                    <a:cubicBezTo>
                                      <a:pt x="6391" y="9760"/>
                                      <a:pt x="6399" y="9727"/>
                                      <a:pt x="6390" y="9704"/>
                                    </a:cubicBezTo>
                                    <a:cubicBezTo>
                                      <a:pt x="6377" y="9671"/>
                                      <a:pt x="6355" y="9663"/>
                                      <a:pt x="6323" y="9667"/>
                                    </a:cubicBezTo>
                                    <a:cubicBezTo>
                                      <a:pt x="6269" y="9673"/>
                                      <a:pt x="6229" y="9717"/>
                                      <a:pt x="6194" y="9756"/>
                                    </a:cubicBezTo>
                                    <a:cubicBezTo>
                                      <a:pt x="6139" y="9818"/>
                                      <a:pt x="6101" y="9889"/>
                                      <a:pt x="6065" y="9962"/>
                                    </a:cubicBezTo>
                                    <a:cubicBezTo>
                                      <a:pt x="6035" y="10023"/>
                                      <a:pt x="6005" y="10092"/>
                                      <a:pt x="6009" y="10161"/>
                                    </a:cubicBezTo>
                                    <a:cubicBezTo>
                                      <a:pt x="6012" y="10211"/>
                                      <a:pt x="6042" y="10252"/>
                                      <a:pt x="6090" y="10268"/>
                                    </a:cubicBezTo>
                                    <a:cubicBezTo>
                                      <a:pt x="6144" y="10285"/>
                                      <a:pt x="6201" y="10273"/>
                                      <a:pt x="6251" y="10252"/>
                                    </a:cubicBezTo>
                                    <a:cubicBezTo>
                                      <a:pt x="6305" y="10230"/>
                                      <a:pt x="6350" y="10187"/>
                                      <a:pt x="6393" y="10148"/>
                                    </a:cubicBezTo>
                                    <a:cubicBezTo>
                                      <a:pt x="6424" y="10120"/>
                                      <a:pt x="6435" y="10110"/>
                                      <a:pt x="6452" y="10088"/>
                                    </a:cubicBezTo>
                                  </a:path>
                                  <a:path w="7753" h="2198">
                                    <a:moveTo>
                                      <a:pt x="6643" y="9910"/>
                                    </a:moveTo>
                                    <a:cubicBezTo>
                                      <a:pt x="6651" y="9934"/>
                                      <a:pt x="6664" y="9939"/>
                                      <a:pt x="6665" y="9968"/>
                                    </a:cubicBezTo>
                                    <a:cubicBezTo>
                                      <a:pt x="6666" y="9998"/>
                                      <a:pt x="6651" y="10042"/>
                                      <a:pt x="6645" y="10071"/>
                                    </a:cubicBezTo>
                                    <a:cubicBezTo>
                                      <a:pt x="6639" y="10097"/>
                                      <a:pt x="6621" y="10129"/>
                                      <a:pt x="6639" y="10157"/>
                                    </a:cubicBezTo>
                                    <a:cubicBezTo>
                                      <a:pt x="6658" y="10168"/>
                                      <a:pt x="6662" y="10173"/>
                                      <a:pt x="6676" y="10166"/>
                                    </a:cubicBezTo>
                                    <a:cubicBezTo>
                                      <a:pt x="6706" y="10135"/>
                                      <a:pt x="6723" y="10121"/>
                                      <a:pt x="6745" y="10080"/>
                                    </a:cubicBezTo>
                                    <a:cubicBezTo>
                                      <a:pt x="6788" y="9999"/>
                                      <a:pt x="6797" y="9874"/>
                                      <a:pt x="6794" y="9784"/>
                                    </a:cubicBezTo>
                                    <a:cubicBezTo>
                                      <a:pt x="6793" y="9742"/>
                                      <a:pt x="6777" y="9736"/>
                                      <a:pt x="6765" y="9707"/>
                                    </a:cubicBezTo>
                                    <a:cubicBezTo>
                                      <a:pt x="6736" y="9720"/>
                                      <a:pt x="6699" y="9717"/>
                                      <a:pt x="6684" y="9755"/>
                                    </a:cubicBezTo>
                                    <a:cubicBezTo>
                                      <a:pt x="6669" y="9792"/>
                                      <a:pt x="6678" y="9806"/>
                                      <a:pt x="6711" y="9828"/>
                                    </a:cubicBezTo>
                                    <a:cubicBezTo>
                                      <a:pt x="6767" y="9865"/>
                                      <a:pt x="6855" y="9873"/>
                                      <a:pt x="6919" y="9862"/>
                                    </a:cubicBezTo>
                                    <a:cubicBezTo>
                                      <a:pt x="6961" y="9855"/>
                                      <a:pt x="6996" y="9834"/>
                                      <a:pt x="7033" y="9815"/>
                                    </a:cubicBezTo>
                                    <a:cubicBezTo>
                                      <a:pt x="7050" y="9806"/>
                                      <a:pt x="7066" y="9795"/>
                                      <a:pt x="7083" y="9785"/>
                                    </a:cubicBezTo>
                                    <a:cubicBezTo>
                                      <a:pt x="7068" y="9811"/>
                                      <a:pt x="7050" y="9841"/>
                                      <a:pt x="7032" y="9868"/>
                                    </a:cubicBezTo>
                                    <a:cubicBezTo>
                                      <a:pt x="6997" y="9921"/>
                                      <a:pt x="6966" y="9973"/>
                                      <a:pt x="6937" y="10029"/>
                                    </a:cubicBezTo>
                                    <a:cubicBezTo>
                                      <a:pt x="6959" y="10018"/>
                                      <a:pt x="6975" y="10017"/>
                                      <a:pt x="7001" y="9995"/>
                                    </a:cubicBezTo>
                                    <a:cubicBezTo>
                                      <a:pt x="7039" y="9963"/>
                                      <a:pt x="7074" y="9928"/>
                                      <a:pt x="7109" y="9893"/>
                                    </a:cubicBezTo>
                                    <a:cubicBezTo>
                                      <a:pt x="7130" y="9871"/>
                                      <a:pt x="7153" y="9850"/>
                                      <a:pt x="7174" y="9831"/>
                                    </a:cubicBezTo>
                                    <a:cubicBezTo>
                                      <a:pt x="7188" y="9869"/>
                                      <a:pt x="7213" y="9966"/>
                                      <a:pt x="7271" y="9951"/>
                                    </a:cubicBezTo>
                                    <a:cubicBezTo>
                                      <a:pt x="7343" y="9933"/>
                                      <a:pt x="7380" y="9826"/>
                                      <a:pt x="7406" y="9768"/>
                                    </a:cubicBezTo>
                                    <a:cubicBezTo>
                                      <a:pt x="7450" y="9670"/>
                                      <a:pt x="7483" y="9567"/>
                                      <a:pt x="7505" y="9462"/>
                                    </a:cubicBezTo>
                                    <a:cubicBezTo>
                                      <a:pt x="7518" y="9403"/>
                                      <a:pt x="7540" y="9309"/>
                                      <a:pt x="7517" y="9249"/>
                                    </a:cubicBezTo>
                                    <a:cubicBezTo>
                                      <a:pt x="7507" y="9233"/>
                                      <a:pt x="7505" y="9227"/>
                                      <a:pt x="7490" y="9234"/>
                                    </a:cubicBezTo>
                                    <a:cubicBezTo>
                                      <a:pt x="7452" y="9292"/>
                                      <a:pt x="7421" y="9347"/>
                                      <a:pt x="7395" y="9414"/>
                                    </a:cubicBezTo>
                                    <a:cubicBezTo>
                                      <a:pt x="7353" y="9523"/>
                                      <a:pt x="7313" y="9650"/>
                                      <a:pt x="7324" y="9768"/>
                                    </a:cubicBezTo>
                                    <a:cubicBezTo>
                                      <a:pt x="7332" y="9855"/>
                                      <a:pt x="7395" y="9913"/>
                                      <a:pt x="7480" y="9925"/>
                                    </a:cubicBezTo>
                                    <a:cubicBezTo>
                                      <a:pt x="7633" y="9947"/>
                                      <a:pt x="7828" y="9834"/>
                                      <a:pt x="7926" y="9721"/>
                                    </a:cubicBezTo>
                                    <a:cubicBezTo>
                                      <a:pt x="7947" y="9697"/>
                                      <a:pt x="7953" y="9677"/>
                                      <a:pt x="7968" y="9653"/>
                                    </a:cubicBezTo>
                                    <a:cubicBezTo>
                                      <a:pt x="7929" y="9655"/>
                                      <a:pt x="7916" y="9651"/>
                                      <a:pt x="7870" y="9674"/>
                                    </a:cubicBezTo>
                                    <a:cubicBezTo>
                                      <a:pt x="7821" y="9699"/>
                                      <a:pt x="7773" y="9748"/>
                                      <a:pt x="7737" y="9789"/>
                                    </a:cubicBezTo>
                                    <a:cubicBezTo>
                                      <a:pt x="7693" y="9838"/>
                                      <a:pt x="7682" y="9871"/>
                                      <a:pt x="7668" y="9929"/>
                                    </a:cubicBezTo>
                                    <a:cubicBezTo>
                                      <a:pt x="7708" y="9928"/>
                                      <a:pt x="7719" y="9943"/>
                                      <a:pt x="7767" y="9914"/>
                                    </a:cubicBezTo>
                                    <a:cubicBezTo>
                                      <a:pt x="7922" y="9820"/>
                                      <a:pt x="8039" y="9629"/>
                                      <a:pt x="8098" y="9464"/>
                                    </a:cubicBezTo>
                                    <a:cubicBezTo>
                                      <a:pt x="8140" y="9347"/>
                                      <a:pt x="8172" y="9198"/>
                                      <a:pt x="8118" y="9080"/>
                                    </a:cubicBezTo>
                                    <a:cubicBezTo>
                                      <a:pt x="8112" y="9075"/>
                                      <a:pt x="8105" y="9071"/>
                                      <a:pt x="8099" y="9066"/>
                                    </a:cubicBezTo>
                                    <a:cubicBezTo>
                                      <a:pt x="8060" y="9125"/>
                                      <a:pt x="8038" y="9176"/>
                                      <a:pt x="8018" y="9250"/>
                                    </a:cubicBezTo>
                                    <a:cubicBezTo>
                                      <a:pt x="7976" y="9405"/>
                                      <a:pt x="7892" y="9699"/>
                                      <a:pt x="7981" y="9852"/>
                                    </a:cubicBezTo>
                                    <a:cubicBezTo>
                                      <a:pt x="8021" y="9921"/>
                                      <a:pt x="8088" y="9872"/>
                                      <a:pt x="8129" y="9838"/>
                                    </a:cubicBezTo>
                                    <a:cubicBezTo>
                                      <a:pt x="8146" y="9823"/>
                                      <a:pt x="8163" y="9808"/>
                                      <a:pt x="8180" y="9793"/>
                                    </a:cubicBezTo>
                                  </a:path>
                                  <a:path w="7753" h="2198">
                                    <a:moveTo>
                                      <a:pt x="8762" y="9355"/>
                                    </a:moveTo>
                                    <a:cubicBezTo>
                                      <a:pt x="8748" y="9373"/>
                                      <a:pt x="8746" y="9373"/>
                                      <a:pt x="8732" y="9388"/>
                                    </a:cubicBezTo>
                                    <a:cubicBezTo>
                                      <a:pt x="8714" y="9408"/>
                                      <a:pt x="8699" y="9430"/>
                                      <a:pt x="8691" y="9455"/>
                                    </a:cubicBezTo>
                                    <a:cubicBezTo>
                                      <a:pt x="8682" y="9485"/>
                                      <a:pt x="8680" y="9525"/>
                                      <a:pt x="8680" y="9557"/>
                                    </a:cubicBezTo>
                                    <a:cubicBezTo>
                                      <a:pt x="8680" y="9581"/>
                                      <a:pt x="8690" y="9600"/>
                                      <a:pt x="8694" y="9621"/>
                                    </a:cubicBezTo>
                                    <a:cubicBezTo>
                                      <a:pt x="8710" y="9605"/>
                                      <a:pt x="8725" y="9591"/>
                                      <a:pt x="8740" y="9573"/>
                                    </a:cubicBezTo>
                                    <a:cubicBezTo>
                                      <a:pt x="8775" y="9531"/>
                                      <a:pt x="8805" y="9484"/>
                                      <a:pt x="8841" y="9444"/>
                                    </a:cubicBezTo>
                                    <a:cubicBezTo>
                                      <a:pt x="8851" y="9430"/>
                                      <a:pt x="8854" y="9426"/>
                                      <a:pt x="8865" y="9423"/>
                                    </a:cubicBezTo>
                                    <a:cubicBezTo>
                                      <a:pt x="8870" y="9442"/>
                                      <a:pt x="8877" y="9461"/>
                                      <a:pt x="8882" y="9481"/>
                                    </a:cubicBezTo>
                                    <a:cubicBezTo>
                                      <a:pt x="8889" y="9510"/>
                                      <a:pt x="8893" y="9540"/>
                                      <a:pt x="8905" y="9567"/>
                                    </a:cubicBezTo>
                                    <a:cubicBezTo>
                                      <a:pt x="8934" y="9632"/>
                                      <a:pt x="8986" y="9626"/>
                                      <a:pt x="9043" y="9594"/>
                                    </a:cubicBezTo>
                                    <a:cubicBezTo>
                                      <a:pt x="9108" y="9557"/>
                                      <a:pt x="9231" y="9449"/>
                                      <a:pt x="9232" y="9365"/>
                                    </a:cubicBezTo>
                                    <a:cubicBezTo>
                                      <a:pt x="9229" y="9355"/>
                                      <a:pt x="9228" y="9352"/>
                                      <a:pt x="9219" y="9354"/>
                                    </a:cubicBezTo>
                                    <a:cubicBezTo>
                                      <a:pt x="9159" y="9401"/>
                                      <a:pt x="9115" y="9456"/>
                                      <a:pt x="9079" y="9524"/>
                                    </a:cubicBezTo>
                                    <a:cubicBezTo>
                                      <a:pt x="9055" y="9568"/>
                                      <a:pt x="9050" y="9603"/>
                                      <a:pt x="9044" y="9650"/>
                                    </a:cubicBezTo>
                                    <a:cubicBezTo>
                                      <a:pt x="9071" y="9644"/>
                                      <a:pt x="9080" y="9663"/>
                                      <a:pt x="9110" y="9635"/>
                                    </a:cubicBezTo>
                                    <a:cubicBezTo>
                                      <a:pt x="9145" y="9602"/>
                                      <a:pt x="9168" y="9558"/>
                                      <a:pt x="9183" y="9513"/>
                                    </a:cubicBezTo>
                                    <a:cubicBezTo>
                                      <a:pt x="9207" y="9441"/>
                                      <a:pt x="9217" y="9365"/>
                                      <a:pt x="9223" y="9290"/>
                                    </a:cubicBezTo>
                                    <a:cubicBezTo>
                                      <a:pt x="9223" y="9286"/>
                                      <a:pt x="9223" y="9282"/>
                                      <a:pt x="9223" y="9278"/>
                                    </a:cubicBezTo>
                                    <a:cubicBezTo>
                                      <a:pt x="9231" y="9305"/>
                                      <a:pt x="9233" y="9341"/>
                                      <a:pt x="9255" y="9362"/>
                                    </a:cubicBezTo>
                                    <a:cubicBezTo>
                                      <a:pt x="9298" y="9403"/>
                                      <a:pt x="9354" y="9389"/>
                                      <a:pt x="9403" y="9366"/>
                                    </a:cubicBezTo>
                                    <a:cubicBezTo>
                                      <a:pt x="9560" y="9290"/>
                                      <a:pt x="9664" y="9092"/>
                                      <a:pt x="9736" y="8944"/>
                                    </a:cubicBezTo>
                                    <a:cubicBezTo>
                                      <a:pt x="9791" y="8829"/>
                                      <a:pt x="9842" y="8706"/>
                                      <a:pt x="9869" y="8581"/>
                                    </a:cubicBezTo>
                                    <a:cubicBezTo>
                                      <a:pt x="9887" y="8498"/>
                                      <a:pt x="9877" y="8484"/>
                                      <a:pt x="9841" y="8450"/>
                                    </a:cubicBezTo>
                                    <a:cubicBezTo>
                                      <a:pt x="9778" y="8538"/>
                                      <a:pt x="9740" y="8634"/>
                                      <a:pt x="9706" y="8738"/>
                                    </a:cubicBezTo>
                                    <a:cubicBezTo>
                                      <a:pt x="9635" y="8957"/>
                                      <a:pt x="9603" y="9181"/>
                                      <a:pt x="9572" y="9408"/>
                                    </a:cubicBezTo>
                                    <a:cubicBezTo>
                                      <a:pt x="9565" y="9458"/>
                                      <a:pt x="9560" y="9521"/>
                                      <a:pt x="9576" y="9435"/>
                                    </a:cubicBezTo>
                                  </a:path>
                                  <a:path w="7753" h="2198">
                                    <a:moveTo>
                                      <a:pt x="9288" y="8853"/>
                                    </a:moveTo>
                                    <a:cubicBezTo>
                                      <a:pt x="9277" y="8902"/>
                                      <a:pt x="9262" y="8942"/>
                                      <a:pt x="9309" y="8978"/>
                                    </a:cubicBezTo>
                                    <a:cubicBezTo>
                                      <a:pt x="9379" y="9031"/>
                                      <a:pt x="9496" y="9029"/>
                                      <a:pt x="9578" y="9022"/>
                                    </a:cubicBezTo>
                                    <a:cubicBezTo>
                                      <a:pt x="9699" y="9012"/>
                                      <a:pt x="9824" y="8977"/>
                                      <a:pt x="9936" y="8931"/>
                                    </a:cubicBezTo>
                                    <a:cubicBezTo>
                                      <a:pt x="9995" y="8907"/>
                                      <a:pt x="10033" y="8880"/>
                                      <a:pt x="10075" y="883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323,8445" coordsize="7753,2198" path="m2747,9547c2754,9565,2756,9571,2757,9598c2758,9639,2755,9679,2755,9720c2756,9795,2759,9871,2768,9945c2780,10042,2798,10138,2820,10233c2839,10316,2867,10396,2886,10479c2893,10508,2924,10599,2912,10628c2910,10643,2909,10647,2896,10634em2344,9802c2329,9770,2319,9781,2335,9739c2354,9691,2434,9643,2472,9613c2549,9554,2631,9500,2718,9457c2849,9392,3031,9359,3170,9425c3267,9471,3296,9572,3270,9670c3239,9789,3164,9891,3079,9978c3002,10057,2915,10111,2822,10167c2769,10199,2724,10222,2663,10233em3490,10213c3490,10186,3494,10171,3476,10146c3461,10125,3444,10113,3418,10121c3369,10136,3326,10179,3296,10219c3253,10276,3218,10349,3213,10421c3210,10469,3223,10536,3274,10556c3319,10574,3371,10540,3401,10511c3441,10472,3471,10415,3494,10365c3509,10334,3520,10300,3529,10267c3527,10317,3539,10374,3580,10408c3601,10426,3647,10439,3674,10442c3701,10445,3725,10436,3749,10427em3936,10340c3934,10372,3931,10402,3926,10433c3951,10406,3970,10374,3989,10341c4019,10289,4056,10244,4102,10205c4151,10163,4207,10122,4263,10091c4313,10064,4356,10030,4387,9980c4394,9967,4400,9953,4407,9940em4586,9294c4613,9371,4638,9448,4657,9528c4690,9664,4721,9800,4756,9935c4791,10071,4814,10207,4839,10345c4849,10403,4841,10365,4823,10375em4342,9978c4347,10012,4374,10009,4409,10009c4489,10009,4569,9996,4646,9975c4724,9954,4800,9923,4878,9901c4931,9886,4981,9871,5035,9863c5046,9862,5058,9861,5069,9860em5384,9698c5350,9706,5332,9725,5306,9749c5279,9775,5241,9798,5217,9825c5190,9855,5208,9873,5235,9890c5298,9931,5370,9960,5426,10011c5454,10036,5480,10067,5462,10106c5442,10149,5395,10169,5358,10191c5308,10221,5266,10231,5208,10234em6266,9152c6266,9252,6264,9351,6271,9450c6279,9555,6281,9660,6285,9765c6288,9861,6287,9956,6292,10052c6295,10102,6309,10170,6298,10220c6292,10248,6274,10258,6254,10273em6351,9827c6374,9814,6378,9809,6385,9782c6391,9760,6399,9727,6390,9704c6377,9671,6355,9663,6323,9667c6269,9673,6229,9717,6194,9756c6139,9818,6101,9889,6065,9962c6035,10023,6005,10092,6009,10161c6012,10211,6042,10252,6090,10268c6144,10285,6201,10273,6251,10252c6305,10230,6350,10187,6393,10148c6424,10120,6435,10110,6452,10088em6643,9910c6651,9934,6664,9939,6665,9968c6666,9998,6651,10042,6645,10071c6639,10097,6621,10129,6639,10157c6658,10168,6662,10173,6676,10166c6706,10135,6723,10121,6745,10080c6788,9999,6797,9874,6794,9784c6793,9742,6777,9736,6765,9707c6736,9720,6699,9717,6684,9755c6669,9792,6678,9806,6711,9828c6767,9865,6855,9873,6919,9862c6961,9855,6996,9834,7033,9815c7050,9806,7066,9795,7083,9785c7068,9811,7050,9841,7032,9868c6997,9921,6966,9973,6937,10029c6959,10018,6975,10017,7001,9995c7039,9963,7074,9928,7109,9893c7130,9871,7153,9850,7174,9831c7188,9869,7213,9966,7271,9951c7343,9933,7380,9826,7406,9768c7450,9670,7483,9567,7505,9462c7518,9403,7540,9309,7517,9249c7507,9233,7505,9227,7490,9234c7452,9292,7421,9347,7395,9414c7353,9523,7313,9650,7324,9768c7332,9855,7395,9913,7480,9925c7633,9947,7828,9834,7926,9721c7947,9697,7953,9677,7968,9653c7929,9655,7916,9651,7870,9674c7821,9699,7773,9748,7737,9789c7693,9838,7682,9871,7668,9929c7708,9928,7719,9943,7767,9914c7922,9820,8039,9629,8098,9464c8140,9347,8172,9198,8118,9080c8112,9075,8105,9071,8099,9066c8060,9125,8038,9176,8018,9250c7976,9405,7892,9699,7981,9852c8021,9921,8088,9872,8129,9838c8146,9823,8163,9808,8180,9793em8762,9355c8748,9373,8746,9373,8732,9388c8714,9408,8699,9430,8691,9455c8682,9485,8680,9525,8680,9557c8680,9581,8690,9600,8694,9621c8710,9605,8725,9591,8740,9573c8775,9531,8805,9484,8841,9444c8851,9430,8854,9426,8865,9423c8870,9442,8877,9461,8882,9481c8889,9510,8893,9540,8905,9567c8934,9632,8986,9626,9043,9594c9108,9557,9231,9449,9232,9365c9229,9355,9228,9352,9219,9354c9159,9401,9115,9456,9079,9524c9055,9568,9050,9603,9044,9650c9071,9644,9080,9663,9110,9635c9145,9602,9168,9558,9183,9513c9207,9441,9217,9365,9223,9290c9223,9286,9223,9282,9223,9278c9231,9305,9233,9341,9255,9362c9298,9403,9354,9389,9403,9366c9560,9290,9664,9092,9736,8944c9791,8829,9842,8706,9869,8581c9887,8498,9877,8484,9841,8450c9778,8538,9740,8634,9706,8738c9635,8957,9603,9181,9572,9408c9565,9458,9560,9521,9576,9435em9288,8853c9277,8902,9262,8942,9309,8978c9379,9031,9496,9029,9578,9022c9699,9012,9824,8977,9936,8931c9995,8907,10033,8880,10075,8836e" stroked="t" o:allowincell="t" style="position:absolute;margin-left:11.85pt;margin-top:15.45pt;width:219.7pt;height:62.25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870585</wp:posOffset>
                      </wp:positionV>
                      <wp:extent cx="1372235" cy="388620"/>
                      <wp:effectExtent l="10160" t="9525" r="8890" b="825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38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1" h="1080">
                                    <a:moveTo>
                                      <a:pt x="4297" y="10507"/>
                                    </a:moveTo>
                                    <a:cubicBezTo>
                                      <a:pt x="4332" y="10521"/>
                                      <a:pt x="4330" y="10501"/>
                                      <a:pt x="4350" y="10551"/>
                                    </a:cubicBezTo>
                                    <a:cubicBezTo>
                                      <a:pt x="4378" y="10621"/>
                                      <a:pt x="4393" y="10696"/>
                                      <a:pt x="4404" y="10770"/>
                                    </a:cubicBezTo>
                                    <a:cubicBezTo>
                                      <a:pt x="4419" y="10870"/>
                                      <a:pt x="4414" y="10966"/>
                                      <a:pt x="4406" y="11066"/>
                                    </a:cubicBezTo>
                                    <a:cubicBezTo>
                                      <a:pt x="4401" y="11126"/>
                                      <a:pt x="4396" y="11186"/>
                                      <a:pt x="4370" y="11241"/>
                                    </a:cubicBezTo>
                                    <a:cubicBezTo>
                                      <a:pt x="4367" y="11245"/>
                                      <a:pt x="4365" y="11249"/>
                                      <a:pt x="4362" y="11253"/>
                                    </a:cubicBezTo>
                                    <a:cubicBezTo>
                                      <a:pt x="4350" y="11210"/>
                                      <a:pt x="4361" y="11177"/>
                                      <a:pt x="4373" y="11133"/>
                                    </a:cubicBezTo>
                                    <a:cubicBezTo>
                                      <a:pt x="4396" y="11048"/>
                                      <a:pt x="4433" y="10977"/>
                                      <a:pt x="4486" y="10908"/>
                                    </a:cubicBezTo>
                                    <a:cubicBezTo>
                                      <a:pt x="4519" y="10866"/>
                                      <a:pt x="4567" y="10812"/>
                                      <a:pt x="4627" y="10820"/>
                                    </a:cubicBezTo>
                                    <a:cubicBezTo>
                                      <a:pt x="4665" y="10825"/>
                                      <a:pt x="4687" y="10862"/>
                                      <a:pt x="4700" y="10894"/>
                                    </a:cubicBezTo>
                                    <a:cubicBezTo>
                                      <a:pt x="4732" y="10972"/>
                                      <a:pt x="4732" y="11066"/>
                                      <a:pt x="4705" y="11145"/>
                                    </a:cubicBezTo>
                                    <a:cubicBezTo>
                                      <a:pt x="4676" y="11228"/>
                                      <a:pt x="4618" y="11302"/>
                                      <a:pt x="4544" y="11349"/>
                                    </a:cubicBezTo>
                                    <a:cubicBezTo>
                                      <a:pt x="4496" y="11379"/>
                                      <a:pt x="4433" y="11405"/>
                                      <a:pt x="4377" y="11389"/>
                                    </a:cubicBezTo>
                                    <a:cubicBezTo>
                                      <a:pt x="4335" y="11377"/>
                                      <a:pt x="4328" y="11347"/>
                                      <a:pt x="4314" y="11312"/>
                                    </a:cubicBezTo>
                                  </a:path>
                                  <a:path w="3811" h="1080">
                                    <a:moveTo>
                                      <a:pt x="4966" y="11041"/>
                                    </a:moveTo>
                                    <a:cubicBezTo>
                                      <a:pt x="5005" y="11066"/>
                                      <a:pt x="5026" y="11080"/>
                                      <a:pt x="5073" y="11067"/>
                                    </a:cubicBezTo>
                                    <a:cubicBezTo>
                                      <a:pt x="5135" y="11050"/>
                                      <a:pt x="5184" y="11002"/>
                                      <a:pt x="5218" y="10949"/>
                                    </a:cubicBezTo>
                                    <a:cubicBezTo>
                                      <a:pt x="5237" y="10919"/>
                                      <a:pt x="5247" y="10890"/>
                                      <a:pt x="5255" y="10857"/>
                                    </a:cubicBezTo>
                                    <a:cubicBezTo>
                                      <a:pt x="5233" y="10838"/>
                                      <a:pt x="5230" y="10837"/>
                                      <a:pt x="5196" y="10859"/>
                                    </a:cubicBezTo>
                                    <a:cubicBezTo>
                                      <a:pt x="5138" y="10897"/>
                                      <a:pt x="5092" y="10952"/>
                                      <a:pt x="5053" y="11009"/>
                                    </a:cubicBezTo>
                                    <a:cubicBezTo>
                                      <a:pt x="5014" y="11065"/>
                                      <a:pt x="4973" y="11136"/>
                                      <a:pt x="4977" y="11207"/>
                                    </a:cubicBezTo>
                                    <a:cubicBezTo>
                                      <a:pt x="4980" y="11261"/>
                                      <a:pt x="5018" y="11292"/>
                                      <a:pt x="5067" y="11302"/>
                                    </a:cubicBezTo>
                                    <a:cubicBezTo>
                                      <a:pt x="5135" y="11316"/>
                                      <a:pt x="5204" y="11281"/>
                                      <a:pt x="5263" y="11249"/>
                                    </a:cubicBezTo>
                                    <a:cubicBezTo>
                                      <a:pt x="5320" y="11216"/>
                                      <a:pt x="5339" y="11205"/>
                                      <a:pt x="5372" y="11175"/>
                                    </a:cubicBezTo>
                                  </a:path>
                                  <a:path w="3811" h="1080">
                                    <a:moveTo>
                                      <a:pt x="5861" y="10911"/>
                                    </a:moveTo>
                                    <a:cubicBezTo>
                                      <a:pt x="5878" y="10930"/>
                                      <a:pt x="5885" y="10926"/>
                                      <a:pt x="5905" y="10938"/>
                                    </a:cubicBezTo>
                                    <a:cubicBezTo>
                                      <a:pt x="5928" y="10952"/>
                                      <a:pt x="5946" y="10967"/>
                                      <a:pt x="5958" y="10991"/>
                                    </a:cubicBezTo>
                                    <a:cubicBezTo>
                                      <a:pt x="5971" y="11017"/>
                                      <a:pt x="5966" y="11054"/>
                                      <a:pt x="5979" y="11077"/>
                                    </a:cubicBezTo>
                                    <a:cubicBezTo>
                                      <a:pt x="5983" y="11090"/>
                                      <a:pt x="5985" y="11095"/>
                                      <a:pt x="5996" y="11096"/>
                                    </a:cubicBezTo>
                                    <a:cubicBezTo>
                                      <a:pt x="6019" y="11070"/>
                                      <a:pt x="6038" y="11045"/>
                                      <a:pt x="6058" y="11016"/>
                                    </a:cubicBezTo>
                                    <a:cubicBezTo>
                                      <a:pt x="6086" y="10975"/>
                                      <a:pt x="6107" y="10928"/>
                                      <a:pt x="6137" y="10888"/>
                                    </a:cubicBezTo>
                                    <a:cubicBezTo>
                                      <a:pt x="6147" y="10875"/>
                                      <a:pt x="6179" y="10825"/>
                                      <a:pt x="6202" y="10830"/>
                                    </a:cubicBezTo>
                                    <a:cubicBezTo>
                                      <a:pt x="6233" y="10836"/>
                                      <a:pt x="6238" y="10880"/>
                                      <a:pt x="6242" y="10904"/>
                                    </a:cubicBezTo>
                                    <a:cubicBezTo>
                                      <a:pt x="6250" y="10959"/>
                                      <a:pt x="6223" y="11068"/>
                                      <a:pt x="6253" y="11115"/>
                                    </a:cubicBezTo>
                                    <a:cubicBezTo>
                                      <a:pt x="6257" y="11114"/>
                                      <a:pt x="6262" y="11114"/>
                                      <a:pt x="6266" y="11113"/>
                                    </a:cubicBezTo>
                                    <a:cubicBezTo>
                                      <a:pt x="6286" y="11080"/>
                                      <a:pt x="6306" y="11048"/>
                                      <a:pt x="6326" y="11015"/>
                                    </a:cubicBezTo>
                                    <a:cubicBezTo>
                                      <a:pt x="6354" y="10968"/>
                                      <a:pt x="6382" y="10922"/>
                                      <a:pt x="6420" y="10882"/>
                                    </a:cubicBezTo>
                                    <a:cubicBezTo>
                                      <a:pt x="6439" y="10863"/>
                                      <a:pt x="6475" y="10829"/>
                                      <a:pt x="6505" y="10850"/>
                                    </a:cubicBezTo>
                                    <a:cubicBezTo>
                                      <a:pt x="6536" y="10872"/>
                                      <a:pt x="6541" y="10929"/>
                                      <a:pt x="6551" y="10962"/>
                                    </a:cubicBezTo>
                                    <a:cubicBezTo>
                                      <a:pt x="6560" y="10990"/>
                                      <a:pt x="6571" y="11067"/>
                                      <a:pt x="6600" y="11084"/>
                                    </a:cubicBezTo>
                                    <a:cubicBezTo>
                                      <a:pt x="6623" y="11097"/>
                                      <a:pt x="6630" y="11086"/>
                                      <a:pt x="6648" y="11074"/>
                                    </a:cubicBezTo>
                                  </a:path>
                                  <a:path w="3811" h="1080">
                                    <a:moveTo>
                                      <a:pt x="6979" y="10735"/>
                                    </a:moveTo>
                                    <a:cubicBezTo>
                                      <a:pt x="6991" y="10775"/>
                                      <a:pt x="6975" y="10788"/>
                                      <a:pt x="6958" y="10826"/>
                                    </a:cubicBezTo>
                                    <a:cubicBezTo>
                                      <a:pt x="6939" y="10869"/>
                                      <a:pt x="6928" y="10919"/>
                                      <a:pt x="6922" y="10966"/>
                                    </a:cubicBezTo>
                                    <a:cubicBezTo>
                                      <a:pt x="6918" y="10997"/>
                                      <a:pt x="6916" y="11025"/>
                                      <a:pt x="6920" y="11055"/>
                                    </a:cubicBezTo>
                                    <a:cubicBezTo>
                                      <a:pt x="6950" y="11052"/>
                                      <a:pt x="6963" y="11036"/>
                                      <a:pt x="6982" y="11010"/>
                                    </a:cubicBezTo>
                                    <a:cubicBezTo>
                                      <a:pt x="7009" y="10974"/>
                                      <a:pt x="7035" y="10935"/>
                                      <a:pt x="7057" y="10896"/>
                                    </a:cubicBezTo>
                                    <a:cubicBezTo>
                                      <a:pt x="7059" y="10891"/>
                                      <a:pt x="7062" y="10887"/>
                                      <a:pt x="7064" y="10882"/>
                                    </a:cubicBezTo>
                                    <a:cubicBezTo>
                                      <a:pt x="7064" y="10929"/>
                                      <a:pt x="7055" y="10978"/>
                                      <a:pt x="7062" y="11025"/>
                                    </a:cubicBezTo>
                                    <a:cubicBezTo>
                                      <a:pt x="7067" y="11057"/>
                                      <a:pt x="7081" y="11093"/>
                                      <a:pt x="7117" y="11089"/>
                                    </a:cubicBezTo>
                                    <a:cubicBezTo>
                                      <a:pt x="7158" y="11084"/>
                                      <a:pt x="7178" y="11051"/>
                                      <a:pt x="7206" y="11024"/>
                                    </a:cubicBezTo>
                                  </a:path>
                                  <a:path w="3811" h="1080">
                                    <a:moveTo>
                                      <a:pt x="7516" y="10318"/>
                                    </a:moveTo>
                                    <a:cubicBezTo>
                                      <a:pt x="7513" y="10378"/>
                                      <a:pt x="7512" y="10436"/>
                                      <a:pt x="7512" y="10496"/>
                                    </a:cubicBezTo>
                                    <a:cubicBezTo>
                                      <a:pt x="7512" y="10578"/>
                                      <a:pt x="7517" y="10656"/>
                                      <a:pt x="7530" y="10737"/>
                                    </a:cubicBezTo>
                                    <a:cubicBezTo>
                                      <a:pt x="7538" y="10785"/>
                                      <a:pt x="7545" y="10862"/>
                                      <a:pt x="7582" y="10900"/>
                                    </a:cubicBezTo>
                                    <a:cubicBezTo>
                                      <a:pt x="7596" y="10914"/>
                                      <a:pt x="7601" y="10910"/>
                                      <a:pt x="7616" y="10917"/>
                                    </a:cubicBezTo>
                                    <a:cubicBezTo>
                                      <a:pt x="7609" y="10890"/>
                                      <a:pt x="7618" y="10887"/>
                                      <a:pt x="7586" y="10865"/>
                                    </a:cubicBezTo>
                                    <a:cubicBezTo>
                                      <a:pt x="7534" y="10828"/>
                                      <a:pt x="7454" y="10804"/>
                                      <a:pt x="7392" y="10823"/>
                                    </a:cubicBezTo>
                                    <a:cubicBezTo>
                                      <a:pt x="7335" y="10841"/>
                                      <a:pt x="7303" y="10900"/>
                                      <a:pt x="7290" y="10955"/>
                                    </a:cubicBezTo>
                                    <a:cubicBezTo>
                                      <a:pt x="7280" y="10995"/>
                                      <a:pt x="7282" y="11058"/>
                                      <a:pt x="7313" y="11090"/>
                                    </a:cubicBezTo>
                                    <a:cubicBezTo>
                                      <a:pt x="7338" y="11117"/>
                                      <a:pt x="7387" y="11116"/>
                                      <a:pt x="7418" y="11102"/>
                                    </a:cubicBezTo>
                                    <a:cubicBezTo>
                                      <a:pt x="7427" y="11096"/>
                                      <a:pt x="7436" y="11091"/>
                                      <a:pt x="7445" y="11085"/>
                                    </a:cubicBezTo>
                                  </a:path>
                                  <a:path w="3811" h="1080">
                                    <a:moveTo>
                                      <a:pt x="7838" y="10869"/>
                                    </a:moveTo>
                                    <a:cubicBezTo>
                                      <a:pt x="7854" y="10902"/>
                                      <a:pt x="7863" y="10930"/>
                                      <a:pt x="7901" y="10939"/>
                                    </a:cubicBezTo>
                                    <a:cubicBezTo>
                                      <a:pt x="7940" y="10948"/>
                                      <a:pt x="7964" y="10914"/>
                                      <a:pt x="7977" y="10883"/>
                                    </a:cubicBezTo>
                                    <a:cubicBezTo>
                                      <a:pt x="7989" y="10855"/>
                                      <a:pt x="7986" y="10827"/>
                                      <a:pt x="7971" y="10800"/>
                                    </a:cubicBezTo>
                                    <a:cubicBezTo>
                                      <a:pt x="7955" y="10771"/>
                                      <a:pt x="7927" y="10766"/>
                                      <a:pt x="7896" y="10776"/>
                                    </a:cubicBezTo>
                                    <a:cubicBezTo>
                                      <a:pt x="7849" y="10792"/>
                                      <a:pt x="7817" y="10829"/>
                                      <a:pt x="7792" y="10870"/>
                                    </a:cubicBezTo>
                                    <a:cubicBezTo>
                                      <a:pt x="7768" y="10910"/>
                                      <a:pt x="7744" y="10962"/>
                                      <a:pt x="7756" y="11010"/>
                                    </a:cubicBezTo>
                                    <a:cubicBezTo>
                                      <a:pt x="7768" y="11059"/>
                                      <a:pt x="7822" y="11085"/>
                                      <a:pt x="7869" y="11086"/>
                                    </a:cubicBezTo>
                                    <a:cubicBezTo>
                                      <a:pt x="7948" y="11088"/>
                                      <a:pt x="8032" y="11058"/>
                                      <a:pt x="8107" y="1103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297,10318" coordsize="3811,1080" path="m4297,10507c4332,10521,4330,10501,4350,10551c4378,10621,4393,10696,4404,10770c4419,10870,4414,10966,4406,11066c4401,11126,4396,11186,4370,11241c4367,11245,4365,11249,4362,11253c4350,11210,4361,11177,4373,11133c4396,11048,4433,10977,4486,10908c4519,10866,4567,10812,4627,10820c4665,10825,4687,10862,4700,10894c4732,10972,4732,11066,4705,11145c4676,11228,4618,11302,4544,11349c4496,11379,4433,11405,4377,11389c4335,11377,4328,11347,4314,11312em4966,11041c5005,11066,5026,11080,5073,11067c5135,11050,5184,11002,5218,10949c5237,10919,5247,10890,5255,10857c5233,10838,5230,10837,5196,10859c5138,10897,5092,10952,5053,11009c5014,11065,4973,11136,4977,11207c4980,11261,5018,11292,5067,11302c5135,11316,5204,11281,5263,11249c5320,11216,5339,11205,5372,11175em5861,10911c5878,10930,5885,10926,5905,10938c5928,10952,5946,10967,5958,10991c5971,11017,5966,11054,5979,11077c5983,11090,5985,11095,5996,11096c6019,11070,6038,11045,6058,11016c6086,10975,6107,10928,6137,10888c6147,10875,6179,10825,6202,10830c6233,10836,6238,10880,6242,10904c6250,10959,6223,11068,6253,11115c6257,11114,6262,11114,6266,11113c6286,11080,6306,11048,6326,11015c6354,10968,6382,10922,6420,10882c6439,10863,6475,10829,6505,10850c6536,10872,6541,10929,6551,10962c6560,10990,6571,11067,6600,11084c6623,11097,6630,11086,6648,11074em6979,10735c6991,10775,6975,10788,6958,10826c6939,10869,6928,10919,6922,10966c6918,10997,6916,11025,6920,11055c6950,11052,6963,11036,6982,11010c7009,10974,7035,10935,7057,10896c7059,10891,7062,10887,7064,10882c7064,10929,7055,10978,7062,11025c7067,11057,7081,11093,7117,11089c7158,11084,7178,11051,7206,11024em7516,10318c7513,10378,7512,10436,7512,10496c7512,10578,7517,10656,7530,10737c7538,10785,7545,10862,7582,10900c7596,10914,7601,10910,7616,10917c7609,10890,7618,10887,7586,10865c7534,10828,7454,10804,7392,10823c7335,10841,7303,10900,7290,10955c7280,10995,7282,11058,7313,11090c7338,11117,7387,11116,7418,11102c7427,11096,7436,11091,7445,11085em7838,10869c7854,10902,7863,10930,7901,10939c7940,10948,7964,10914,7977,10883c7989,10855,7986,10827,7971,10800c7955,10771,7927,10766,7896,10776c7849,10792,7817,10829,7792,10870c7768,10910,7744,10962,7756,11010c7768,11059,7822,11085,7869,11086c7948,11088,8032,11058,8107,11037e" stroked="t" o:allowincell="t" style="position:absolute;margin-left:67.8pt;margin-top:68.55pt;width:108pt;height:30.55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52370</wp:posOffset>
                      </wp:positionH>
                      <wp:positionV relativeFrom="paragraph">
                        <wp:posOffset>885825</wp:posOffset>
                      </wp:positionV>
                      <wp:extent cx="885190" cy="345440"/>
                      <wp:effectExtent l="9525" t="9525" r="8255" b="101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240" cy="34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8" h="959">
                                    <a:moveTo>
                                      <a:pt x="9078" y="10750"/>
                                    </a:moveTo>
                                    <a:cubicBezTo>
                                      <a:pt x="9045" y="10743"/>
                                      <a:pt x="9031" y="10744"/>
                                      <a:pt x="8996" y="10751"/>
                                    </a:cubicBezTo>
                                    <a:cubicBezTo>
                                      <a:pt x="8941" y="10761"/>
                                      <a:pt x="8904" y="10795"/>
                                      <a:pt x="8858" y="10820"/>
                                    </a:cubicBezTo>
                                    <a:cubicBezTo>
                                      <a:pt x="8829" y="10836"/>
                                      <a:pt x="8775" y="10858"/>
                                      <a:pt x="8757" y="10891"/>
                                    </a:cubicBezTo>
                                    <a:cubicBezTo>
                                      <a:pt x="8750" y="10904"/>
                                      <a:pt x="8748" y="10908"/>
                                      <a:pt x="8750" y="10918"/>
                                    </a:cubicBezTo>
                                    <a:cubicBezTo>
                                      <a:pt x="8775" y="10941"/>
                                      <a:pt x="8798" y="10946"/>
                                      <a:pt x="8832" y="10950"/>
                                    </a:cubicBezTo>
                                    <a:cubicBezTo>
                                      <a:pt x="8895" y="10957"/>
                                      <a:pt x="8958" y="10957"/>
                                      <a:pt x="9021" y="10956"/>
                                    </a:cubicBezTo>
                                    <a:cubicBezTo>
                                      <a:pt x="9083" y="10955"/>
                                      <a:pt x="9148" y="10953"/>
                                      <a:pt x="9209" y="10966"/>
                                    </a:cubicBezTo>
                                    <a:cubicBezTo>
                                      <a:pt x="9241" y="10973"/>
                                      <a:pt x="9242" y="10983"/>
                                      <a:pt x="9262" y="11000"/>
                                    </a:cubicBezTo>
                                    <a:cubicBezTo>
                                      <a:pt x="9241" y="11042"/>
                                      <a:pt x="9206" y="11057"/>
                                      <a:pt x="9163" y="11076"/>
                                    </a:cubicBezTo>
                                    <a:cubicBezTo>
                                      <a:pt x="9094" y="11107"/>
                                      <a:pt x="9016" y="11137"/>
                                      <a:pt x="8942" y="11153"/>
                                    </a:cubicBezTo>
                                    <a:cubicBezTo>
                                      <a:pt x="8885" y="11165"/>
                                      <a:pt x="8818" y="11192"/>
                                      <a:pt x="8758" y="11183"/>
                                    </a:cubicBezTo>
                                    <a:cubicBezTo>
                                      <a:pt x="8734" y="11174"/>
                                      <a:pt x="8728" y="11174"/>
                                      <a:pt x="8718" y="11161"/>
                                    </a:cubicBezTo>
                                  </a:path>
                                  <a:path w="2458" h="959">
                                    <a:moveTo>
                                      <a:pt x="9445" y="11072"/>
                                    </a:moveTo>
                                    <a:cubicBezTo>
                                      <a:pt x="9449" y="11122"/>
                                      <a:pt x="9456" y="11157"/>
                                      <a:pt x="9433" y="11204"/>
                                    </a:cubicBezTo>
                                    <a:cubicBezTo>
                                      <a:pt x="9423" y="11215"/>
                                      <a:pt x="9421" y="11219"/>
                                      <a:pt x="9411" y="11219"/>
                                    </a:cubicBezTo>
                                    <a:cubicBezTo>
                                      <a:pt x="9405" y="11183"/>
                                      <a:pt x="9396" y="11158"/>
                                      <a:pt x="9398" y="11117"/>
                                    </a:cubicBezTo>
                                    <a:cubicBezTo>
                                      <a:pt x="9401" y="11057"/>
                                      <a:pt x="9429" y="10996"/>
                                      <a:pt x="9459" y="10945"/>
                                    </a:cubicBezTo>
                                    <a:cubicBezTo>
                                      <a:pt x="9494" y="10885"/>
                                      <a:pt x="9524" y="10879"/>
                                      <a:pt x="9582" y="10858"/>
                                    </a:cubicBezTo>
                                    <a:cubicBezTo>
                                      <a:pt x="9630" y="10908"/>
                                      <a:pt x="9651" y="10953"/>
                                      <a:pt x="9630" y="11028"/>
                                    </a:cubicBezTo>
                                    <a:cubicBezTo>
                                      <a:pt x="9625" y="11045"/>
                                      <a:pt x="9615" y="11061"/>
                                      <a:pt x="9609" y="11077"/>
                                    </a:cubicBezTo>
                                    <a:cubicBezTo>
                                      <a:pt x="9609" y="11054"/>
                                      <a:pt x="9601" y="11055"/>
                                      <a:pt x="9609" y="11033"/>
                                    </a:cubicBezTo>
                                    <a:cubicBezTo>
                                      <a:pt x="9645" y="10937"/>
                                      <a:pt x="9700" y="10880"/>
                                      <a:pt x="9794" y="10858"/>
                                    </a:cubicBezTo>
                                    <a:cubicBezTo>
                                      <a:pt x="9814" y="10892"/>
                                      <a:pt x="9827" y="10903"/>
                                      <a:pt x="9831" y="10951"/>
                                    </a:cubicBezTo>
                                    <a:cubicBezTo>
                                      <a:pt x="9836" y="11006"/>
                                      <a:pt x="9828" y="11061"/>
                                      <a:pt x="9832" y="11117"/>
                                    </a:cubicBezTo>
                                    <a:cubicBezTo>
                                      <a:pt x="9836" y="11167"/>
                                      <a:pt x="9848" y="11179"/>
                                      <a:pt x="9868" y="11215"/>
                                    </a:cubicBezTo>
                                    <a:cubicBezTo>
                                      <a:pt x="9947" y="11192"/>
                                      <a:pt x="9991" y="11158"/>
                                      <a:pt x="10055" y="11100"/>
                                    </a:cubicBezTo>
                                    <a:cubicBezTo>
                                      <a:pt x="10100" y="11059"/>
                                      <a:pt x="10141" y="11015"/>
                                      <a:pt x="10178" y="10967"/>
                                    </a:cubicBezTo>
                                    <a:cubicBezTo>
                                      <a:pt x="10194" y="10947"/>
                                      <a:pt x="10198" y="10943"/>
                                      <a:pt x="10205" y="10928"/>
                                    </a:cubicBezTo>
                                    <a:cubicBezTo>
                                      <a:pt x="10163" y="10950"/>
                                      <a:pt x="10133" y="10961"/>
                                      <a:pt x="10093" y="11002"/>
                                    </a:cubicBezTo>
                                    <a:cubicBezTo>
                                      <a:pt x="10049" y="11047"/>
                                      <a:pt x="10005" y="11096"/>
                                      <a:pt x="9974" y="11151"/>
                                    </a:cubicBezTo>
                                    <a:cubicBezTo>
                                      <a:pt x="9959" y="11177"/>
                                      <a:pt x="9959" y="11198"/>
                                      <a:pt x="9951" y="11223"/>
                                    </a:cubicBezTo>
                                    <a:cubicBezTo>
                                      <a:pt x="9977" y="11221"/>
                                      <a:pt x="9982" y="11239"/>
                                      <a:pt x="10018" y="11216"/>
                                    </a:cubicBezTo>
                                    <a:cubicBezTo>
                                      <a:pt x="10101" y="11162"/>
                                      <a:pt x="10149" y="11060"/>
                                      <a:pt x="10208" y="10987"/>
                                    </a:cubicBezTo>
                                    <a:cubicBezTo>
                                      <a:pt x="10205" y="11023"/>
                                      <a:pt x="10198" y="11063"/>
                                      <a:pt x="10198" y="11100"/>
                                    </a:cubicBezTo>
                                    <a:cubicBezTo>
                                      <a:pt x="10198" y="11142"/>
                                      <a:pt x="10198" y="11213"/>
                                      <a:pt x="10252" y="11224"/>
                                    </a:cubicBezTo>
                                    <a:cubicBezTo>
                                      <a:pt x="10340" y="11242"/>
                                      <a:pt x="10428" y="11132"/>
                                      <a:pt x="10472" y="11074"/>
                                    </a:cubicBezTo>
                                    <a:cubicBezTo>
                                      <a:pt x="10597" y="10908"/>
                                      <a:pt x="10648" y="10682"/>
                                      <a:pt x="10633" y="10480"/>
                                    </a:cubicBezTo>
                                    <a:cubicBezTo>
                                      <a:pt x="10612" y="10498"/>
                                      <a:pt x="10587" y="10506"/>
                                      <a:pt x="10562" y="10558"/>
                                    </a:cubicBezTo>
                                    <a:cubicBezTo>
                                      <a:pt x="10500" y="10687"/>
                                      <a:pt x="10417" y="10931"/>
                                      <a:pt x="10519" y="11061"/>
                                    </a:cubicBezTo>
                                    <a:cubicBezTo>
                                      <a:pt x="10564" y="11118"/>
                                      <a:pt x="10646" y="11115"/>
                                      <a:pt x="10707" y="11092"/>
                                    </a:cubicBezTo>
                                    <a:cubicBezTo>
                                      <a:pt x="10922" y="11011"/>
                                      <a:pt x="11052" y="10765"/>
                                      <a:pt x="11127" y="10564"/>
                                    </a:cubicBezTo>
                                    <a:cubicBezTo>
                                      <a:pt x="11153" y="10495"/>
                                      <a:pt x="11163" y="10432"/>
                                      <a:pt x="11171" y="10362"/>
                                    </a:cubicBezTo>
                                    <a:cubicBezTo>
                                      <a:pt x="11131" y="10403"/>
                                      <a:pt x="11108" y="10449"/>
                                      <a:pt x="11085" y="10512"/>
                                    </a:cubicBezTo>
                                    <a:cubicBezTo>
                                      <a:pt x="11035" y="10651"/>
                                      <a:pt x="10989" y="10795"/>
                                      <a:pt x="10967" y="10942"/>
                                    </a:cubicBezTo>
                                    <a:cubicBezTo>
                                      <a:pt x="10952" y="11044"/>
                                      <a:pt x="10934" y="11197"/>
                                      <a:pt x="10999" y="11287"/>
                                    </a:cubicBezTo>
                                    <a:cubicBezTo>
                                      <a:pt x="11036" y="11315"/>
                                      <a:pt x="11050" y="11325"/>
                                      <a:pt x="11085" y="1131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8718,10361" coordsize="2458,959" path="m9078,10750c9045,10743,9031,10744,8996,10751c8941,10761,8904,10795,8858,10820c8829,10836,8775,10858,8757,10891c8750,10904,8748,10908,8750,10918c8775,10941,8798,10946,8832,10950c8895,10957,8958,10957,9021,10956c9083,10955,9148,10953,9209,10966c9241,10973,9242,10983,9262,11000c9241,11042,9206,11057,9163,11076c9094,11107,9016,11137,8942,11153c8885,11165,8818,11192,8758,11183c8734,11174,8728,11174,8718,11161em9445,11072c9449,11122,9456,11157,9433,11204c9423,11215,9421,11219,9411,11219c9405,11183,9396,11158,9398,11117c9401,11057,9429,10996,9459,10945c9494,10885,9524,10879,9582,10858c9630,10908,9651,10953,9630,11028c9625,11045,9615,11061,9609,11077c9609,11054,9601,11055,9609,11033c9645,10937,9700,10880,9794,10858c9814,10892,9827,10903,9831,10951c9836,11006,9828,11061,9832,11117c9836,11167,9848,11179,9868,11215c9947,11192,9991,11158,10055,11100c10100,11059,10141,11015,10178,10967c10194,10947,10198,10943,10205,10928c10163,10950,10133,10961,10093,11002c10049,11047,10005,11096,9974,11151c9959,11177,9959,11198,9951,11223c9977,11221,9982,11239,10018,11216c10101,11162,10149,11060,10208,10987c10205,11023,10198,11063,10198,11100c10198,11142,10198,11213,10252,11224c10340,11242,10428,11132,10472,11074c10597,10908,10648,10682,10633,10480c10612,10498,10587,10506,10562,10558c10500,10687,10417,10931,10519,11061c10564,11118,10646,11115,10707,11092c10922,11011,11052,10765,11127,10564c11153,10495,11163,10432,11171,10362c11131,10403,11108,10449,11085,10512c11035,10651,10989,10795,10967,10942c10952,11044,10934,11197,10999,11287c11036,11315,11050,11325,11085,11319e" stroked="t" o:allowincell="t" style="position:absolute;margin-left:193.1pt;margin-top:69.75pt;width:69.65pt;height:27.15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3077845</wp:posOffset>
                      </wp:positionV>
                      <wp:extent cx="1461770" cy="346710"/>
                      <wp:effectExtent l="10160" t="10160" r="10160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0" cy="34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0" h="964">
                                    <a:moveTo>
                                      <a:pt x="11804" y="10977"/>
                                    </a:moveTo>
                                    <a:cubicBezTo>
                                      <a:pt x="11815" y="11003"/>
                                      <a:pt x="11824" y="11022"/>
                                      <a:pt x="11847" y="11039"/>
                                    </a:cubicBezTo>
                                    <a:cubicBezTo>
                                      <a:pt x="11867" y="11054"/>
                                      <a:pt x="11889" y="11068"/>
                                      <a:pt x="11915" y="11069"/>
                                    </a:cubicBezTo>
                                    <a:cubicBezTo>
                                      <a:pt x="11938" y="11070"/>
                                      <a:pt x="11963" y="11062"/>
                                      <a:pt x="11979" y="11045"/>
                                    </a:cubicBezTo>
                                    <a:cubicBezTo>
                                      <a:pt x="11999" y="11023"/>
                                      <a:pt x="12014" y="10987"/>
                                      <a:pt x="12019" y="10958"/>
                                    </a:cubicBezTo>
                                    <a:cubicBezTo>
                                      <a:pt x="12024" y="10929"/>
                                      <a:pt x="12021" y="10886"/>
                                      <a:pt x="11991" y="10870"/>
                                    </a:cubicBezTo>
                                    <a:cubicBezTo>
                                      <a:pt x="11950" y="10848"/>
                                      <a:pt x="11890" y="10888"/>
                                      <a:pt x="11860" y="10911"/>
                                    </a:cubicBezTo>
                                    <a:cubicBezTo>
                                      <a:pt x="11801" y="10955"/>
                                      <a:pt x="11753" y="11020"/>
                                      <a:pt x="11723" y="11087"/>
                                    </a:cubicBezTo>
                                    <a:cubicBezTo>
                                      <a:pt x="11701" y="11137"/>
                                      <a:pt x="11682" y="11206"/>
                                      <a:pt x="11714" y="11256"/>
                                    </a:cubicBezTo>
                                    <a:cubicBezTo>
                                      <a:pt x="11745" y="11303"/>
                                      <a:pt x="11808" y="11311"/>
                                      <a:pt x="11858" y="11308"/>
                                    </a:cubicBezTo>
                                    <a:cubicBezTo>
                                      <a:pt x="11938" y="11304"/>
                                      <a:pt x="12002" y="11263"/>
                                      <a:pt x="12067" y="11223"/>
                                    </a:cubicBezTo>
                                    <a:cubicBezTo>
                                      <a:pt x="12124" y="11188"/>
                                      <a:pt x="12175" y="11150"/>
                                      <a:pt x="12229" y="11109"/>
                                    </a:cubicBezTo>
                                  </a:path>
                                  <a:path w="4060" h="964">
                                    <a:moveTo>
                                      <a:pt x="12503" y="10931"/>
                                    </a:moveTo>
                                    <a:cubicBezTo>
                                      <a:pt x="12505" y="10968"/>
                                      <a:pt x="12506" y="11008"/>
                                      <a:pt x="12504" y="11045"/>
                                    </a:cubicBezTo>
                                    <a:cubicBezTo>
                                      <a:pt x="12502" y="11090"/>
                                      <a:pt x="12500" y="11135"/>
                                      <a:pt x="12496" y="11180"/>
                                    </a:cubicBezTo>
                                    <a:cubicBezTo>
                                      <a:pt x="12495" y="11198"/>
                                      <a:pt x="12494" y="11213"/>
                                      <a:pt x="12494" y="11231"/>
                                    </a:cubicBezTo>
                                    <a:cubicBezTo>
                                      <a:pt x="12514" y="11210"/>
                                      <a:pt x="12532" y="11190"/>
                                      <a:pt x="12546" y="11162"/>
                                    </a:cubicBezTo>
                                    <a:cubicBezTo>
                                      <a:pt x="12569" y="11117"/>
                                      <a:pt x="12590" y="11072"/>
                                      <a:pt x="12614" y="11028"/>
                                    </a:cubicBezTo>
                                    <a:cubicBezTo>
                                      <a:pt x="12629" y="11002"/>
                                      <a:pt x="12644" y="10977"/>
                                      <a:pt x="12661" y="10952"/>
                                    </a:cubicBezTo>
                                    <a:cubicBezTo>
                                      <a:pt x="12678" y="10977"/>
                                      <a:pt x="12680" y="10982"/>
                                      <a:pt x="12677" y="11022"/>
                                    </a:cubicBezTo>
                                    <a:cubicBezTo>
                                      <a:pt x="12673" y="11086"/>
                                      <a:pt x="12658" y="11157"/>
                                      <a:pt x="12671" y="11221"/>
                                    </a:cubicBezTo>
                                    <a:cubicBezTo>
                                      <a:pt x="12681" y="11271"/>
                                      <a:pt x="12711" y="11289"/>
                                      <a:pt x="12759" y="11283"/>
                                    </a:cubicBezTo>
                                    <a:cubicBezTo>
                                      <a:pt x="12823" y="11275"/>
                                      <a:pt x="12886" y="11236"/>
                                      <a:pt x="12941" y="11204"/>
                                    </a:cubicBezTo>
                                    <a:cubicBezTo>
                                      <a:pt x="12994" y="11173"/>
                                      <a:pt x="13048" y="11141"/>
                                      <a:pt x="13096" y="11102"/>
                                    </a:cubicBezTo>
                                    <a:cubicBezTo>
                                      <a:pt x="13114" y="11087"/>
                                      <a:pt x="13130" y="11076"/>
                                      <a:pt x="13149" y="11063"/>
                                    </a:cubicBezTo>
                                    <a:cubicBezTo>
                                      <a:pt x="13115" y="11110"/>
                                      <a:pt x="13073" y="11166"/>
                                      <a:pt x="13060" y="11224"/>
                                    </a:cubicBezTo>
                                    <a:cubicBezTo>
                                      <a:pt x="13060" y="11228"/>
                                      <a:pt x="13059" y="11233"/>
                                      <a:pt x="13059" y="11237"/>
                                    </a:cubicBezTo>
                                    <a:cubicBezTo>
                                      <a:pt x="13088" y="11240"/>
                                      <a:pt x="13095" y="11238"/>
                                      <a:pt x="13119" y="11209"/>
                                    </a:cubicBezTo>
                                    <a:cubicBezTo>
                                      <a:pt x="13143" y="11180"/>
                                      <a:pt x="13157" y="11145"/>
                                      <a:pt x="13162" y="11108"/>
                                    </a:cubicBezTo>
                                    <a:cubicBezTo>
                                      <a:pt x="13167" y="11072"/>
                                      <a:pt x="13168" y="11030"/>
                                      <a:pt x="13162" y="10994"/>
                                    </a:cubicBezTo>
                                    <a:cubicBezTo>
                                      <a:pt x="13156" y="10963"/>
                                      <a:pt x="13154" y="10937"/>
                                      <a:pt x="13150" y="10907"/>
                                    </a:cubicBezTo>
                                    <a:cubicBezTo>
                                      <a:pt x="13150" y="10904"/>
                                      <a:pt x="13150" y="10900"/>
                                      <a:pt x="13150" y="10897"/>
                                    </a:cubicBezTo>
                                  </a:path>
                                  <a:path w="4060" h="964">
                                    <a:moveTo>
                                      <a:pt x="13516" y="11050"/>
                                    </a:moveTo>
                                    <a:cubicBezTo>
                                      <a:pt x="13537" y="11087"/>
                                      <a:pt x="13559" y="11161"/>
                                      <a:pt x="13607" y="11168"/>
                                    </a:cubicBezTo>
                                    <a:cubicBezTo>
                                      <a:pt x="13637" y="11172"/>
                                      <a:pt x="13666" y="11145"/>
                                      <a:pt x="13688" y="11129"/>
                                    </a:cubicBezTo>
                                    <a:cubicBezTo>
                                      <a:pt x="13732" y="11097"/>
                                      <a:pt x="13768" y="11054"/>
                                      <a:pt x="13815" y="11027"/>
                                    </a:cubicBezTo>
                                    <a:cubicBezTo>
                                      <a:pt x="13831" y="11017"/>
                                      <a:pt x="13848" y="11014"/>
                                      <a:pt x="13862" y="11007"/>
                                    </a:cubicBezTo>
                                    <a:cubicBezTo>
                                      <a:pt x="13851" y="11075"/>
                                      <a:pt x="13803" y="11232"/>
                                      <a:pt x="13899" y="11260"/>
                                    </a:cubicBezTo>
                                    <a:cubicBezTo>
                                      <a:pt x="13954" y="11276"/>
                                      <a:pt x="14019" y="11241"/>
                                      <a:pt x="14068" y="11222"/>
                                    </a:cubicBezTo>
                                    <a:cubicBezTo>
                                      <a:pt x="14146" y="11192"/>
                                      <a:pt x="14219" y="11151"/>
                                      <a:pt x="14294" y="11114"/>
                                    </a:cubicBezTo>
                                    <a:cubicBezTo>
                                      <a:pt x="14341" y="11091"/>
                                      <a:pt x="14390" y="11071"/>
                                      <a:pt x="14438" y="11049"/>
                                    </a:cubicBezTo>
                                    <a:cubicBezTo>
                                      <a:pt x="14362" y="11096"/>
                                      <a:pt x="14285" y="11142"/>
                                      <a:pt x="14213" y="11195"/>
                                    </a:cubicBezTo>
                                    <a:cubicBezTo>
                                      <a:pt x="14193" y="11210"/>
                                      <a:pt x="14175" y="11228"/>
                                      <a:pt x="14156" y="11243"/>
                                    </a:cubicBezTo>
                                    <a:cubicBezTo>
                                      <a:pt x="14185" y="11244"/>
                                      <a:pt x="14223" y="11242"/>
                                      <a:pt x="14255" y="11245"/>
                                    </a:cubicBezTo>
                                    <a:cubicBezTo>
                                      <a:pt x="14333" y="11251"/>
                                      <a:pt x="14396" y="11270"/>
                                      <a:pt x="14452" y="11327"/>
                                    </a:cubicBezTo>
                                    <a:cubicBezTo>
                                      <a:pt x="14566" y="11443"/>
                                      <a:pt x="14555" y="11711"/>
                                      <a:pt x="14381" y="11767"/>
                                    </a:cubicBezTo>
                                    <a:cubicBezTo>
                                      <a:pt x="14288" y="11797"/>
                                      <a:pt x="14221" y="11728"/>
                                      <a:pt x="14208" y="11642"/>
                                    </a:cubicBezTo>
                                    <a:cubicBezTo>
                                      <a:pt x="14180" y="11464"/>
                                      <a:pt x="14341" y="11252"/>
                                      <a:pt x="14443" y="11125"/>
                                    </a:cubicBezTo>
                                    <a:cubicBezTo>
                                      <a:pt x="14549" y="10994"/>
                                      <a:pt x="14708" y="10821"/>
                                      <a:pt x="14889" y="10810"/>
                                    </a:cubicBezTo>
                                    <a:cubicBezTo>
                                      <a:pt x="14979" y="10804"/>
                                      <a:pt x="14999" y="10872"/>
                                      <a:pt x="15004" y="10946"/>
                                    </a:cubicBezTo>
                                    <a:cubicBezTo>
                                      <a:pt x="15014" y="11091"/>
                                      <a:pt x="14924" y="11266"/>
                                      <a:pt x="14838" y="11377"/>
                                    </a:cubicBezTo>
                                    <a:cubicBezTo>
                                      <a:pt x="14832" y="11382"/>
                                      <a:pt x="14826" y="11386"/>
                                      <a:pt x="14820" y="11391"/>
                                    </a:cubicBezTo>
                                    <a:cubicBezTo>
                                      <a:pt x="14822" y="11367"/>
                                      <a:pt x="14810" y="11342"/>
                                      <a:pt x="14828" y="11303"/>
                                    </a:cubicBezTo>
                                    <a:cubicBezTo>
                                      <a:pt x="14863" y="11229"/>
                                      <a:pt x="14941" y="11119"/>
                                      <a:pt x="15038" y="11134"/>
                                    </a:cubicBezTo>
                                    <a:cubicBezTo>
                                      <a:pt x="15147" y="11151"/>
                                      <a:pt x="15198" y="11280"/>
                                      <a:pt x="15255" y="11359"/>
                                    </a:cubicBezTo>
                                    <a:cubicBezTo>
                                      <a:pt x="15330" y="11462"/>
                                      <a:pt x="15464" y="11585"/>
                                      <a:pt x="15606" y="11555"/>
                                    </a:cubicBezTo>
                                    <a:cubicBezTo>
                                      <a:pt x="15677" y="11540"/>
                                      <a:pt x="15724" y="11509"/>
                                      <a:pt x="15750" y="11438"/>
                                    </a:cubicBezTo>
                                    <a:cubicBezTo>
                                      <a:pt x="15757" y="11368"/>
                                      <a:pt x="15760" y="11342"/>
                                      <a:pt x="15756" y="1129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1698,10810" coordsize="4060,964" path="m11804,10977c11815,11003,11824,11022,11847,11039c11867,11054,11889,11068,11915,11069c11938,11070,11963,11062,11979,11045c11999,11023,12014,10987,12019,10958c12024,10929,12021,10886,11991,10870c11950,10848,11890,10888,11860,10911c11801,10955,11753,11020,11723,11087c11701,11137,11682,11206,11714,11256c11745,11303,11808,11311,11858,11308c11938,11304,12002,11263,12067,11223c12124,11188,12175,11150,12229,11109em12503,10931c12505,10968,12506,11008,12504,11045c12502,11090,12500,11135,12496,11180c12495,11198,12494,11213,12494,11231c12514,11210,12532,11190,12546,11162c12569,11117,12590,11072,12614,11028c12629,11002,12644,10977,12661,10952c12678,10977,12680,10982,12677,11022c12673,11086,12658,11157,12671,11221c12681,11271,12711,11289,12759,11283c12823,11275,12886,11236,12941,11204c12994,11173,13048,11141,13096,11102c13114,11087,13130,11076,13149,11063c13115,11110,13073,11166,13060,11224c13060,11228,13059,11233,13059,11237c13088,11240,13095,11238,13119,11209c13143,11180,13157,11145,13162,11108c13167,11072,13168,11030,13162,10994c13156,10963,13154,10937,13150,10907c13150,10904,13150,10900,13150,10897em13516,11050c13537,11087,13559,11161,13607,11168c13637,11172,13666,11145,13688,11129c13732,11097,13768,11054,13815,11027c13831,11017,13848,11014,13862,11007c13851,11075,13803,11232,13899,11260c13954,11276,14019,11241,14068,11222c14146,11192,14219,11151,14294,11114c14341,11091,14390,11071,14438,11049c14362,11096,14285,11142,14213,11195c14193,11210,14175,11228,14156,11243c14185,11244,14223,11242,14255,11245c14333,11251,14396,11270,14452,11327c14566,11443,14555,11711,14381,11767c14288,11797,14221,11728,14208,11642c14180,11464,14341,11252,14443,11125c14549,10994,14708,10821,14889,10810c14979,10804,14999,10872,15004,10946c15014,11091,14924,11266,14838,11377c14832,11382,14826,11386,14820,11391c14822,11367,14810,11342,14828,11303c14863,11229,14941,11119,15038,11134c15147,11151,15198,11280,15255,11359c15330,11462,15464,11585,15606,11555c15677,11540,15724,11509,15750,11438c15757,11368,15760,11342,15756,11294e" stroked="t" o:allowincell="t" style="position:absolute;margin-left:20pt;margin-top:242.35pt;width:115.05pt;height:27.25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112135" cy="3046095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077" t="-10" r="589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2135" cy="304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abbage’s Analytical Engin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 1830</w:t>
              <w:br/>
              <w:t>Purpose:  Large calculator for a variety of tas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75915</wp:posOffset>
                </wp:positionH>
                <wp:positionV relativeFrom="paragraph">
                  <wp:posOffset>205740</wp:posOffset>
                </wp:positionV>
                <wp:extent cx="944245" cy="499110"/>
                <wp:effectExtent l="11430" t="8890" r="889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280" cy="49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2" h="1386">
                              <a:moveTo>
                                <a:pt x="11968" y="14023"/>
                              </a:moveTo>
                              <a:cubicBezTo>
                                <a:pt x="11970" y="13998"/>
                                <a:pt x="11980" y="13982"/>
                                <a:pt x="11979" y="13955"/>
                              </a:cubicBezTo>
                              <a:cubicBezTo>
                                <a:pt x="11978" y="13930"/>
                                <a:pt x="11985" y="13909"/>
                                <a:pt x="11968" y="13885"/>
                              </a:cubicBezTo>
                              <a:cubicBezTo>
                                <a:pt x="11943" y="13850"/>
                                <a:pt x="11907" y="13835"/>
                                <a:pt x="11866" y="13821"/>
                              </a:cubicBezTo>
                              <a:cubicBezTo>
                                <a:pt x="11687" y="13762"/>
                                <a:pt x="11469" y="13765"/>
                                <a:pt x="11283" y="13775"/>
                              </a:cubicBezTo>
                              <a:cubicBezTo>
                                <a:pt x="10954" y="13793"/>
                                <a:pt x="10616" y="13882"/>
                                <a:pt x="10337" y="14060"/>
                              </a:cubicBezTo>
                              <a:cubicBezTo>
                                <a:pt x="10192" y="14153"/>
                                <a:pt x="10036" y="14263"/>
                                <a:pt x="9964" y="14425"/>
                              </a:cubicBezTo>
                              <a:cubicBezTo>
                                <a:pt x="9914" y="14537"/>
                                <a:pt x="9881" y="14712"/>
                                <a:pt x="9894" y="14834"/>
                              </a:cubicBezTo>
                              <a:cubicBezTo>
                                <a:pt x="9901" y="14906"/>
                                <a:pt x="9937" y="14948"/>
                                <a:pt x="9993" y="14989"/>
                              </a:cubicBezTo>
                              <a:cubicBezTo>
                                <a:pt x="10135" y="15092"/>
                                <a:pt x="10335" y="15135"/>
                                <a:pt x="10506" y="15146"/>
                              </a:cubicBezTo>
                              <a:cubicBezTo>
                                <a:pt x="10981" y="15178"/>
                                <a:pt x="11495" y="15023"/>
                                <a:pt x="11945" y="14884"/>
                              </a:cubicBezTo>
                              <a:cubicBezTo>
                                <a:pt x="12139" y="14824"/>
                                <a:pt x="12467" y="14709"/>
                                <a:pt x="12507" y="14470"/>
                              </a:cubicBezTo>
                              <a:cubicBezTo>
                                <a:pt x="12536" y="14296"/>
                                <a:pt x="12472" y="14140"/>
                                <a:pt x="12356" y="14011"/>
                              </a:cubicBezTo>
                              <a:cubicBezTo>
                                <a:pt x="12146" y="13778"/>
                                <a:pt x="11827" y="13716"/>
                                <a:pt x="11533" y="13805"/>
                              </a:cubicBezTo>
                              <a:cubicBezTo>
                                <a:pt x="11458" y="13828"/>
                                <a:pt x="11358" y="13864"/>
                                <a:pt x="11300" y="13920"/>
                              </a:cubicBezTo>
                              <a:cubicBezTo>
                                <a:pt x="11264" y="13955"/>
                                <a:pt x="11273" y="13986"/>
                                <a:pt x="11255" y="1402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94,13764" coordsize="2622,1386" path="m11968,14023c11970,13998,11980,13982,11979,13955c11978,13930,11985,13909,11968,13885c11943,13850,11907,13835,11866,13821c11687,13762,11469,13765,11283,13775c10954,13793,10616,13882,10337,14060c10192,14153,10036,14263,9964,14425c9914,14537,9881,14712,9894,14834c9901,14906,9937,14948,9993,14989c10135,15092,10335,15135,10506,15146c10981,15178,11495,15023,11945,14884c12139,14824,12467,14709,12507,14470c12536,14296,12472,14140,12356,14011c12146,13778,11827,13716,11533,13805c11458,13828,11358,13864,11300,13920c11264,13955,11273,13986,11255,14021e" stroked="t" o:allowincell="f" style="position:absolute;margin-left:226.45pt;margin-top:16.2pt;width:74.3pt;height:39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b/>
        </w:rPr>
        <w:t>Electro-Mechanical Device</w:t>
      </w:r>
      <w:r>
        <w:rPr/>
        <w:t xml:space="preserve"> – Hollerith’s tabulating machine, Babbage’s analytical engine &amp; Mark I</w:t>
      </w:r>
    </w:p>
    <w:p>
      <w:pPr>
        <w:pStyle w:val="Normal"/>
        <w:numPr>
          <w:ilvl w:val="2"/>
          <w:numId w:val="2"/>
        </w:numPr>
        <w:spacing w:lineRule="auto" w:line="480"/>
        <w:rPr/>
      </w:pPr>
      <w:r>
        <w:rPr/>
        <w:t>Moving parts/gears with electricity</w:t>
      </w:r>
    </w:p>
    <w:p>
      <w:pPr>
        <w:pStyle w:val="Normal"/>
        <w:numPr>
          <w:ilvl w:val="2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68070</wp:posOffset>
                </wp:positionH>
                <wp:positionV relativeFrom="paragraph">
                  <wp:posOffset>227330</wp:posOffset>
                </wp:positionV>
                <wp:extent cx="1353820" cy="97155"/>
                <wp:effectExtent l="16510" t="9525" r="952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0" h="269">
                              <a:moveTo>
                                <a:pt x="5239" y="15933"/>
                              </a:moveTo>
                              <a:cubicBezTo>
                                <a:pt x="5289" y="15934"/>
                                <a:pt x="5333" y="15932"/>
                                <a:pt x="5385" y="15937"/>
                              </a:cubicBezTo>
                              <a:cubicBezTo>
                                <a:pt x="5489" y="15947"/>
                                <a:pt x="5591" y="15951"/>
                                <a:pt x="5695" y="15950"/>
                              </a:cubicBezTo>
                              <a:cubicBezTo>
                                <a:pt x="5856" y="15949"/>
                                <a:pt x="6014" y="15930"/>
                                <a:pt x="6174" y="15915"/>
                              </a:cubicBezTo>
                              <a:cubicBezTo>
                                <a:pt x="6387" y="15895"/>
                                <a:pt x="6599" y="15874"/>
                                <a:pt x="6812" y="15856"/>
                              </a:cubicBezTo>
                              <a:cubicBezTo>
                                <a:pt x="7344" y="15811"/>
                                <a:pt x="7878" y="15784"/>
                                <a:pt x="8411" y="15773"/>
                              </a:cubicBezTo>
                              <a:cubicBezTo>
                                <a:pt x="8357" y="15787"/>
                                <a:pt x="8304" y="15802"/>
                                <a:pt x="8248" y="15813"/>
                              </a:cubicBezTo>
                              <a:cubicBezTo>
                                <a:pt x="7615" y="15933"/>
                                <a:pt x="6960" y="15965"/>
                                <a:pt x="6318" y="16000"/>
                              </a:cubicBezTo>
                              <a:cubicBezTo>
                                <a:pt x="6101" y="16012"/>
                                <a:pt x="5884" y="16019"/>
                                <a:pt x="5667" y="16024"/>
                              </a:cubicBezTo>
                              <a:cubicBezTo>
                                <a:pt x="5430" y="16030"/>
                                <a:pt x="5193" y="16033"/>
                                <a:pt x="4956" y="16025"/>
                              </a:cubicBezTo>
                              <a:cubicBezTo>
                                <a:pt x="5029" y="16005"/>
                                <a:pt x="5103" y="15992"/>
                                <a:pt x="5179" y="15980"/>
                              </a:cubicBezTo>
                              <a:cubicBezTo>
                                <a:pt x="5622" y="15911"/>
                                <a:pt x="6073" y="15882"/>
                                <a:pt x="6521" y="15868"/>
                              </a:cubicBezTo>
                              <a:cubicBezTo>
                                <a:pt x="7076" y="15851"/>
                                <a:pt x="7631" y="15846"/>
                                <a:pt x="8186" y="15834"/>
                              </a:cubicBezTo>
                              <a:cubicBezTo>
                                <a:pt x="8214" y="15832"/>
                                <a:pt x="8494" y="15815"/>
                                <a:pt x="8405" y="15818"/>
                              </a:cubicBezTo>
                              <a:cubicBezTo>
                                <a:pt x="8136" y="15826"/>
                                <a:pt x="7868" y="15855"/>
                                <a:pt x="7600" y="15878"/>
                              </a:cubicBezTo>
                              <a:cubicBezTo>
                                <a:pt x="6824" y="15944"/>
                                <a:pt x="6051" y="16060"/>
                                <a:pt x="5271" y="16033"/>
                              </a:cubicBezTo>
                              <a:cubicBezTo>
                                <a:pt x="5137" y="16028"/>
                                <a:pt x="5005" y="16020"/>
                                <a:pt x="4872" y="16004"/>
                              </a:cubicBezTo>
                              <a:cubicBezTo>
                                <a:pt x="4947" y="15973"/>
                                <a:pt x="5024" y="15956"/>
                                <a:pt x="5113" y="15944"/>
                              </a:cubicBezTo>
                              <a:cubicBezTo>
                                <a:pt x="5329" y="15915"/>
                                <a:pt x="5546" y="15905"/>
                                <a:pt x="5764" y="15900"/>
                              </a:cubicBezTo>
                              <a:cubicBezTo>
                                <a:pt x="6540" y="15881"/>
                                <a:pt x="7318" y="15921"/>
                                <a:pt x="8094" y="15921"/>
                              </a:cubicBezTo>
                              <a:cubicBezTo>
                                <a:pt x="8273" y="15921"/>
                                <a:pt x="8453" y="15927"/>
                                <a:pt x="8631" y="15911"/>
                              </a:cubicBezTo>
                              <a:cubicBezTo>
                                <a:pt x="8550" y="15897"/>
                                <a:pt x="8468" y="15889"/>
                                <a:pt x="8384" y="15884"/>
                              </a:cubicBezTo>
                              <a:cubicBezTo>
                                <a:pt x="7430" y="15827"/>
                                <a:pt x="6458" y="15900"/>
                                <a:pt x="5505" y="15956"/>
                              </a:cubicBezTo>
                              <a:cubicBezTo>
                                <a:pt x="5301" y="15968"/>
                                <a:pt x="4692" y="16031"/>
                                <a:pt x="4895" y="16009"/>
                              </a:cubicBezTo>
                              <a:cubicBezTo>
                                <a:pt x="4963" y="16001"/>
                                <a:pt x="5032" y="15991"/>
                                <a:pt x="5100" y="15983"/>
                              </a:cubicBezTo>
                              <a:cubicBezTo>
                                <a:pt x="5859" y="15905"/>
                                <a:pt x="6615" y="15926"/>
                                <a:pt x="7376" y="15912"/>
                              </a:cubicBezTo>
                              <a:cubicBezTo>
                                <a:pt x="7570" y="15909"/>
                                <a:pt x="7769" y="15908"/>
                                <a:pt x="7962" y="15888"/>
                              </a:cubicBezTo>
                              <a:cubicBezTo>
                                <a:pt x="8097" y="15874"/>
                                <a:pt x="8047" y="15856"/>
                                <a:pt x="8075" y="1579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72,15771" coordsize="3760,269" path="m5239,15933c5289,15934,5333,15932,5385,15937c5489,15947,5591,15951,5695,15950c5856,15949,6014,15930,6174,15915c6387,15895,6599,15874,6812,15856c7344,15811,7878,15784,8411,15773c8357,15787,8304,15802,8248,15813c7615,15933,6960,15965,6318,16000c6101,16012,5884,16019,5667,16024c5430,16030,5193,16033,4956,16025c5029,16005,5103,15992,5179,15980c5622,15911,6073,15882,6521,15868c7076,15851,7631,15846,8186,15834c8214,15832,8494,15815,8405,15818c8136,15826,7868,15855,7600,15878c6824,15944,6051,16060,5271,16033c5137,16028,5005,16020,4872,16004c4947,15973,5024,15956,5113,15944c5329,15915,5546,15905,5764,15900c6540,15881,7318,15921,8094,15921c8273,15921,8453,15927,8631,15911c8550,15897,8468,15889,8384,15884c7430,15827,6458,15900,5505,15956c5301,15968,4692,16031,4895,16009c4963,16001,5032,15991,5100,15983c5859,15905,6615,15926,7376,15912c7570,15909,7769,15908,7962,15888c8097,15874,8047,15856,8075,15797e" stroked="t" o:allowincell="f" style="position:absolute;margin-left:84.1pt;margin-top:17.9pt;width:106.55pt;height:7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Calculator only</w:t>
      </w:r>
    </w:p>
    <w:p>
      <w:pPr>
        <w:pStyle w:val="Normal"/>
        <w:numPr>
          <w:ilvl w:val="2"/>
          <w:numId w:val="2"/>
        </w:numPr>
        <w:spacing w:lineRule="auto" w:line="480"/>
        <w:rPr/>
      </w:pPr>
      <w:r>
        <w:rPr/>
        <w:t>Use of punch cards</w:t>
      </w:r>
    </w:p>
    <w:tbl>
      <w:tblPr>
        <w:tblW w:w="10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4880"/>
      </w:tblGrid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625725" cy="2204085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725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drawing>
                <wp:inline distT="0" distB="0" distL="0" distR="0">
                  <wp:extent cx="2863215" cy="2171065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215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79400</wp:posOffset>
                      </wp:positionV>
                      <wp:extent cx="3451225" cy="466725"/>
                      <wp:effectExtent l="9525" t="10795" r="7620" b="107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132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87" h="1296">
                                    <a:moveTo>
                                      <a:pt x="2238" y="25355"/>
                                    </a:moveTo>
                                    <a:cubicBezTo>
                                      <a:pt x="2328" y="25373"/>
                                      <a:pt x="2426" y="25393"/>
                                      <a:pt x="2519" y="25414"/>
                                    </a:cubicBezTo>
                                    <a:cubicBezTo>
                                      <a:pt x="2924" y="25504"/>
                                      <a:pt x="3319" y="25477"/>
                                      <a:pt x="3730" y="25494"/>
                                    </a:cubicBezTo>
                                    <a:cubicBezTo>
                                      <a:pt x="4193" y="25513"/>
                                      <a:pt x="4634" y="25592"/>
                                      <a:pt x="5091" y="25654"/>
                                    </a:cubicBezTo>
                                    <a:cubicBezTo>
                                      <a:pt x="5594" y="25722"/>
                                      <a:pt x="6117" y="25727"/>
                                      <a:pt x="6624" y="25745"/>
                                    </a:cubicBezTo>
                                    <a:cubicBezTo>
                                      <a:pt x="7219" y="25767"/>
                                      <a:pt x="7815" y="25759"/>
                                      <a:pt x="8410" y="25783"/>
                                    </a:cubicBezTo>
                                    <a:cubicBezTo>
                                      <a:pt x="8932" y="25804"/>
                                      <a:pt x="9469" y="25835"/>
                                      <a:pt x="9987" y="25755"/>
                                    </a:cubicBezTo>
                                    <a:cubicBezTo>
                                      <a:pt x="10101" y="25737"/>
                                      <a:pt x="10214" y="25714"/>
                                      <a:pt x="10328" y="25694"/>
                                    </a:cubicBezTo>
                                    <a:cubicBezTo>
                                      <a:pt x="10635" y="25640"/>
                                      <a:pt x="10883" y="25548"/>
                                      <a:pt x="11163" y="25412"/>
                                    </a:cubicBezTo>
                                    <a:cubicBezTo>
                                      <a:pt x="11279" y="25355"/>
                                      <a:pt x="11449" y="25311"/>
                                      <a:pt x="11513" y="25189"/>
                                    </a:cubicBezTo>
                                    <a:cubicBezTo>
                                      <a:pt x="11572" y="25077"/>
                                      <a:pt x="11533" y="25045"/>
                                      <a:pt x="11460" y="24967"/>
                                    </a:cubicBezTo>
                                    <a:cubicBezTo>
                                      <a:pt x="11301" y="24796"/>
                                      <a:pt x="10994" y="24747"/>
                                      <a:pt x="10780" y="24716"/>
                                    </a:cubicBezTo>
                                    <a:cubicBezTo>
                                      <a:pt x="10523" y="24679"/>
                                      <a:pt x="10302" y="24694"/>
                                      <a:pt x="10046" y="24719"/>
                                    </a:cubicBezTo>
                                    <a:cubicBezTo>
                                      <a:pt x="9743" y="24749"/>
                                      <a:pt x="9431" y="24751"/>
                                      <a:pt x="9126" y="24764"/>
                                    </a:cubicBezTo>
                                    <a:cubicBezTo>
                                      <a:pt x="8745" y="24780"/>
                                      <a:pt x="8343" y="24794"/>
                                      <a:pt x="7963" y="24756"/>
                                    </a:cubicBezTo>
                                    <a:cubicBezTo>
                                      <a:pt x="7660" y="24726"/>
                                      <a:pt x="7355" y="24700"/>
                                      <a:pt x="7050" y="24675"/>
                                    </a:cubicBezTo>
                                    <a:cubicBezTo>
                                      <a:pt x="6712" y="24647"/>
                                      <a:pt x="6372" y="24642"/>
                                      <a:pt x="6034" y="24612"/>
                                    </a:cubicBezTo>
                                    <a:cubicBezTo>
                                      <a:pt x="5470" y="24562"/>
                                      <a:pt x="4902" y="24492"/>
                                      <a:pt x="4334" y="24511"/>
                                    </a:cubicBezTo>
                                    <a:cubicBezTo>
                                      <a:pt x="3904" y="24526"/>
                                      <a:pt x="3502" y="24533"/>
                                      <a:pt x="3084" y="24641"/>
                                    </a:cubicBezTo>
                                    <a:cubicBezTo>
                                      <a:pt x="2814" y="24711"/>
                                      <a:pt x="2129" y="24757"/>
                                      <a:pt x="1989" y="25037"/>
                                    </a:cubicBezTo>
                                    <a:cubicBezTo>
                                      <a:pt x="1917" y="25182"/>
                                      <a:pt x="2009" y="25310"/>
                                      <a:pt x="2126" y="25396"/>
                                    </a:cubicBezTo>
                                    <a:cubicBezTo>
                                      <a:pt x="2264" y="25497"/>
                                      <a:pt x="2453" y="25543"/>
                                      <a:pt x="2607" y="25529"/>
                                    </a:cubicBezTo>
                                    <a:cubicBezTo>
                                      <a:pt x="2614" y="25517"/>
                                      <a:pt x="2622" y="25504"/>
                                      <a:pt x="2629" y="2549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961,24508" coordsize="9587,1296" path="m2238,25355c2328,25373,2426,25393,2519,25414c2924,25504,3319,25477,3730,25494c4193,25513,4634,25592,5091,25654c5594,25722,6117,25727,6624,25745c7219,25767,7815,25759,8410,25783c8932,25804,9469,25835,9987,25755c10101,25737,10214,25714,10328,25694c10635,25640,10883,25548,11163,25412c11279,25355,11449,25311,11513,25189c11572,25077,11533,25045,11460,24967c11301,24796,10994,24747,10780,24716c10523,24679,10302,24694,10046,24719c9743,24749,9431,24751,9126,24764c8745,24780,8343,24794,7963,24756c7660,24726,7355,24700,7050,24675c6712,24647,6372,24642,6034,24612c5470,24562,4902,24492,4334,24511c3904,24526,3502,24533,3084,24641c2814,24711,2129,24757,1989,25037c1917,25182,2009,25310,2126,25396c2264,25497,2453,25543,2607,25529c2614,25517,2622,25504,2629,25492e" stroked="t" o:allowincell="t" style="position:absolute;margin-left:1.6pt;margin-top:22pt;width:271.7pt;height:36.7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Electro-Mechanical Device – Herman Holleriths</w:t>
              <w:br/>
              <w:t>Late 1800’s</w:t>
              <w:br/>
              <w:t>Purpose:  Used to perform census calculations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338455</wp:posOffset>
                      </wp:positionV>
                      <wp:extent cx="2757170" cy="600075"/>
                      <wp:effectExtent l="9525" t="12700" r="10160" b="762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24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8" h="1667">
                                    <a:moveTo>
                                      <a:pt x="13780" y="24969"/>
                                    </a:moveTo>
                                    <a:cubicBezTo>
                                      <a:pt x="13782" y="24976"/>
                                      <a:pt x="13820" y="24984"/>
                                      <a:pt x="13828" y="25019"/>
                                    </a:cubicBezTo>
                                    <a:cubicBezTo>
                                      <a:pt x="13848" y="25107"/>
                                      <a:pt x="13837" y="25178"/>
                                      <a:pt x="13875" y="25269"/>
                                    </a:cubicBezTo>
                                    <a:cubicBezTo>
                                      <a:pt x="13950" y="25448"/>
                                      <a:pt x="14076" y="25541"/>
                                      <a:pt x="14249" y="25615"/>
                                    </a:cubicBezTo>
                                    <a:cubicBezTo>
                                      <a:pt x="14504" y="25724"/>
                                      <a:pt x="14793" y="25734"/>
                                      <a:pt x="15055" y="25836"/>
                                    </a:cubicBezTo>
                                    <a:cubicBezTo>
                                      <a:pt x="15547" y="26028"/>
                                      <a:pt x="15961" y="26231"/>
                                      <a:pt x="16495" y="26292"/>
                                    </a:cubicBezTo>
                                    <a:cubicBezTo>
                                      <a:pt x="16935" y="26342"/>
                                      <a:pt x="17374" y="26336"/>
                                      <a:pt x="17816" y="26325"/>
                                    </a:cubicBezTo>
                                    <a:cubicBezTo>
                                      <a:pt x="18340" y="26312"/>
                                      <a:pt x="18952" y="26336"/>
                                      <a:pt x="19454" y="26169"/>
                                    </a:cubicBezTo>
                                    <a:cubicBezTo>
                                      <a:pt x="19888" y="26025"/>
                                      <a:pt x="20286" y="25549"/>
                                      <a:pt x="20565" y="25202"/>
                                    </a:cubicBezTo>
                                    <a:cubicBezTo>
                                      <a:pt x="20621" y="25132"/>
                                      <a:pt x="20763" y="24971"/>
                                      <a:pt x="20704" y="24871"/>
                                    </a:cubicBezTo>
                                    <a:cubicBezTo>
                                      <a:pt x="20640" y="24761"/>
                                      <a:pt x="20352" y="24768"/>
                                      <a:pt x="20248" y="24757"/>
                                    </a:cubicBezTo>
                                    <a:cubicBezTo>
                                      <a:pt x="19768" y="24708"/>
                                      <a:pt x="19276" y="24699"/>
                                      <a:pt x="18794" y="24677"/>
                                    </a:cubicBezTo>
                                    <a:cubicBezTo>
                                      <a:pt x="18215" y="24650"/>
                                      <a:pt x="17625" y="24670"/>
                                      <a:pt x="17048" y="24713"/>
                                    </a:cubicBezTo>
                                    <a:cubicBezTo>
                                      <a:pt x="16382" y="24762"/>
                                      <a:pt x="15717" y="24748"/>
                                      <a:pt x="15051" y="24797"/>
                                    </a:cubicBezTo>
                                    <a:cubicBezTo>
                                      <a:pt x="14478" y="24840"/>
                                      <a:pt x="13849" y="24941"/>
                                      <a:pt x="13329" y="25196"/>
                                    </a:cubicBezTo>
                                    <a:cubicBezTo>
                                      <a:pt x="13238" y="25240"/>
                                      <a:pt x="13150" y="25290"/>
                                      <a:pt x="13060" y="2533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060,24671" coordsize="7658,1667" path="m13780,24969c13782,24976,13820,24984,13828,25019c13848,25107,13837,25178,13875,25269c13950,25448,14076,25541,14249,25615c14504,25724,14793,25734,15055,25836c15547,26028,15961,26231,16495,26292c16935,26342,17374,26336,17816,26325c18340,26312,18952,26336,19454,26169c19888,26025,20286,25549,20565,25202c20621,25132,20763,24971,20704,24871c20640,24761,20352,24768,20248,24757c19768,24708,19276,24699,18794,24677c18215,24650,17625,24670,17048,24713c16382,24762,15717,24748,15051,24797c14478,24840,13849,24941,13329,25196c13238,25240,13150,25290,13060,25336e" stroked="t" o:allowincell="t" style="position:absolute;margin-left:25.5pt;margin-top:26.65pt;width:217.05pt;height:47.2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Electro-Mechanical Device - Mark I </w:t>
              <w:br/>
              <w:t>(1930)</w:t>
              <w:br/>
              <w:t>Purpose:  WWII to calculate the trajectory of artillery shel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4325</wp:posOffset>
                </wp:positionH>
                <wp:positionV relativeFrom="paragraph">
                  <wp:posOffset>-250825</wp:posOffset>
                </wp:positionV>
                <wp:extent cx="3734435" cy="3477260"/>
                <wp:effectExtent l="10795" t="1206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347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73" h="9660">
                              <a:moveTo>
                                <a:pt x="6052" y="2029"/>
                              </a:moveTo>
                              <a:cubicBezTo>
                                <a:pt x="6348" y="2091"/>
                                <a:pt x="6628" y="2123"/>
                                <a:pt x="6931" y="2138"/>
                              </a:cubicBezTo>
                              <a:cubicBezTo>
                                <a:pt x="7451" y="2164"/>
                                <a:pt x="7976" y="2229"/>
                                <a:pt x="8494" y="2281"/>
                              </a:cubicBezTo>
                              <a:cubicBezTo>
                                <a:pt x="8999" y="2332"/>
                                <a:pt x="9485" y="2392"/>
                                <a:pt x="9995" y="2363"/>
                              </a:cubicBezTo>
                              <a:cubicBezTo>
                                <a:pt x="10846" y="2314"/>
                                <a:pt x="11778" y="2151"/>
                                <a:pt x="12575" y="1837"/>
                              </a:cubicBezTo>
                              <a:cubicBezTo>
                                <a:pt x="12734" y="1774"/>
                                <a:pt x="13155" y="1589"/>
                                <a:pt x="13151" y="1364"/>
                              </a:cubicBezTo>
                              <a:cubicBezTo>
                                <a:pt x="13149" y="1239"/>
                                <a:pt x="12960" y="1200"/>
                                <a:pt x="12872" y="1166"/>
                              </a:cubicBezTo>
                              <a:cubicBezTo>
                                <a:pt x="12272" y="935"/>
                                <a:pt x="11522" y="956"/>
                                <a:pt x="10892" y="861"/>
                              </a:cubicBezTo>
                              <a:cubicBezTo>
                                <a:pt x="10068" y="737"/>
                                <a:pt x="9257" y="644"/>
                                <a:pt x="8424" y="603"/>
                              </a:cubicBezTo>
                              <a:cubicBezTo>
                                <a:pt x="7460" y="555"/>
                                <a:pt x="6203" y="463"/>
                                <a:pt x="5363" y="1046"/>
                              </a:cubicBezTo>
                              <a:cubicBezTo>
                                <a:pt x="5174" y="1177"/>
                                <a:pt x="5052" y="1392"/>
                                <a:pt x="5126" y="1625"/>
                              </a:cubicBezTo>
                              <a:cubicBezTo>
                                <a:pt x="5252" y="2023"/>
                                <a:pt x="5761" y="2117"/>
                                <a:pt x="6107" y="2198"/>
                              </a:cubicBezTo>
                            </a:path>
                            <a:path w="10373" h="9660">
                              <a:moveTo>
                                <a:pt x="4466" y="3144"/>
                              </a:moveTo>
                              <a:cubicBezTo>
                                <a:pt x="4471" y="3162"/>
                                <a:pt x="4447" y="3158"/>
                                <a:pt x="4463" y="3168"/>
                              </a:cubicBezTo>
                              <a:cubicBezTo>
                                <a:pt x="4484" y="3181"/>
                                <a:pt x="4540" y="3169"/>
                                <a:pt x="4567" y="3172"/>
                              </a:cubicBezTo>
                              <a:cubicBezTo>
                                <a:pt x="4655" y="3181"/>
                                <a:pt x="4736" y="3192"/>
                                <a:pt x="4825" y="3186"/>
                              </a:cubicBezTo>
                              <a:cubicBezTo>
                                <a:pt x="4974" y="3176"/>
                                <a:pt x="5122" y="3164"/>
                                <a:pt x="5271" y="3169"/>
                              </a:cubicBezTo>
                              <a:cubicBezTo>
                                <a:pt x="5532" y="3177"/>
                                <a:pt x="5791" y="3187"/>
                                <a:pt x="6052" y="3185"/>
                              </a:cubicBezTo>
                              <a:cubicBezTo>
                                <a:pt x="6121" y="3184"/>
                                <a:pt x="6190" y="3186"/>
                                <a:pt x="6259" y="3190"/>
                              </a:cubicBezTo>
                              <a:cubicBezTo>
                                <a:pt x="6358" y="3196"/>
                                <a:pt x="6458" y="3207"/>
                                <a:pt x="6557" y="3216"/>
                              </a:cubicBezTo>
                              <a:cubicBezTo>
                                <a:pt x="6570" y="3217"/>
                                <a:pt x="6583" y="3220"/>
                                <a:pt x="6596" y="3221"/>
                              </a:cubicBezTo>
                              <a:cubicBezTo>
                                <a:pt x="6574" y="3221"/>
                                <a:pt x="6579" y="3222"/>
                                <a:pt x="6557" y="3221"/>
                              </a:cubicBezTo>
                              <a:cubicBezTo>
                                <a:pt x="6500" y="3219"/>
                                <a:pt x="6444" y="3217"/>
                                <a:pt x="6387" y="3218"/>
                              </a:cubicBezTo>
                              <a:cubicBezTo>
                                <a:pt x="6316" y="3219"/>
                                <a:pt x="6245" y="3224"/>
                                <a:pt x="6175" y="3227"/>
                              </a:cubicBezTo>
                              <a:cubicBezTo>
                                <a:pt x="5937" y="3239"/>
                                <a:pt x="5699" y="3243"/>
                                <a:pt x="5461" y="3239"/>
                              </a:cubicBezTo>
                              <a:cubicBezTo>
                                <a:pt x="5302" y="3237"/>
                                <a:pt x="5144" y="3237"/>
                                <a:pt x="4985" y="3243"/>
                              </a:cubicBezTo>
                              <a:cubicBezTo>
                                <a:pt x="4925" y="3245"/>
                                <a:pt x="4864" y="3249"/>
                                <a:pt x="4804" y="3251"/>
                              </a:cubicBezTo>
                              <a:cubicBezTo>
                                <a:pt x="4783" y="3253"/>
                                <a:pt x="4778" y="3254"/>
                                <a:pt x="4765" y="3251"/>
                              </a:cubicBezTo>
                              <a:cubicBezTo>
                                <a:pt x="4800" y="3239"/>
                                <a:pt x="4829" y="3227"/>
                                <a:pt x="4871" y="3223"/>
                              </a:cubicBezTo>
                              <a:cubicBezTo>
                                <a:pt x="5231" y="3186"/>
                                <a:pt x="5603" y="3186"/>
                                <a:pt x="5964" y="3189"/>
                              </a:cubicBezTo>
                              <a:cubicBezTo>
                                <a:pt x="6111" y="3190"/>
                                <a:pt x="6264" y="3191"/>
                                <a:pt x="6410" y="3212"/>
                              </a:cubicBezTo>
                              <a:cubicBezTo>
                                <a:pt x="6415" y="3213"/>
                                <a:pt x="6537" y="3236"/>
                                <a:pt x="6534" y="3222"/>
                              </a:cubicBezTo>
                              <a:cubicBezTo>
                                <a:pt x="6529" y="3197"/>
                                <a:pt x="6510" y="3213"/>
                                <a:pt x="6495" y="3199"/>
                              </a:cubicBezTo>
                            </a:path>
                            <a:path w="10373" h="9660">
                              <a:moveTo>
                                <a:pt x="4853" y="4974"/>
                              </a:moveTo>
                              <a:cubicBezTo>
                                <a:pt x="4868" y="4957"/>
                                <a:pt x="4873" y="4954"/>
                                <a:pt x="4886" y="4927"/>
                              </a:cubicBezTo>
                              <a:cubicBezTo>
                                <a:pt x="4864" y="4931"/>
                                <a:pt x="4844" y="4930"/>
                                <a:pt x="4822" y="4936"/>
                              </a:cubicBezTo>
                              <a:cubicBezTo>
                                <a:pt x="4783" y="4946"/>
                                <a:pt x="4748" y="4957"/>
                                <a:pt x="4707" y="4963"/>
                              </a:cubicBezTo>
                              <a:cubicBezTo>
                                <a:pt x="4646" y="4972"/>
                                <a:pt x="4585" y="4977"/>
                                <a:pt x="4523" y="4981"/>
                              </a:cubicBezTo>
                              <a:cubicBezTo>
                                <a:pt x="4427" y="4988"/>
                                <a:pt x="4332" y="4988"/>
                                <a:pt x="4237" y="4972"/>
                              </a:cubicBezTo>
                              <a:cubicBezTo>
                                <a:pt x="4081" y="4946"/>
                                <a:pt x="3942" y="4868"/>
                                <a:pt x="3795" y="4814"/>
                              </a:cubicBezTo>
                              <a:cubicBezTo>
                                <a:pt x="3768" y="4804"/>
                                <a:pt x="3740" y="4796"/>
                                <a:pt x="3714" y="4783"/>
                              </a:cubicBezTo>
                              <a:cubicBezTo>
                                <a:pt x="3703" y="4779"/>
                                <a:pt x="3699" y="4777"/>
                                <a:pt x="3695" y="4769"/>
                              </a:cubicBezTo>
                              <a:cubicBezTo>
                                <a:pt x="3722" y="4761"/>
                                <a:pt x="3748" y="4751"/>
                                <a:pt x="3777" y="4746"/>
                              </a:cubicBezTo>
                              <a:cubicBezTo>
                                <a:pt x="3863" y="4730"/>
                                <a:pt x="3950" y="4723"/>
                                <a:pt x="4037" y="4711"/>
                              </a:cubicBezTo>
                              <a:cubicBezTo>
                                <a:pt x="4268" y="4680"/>
                                <a:pt x="4514" y="4623"/>
                                <a:pt x="4747" y="4626"/>
                              </a:cubicBezTo>
                              <a:cubicBezTo>
                                <a:pt x="4783" y="4626"/>
                                <a:pt x="4819" y="4626"/>
                                <a:pt x="4852" y="4642"/>
                              </a:cubicBezTo>
                              <a:cubicBezTo>
                                <a:pt x="4866" y="4653"/>
                                <a:pt x="4871" y="4659"/>
                                <a:pt x="4875" y="4672"/>
                              </a:cubicBezTo>
                              <a:cubicBezTo>
                                <a:pt x="4859" y="4707"/>
                                <a:pt x="4846" y="4733"/>
                                <a:pt x="4818" y="4765"/>
                              </a:cubicBezTo>
                              <a:cubicBezTo>
                                <a:pt x="4782" y="4806"/>
                                <a:pt x="4742" y="4847"/>
                                <a:pt x="4703" y="4886"/>
                              </a:cubicBezTo>
                              <a:cubicBezTo>
                                <a:pt x="4545" y="5045"/>
                                <a:pt x="4368" y="5195"/>
                                <a:pt x="4247" y="5387"/>
                              </a:cubicBezTo>
                              <a:cubicBezTo>
                                <a:pt x="4234" y="5408"/>
                                <a:pt x="4226" y="5429"/>
                                <a:pt x="4214" y="5450"/>
                              </a:cubicBezTo>
                              <a:cubicBezTo>
                                <a:pt x="4228" y="5431"/>
                                <a:pt x="4230" y="5437"/>
                                <a:pt x="4240" y="5416"/>
                              </a:cubicBezTo>
                              <a:cubicBezTo>
                                <a:pt x="4305" y="5278"/>
                                <a:pt x="4355" y="5129"/>
                                <a:pt x="4369" y="4976"/>
                              </a:cubicBezTo>
                              <a:cubicBezTo>
                                <a:pt x="4394" y="4698"/>
                                <a:pt x="4301" y="4438"/>
                                <a:pt x="4281" y="4165"/>
                              </a:cubicBezTo>
                              <a:cubicBezTo>
                                <a:pt x="4276" y="4101"/>
                                <a:pt x="4282" y="4034"/>
                                <a:pt x="4276" y="3970"/>
                              </a:cubicBezTo>
                              <a:cubicBezTo>
                                <a:pt x="4274" y="3955"/>
                                <a:pt x="4276" y="3985"/>
                                <a:pt x="4272" y="3970"/>
                              </a:cubicBezTo>
                              <a:cubicBezTo>
                                <a:pt x="4281" y="4081"/>
                                <a:pt x="4292" y="4189"/>
                                <a:pt x="4322" y="4297"/>
                              </a:cubicBezTo>
                              <a:cubicBezTo>
                                <a:pt x="4369" y="4468"/>
                                <a:pt x="4456" y="4627"/>
                                <a:pt x="4542" y="4781"/>
                              </a:cubicBezTo>
                              <a:cubicBezTo>
                                <a:pt x="4583" y="4854"/>
                                <a:pt x="4627" y="4926"/>
                                <a:pt x="4667" y="5000"/>
                              </a:cubicBezTo>
                              <a:cubicBezTo>
                                <a:pt x="4697" y="5054"/>
                                <a:pt x="4721" y="5111"/>
                                <a:pt x="4753" y="5164"/>
                              </a:cubicBezTo>
                              <a:cubicBezTo>
                                <a:pt x="4771" y="5194"/>
                                <a:pt x="4791" y="5222"/>
                                <a:pt x="4810" y="5250"/>
                              </a:cubicBezTo>
                              <a:cubicBezTo>
                                <a:pt x="4838" y="5291"/>
                                <a:pt x="4808" y="5244"/>
                                <a:pt x="4789" y="5229"/>
                              </a:cubicBezTo>
                            </a:path>
                            <a:path w="10373" h="9660">
                              <a:moveTo>
                                <a:pt x="4707" y="10034"/>
                              </a:moveTo>
                              <a:cubicBezTo>
                                <a:pt x="4688" y="10007"/>
                                <a:pt x="4680" y="10000"/>
                                <a:pt x="4654" y="9977"/>
                              </a:cubicBezTo>
                              <a:cubicBezTo>
                                <a:pt x="4616" y="9944"/>
                                <a:pt x="4580" y="9908"/>
                                <a:pt x="4540" y="9877"/>
                              </a:cubicBezTo>
                              <a:cubicBezTo>
                                <a:pt x="4429" y="9793"/>
                                <a:pt x="4305" y="9732"/>
                                <a:pt x="4203" y="9636"/>
                              </a:cubicBezTo>
                              <a:cubicBezTo>
                                <a:pt x="4171" y="9606"/>
                                <a:pt x="4138" y="9574"/>
                                <a:pt x="4109" y="9541"/>
                              </a:cubicBezTo>
                              <a:cubicBezTo>
                                <a:pt x="4094" y="9524"/>
                                <a:pt x="4080" y="9509"/>
                                <a:pt x="4070" y="9489"/>
                              </a:cubicBezTo>
                              <a:cubicBezTo>
                                <a:pt x="4070" y="9486"/>
                                <a:pt x="4069" y="9482"/>
                                <a:pt x="4069" y="9479"/>
                              </a:cubicBezTo>
                              <a:cubicBezTo>
                                <a:pt x="4097" y="9457"/>
                                <a:pt x="4103" y="9445"/>
                                <a:pt x="4143" y="9436"/>
                              </a:cubicBezTo>
                              <a:cubicBezTo>
                                <a:pt x="4193" y="9424"/>
                                <a:pt x="4249" y="9427"/>
                                <a:pt x="4300" y="9430"/>
                              </a:cubicBezTo>
                              <a:cubicBezTo>
                                <a:pt x="4369" y="9434"/>
                                <a:pt x="4435" y="9443"/>
                                <a:pt x="4502" y="9459"/>
                              </a:cubicBezTo>
                              <a:cubicBezTo>
                                <a:pt x="4570" y="9475"/>
                                <a:pt x="4633" y="9502"/>
                                <a:pt x="4689" y="9544"/>
                              </a:cubicBezTo>
                              <a:cubicBezTo>
                                <a:pt x="4717" y="9565"/>
                                <a:pt x="4759" y="9591"/>
                                <a:pt x="4756" y="9632"/>
                              </a:cubicBezTo>
                              <a:cubicBezTo>
                                <a:pt x="4752" y="9682"/>
                                <a:pt x="4684" y="9727"/>
                                <a:pt x="4648" y="9752"/>
                              </a:cubicBezTo>
                              <a:cubicBezTo>
                                <a:pt x="4591" y="9792"/>
                                <a:pt x="4532" y="9831"/>
                                <a:pt x="4475" y="9872"/>
                              </a:cubicBezTo>
                              <a:cubicBezTo>
                                <a:pt x="4358" y="9958"/>
                                <a:pt x="4251" y="10055"/>
                                <a:pt x="4150" y="10158"/>
                              </a:cubicBezTo>
                              <a:cubicBezTo>
                                <a:pt x="4135" y="10174"/>
                                <a:pt x="4119" y="10187"/>
                                <a:pt x="4103" y="10201"/>
                              </a:cubicBezTo>
                              <a:cubicBezTo>
                                <a:pt x="4117" y="10166"/>
                                <a:pt x="4135" y="10132"/>
                                <a:pt x="4152" y="10096"/>
                              </a:cubicBezTo>
                              <a:cubicBezTo>
                                <a:pt x="4183" y="10030"/>
                                <a:pt x="4205" y="9963"/>
                                <a:pt x="4226" y="9893"/>
                              </a:cubicBezTo>
                              <a:cubicBezTo>
                                <a:pt x="4255" y="9798"/>
                                <a:pt x="4268" y="9698"/>
                                <a:pt x="4301" y="9604"/>
                              </a:cubicBezTo>
                              <a:cubicBezTo>
                                <a:pt x="4326" y="9533"/>
                                <a:pt x="4362" y="9465"/>
                                <a:pt x="4400" y="9400"/>
                              </a:cubicBezTo>
                              <a:cubicBezTo>
                                <a:pt x="4428" y="9353"/>
                                <a:pt x="4458" y="9308"/>
                                <a:pt x="4483" y="9259"/>
                              </a:cubicBezTo>
                              <a:cubicBezTo>
                                <a:pt x="4491" y="9229"/>
                                <a:pt x="4488" y="9219"/>
                                <a:pt x="4478" y="9253"/>
                              </a:cubicBezTo>
                              <a:cubicBezTo>
                                <a:pt x="4458" y="9322"/>
                                <a:pt x="4450" y="9398"/>
                                <a:pt x="4438" y="9469"/>
                              </a:cubicBezTo>
                              <a:cubicBezTo>
                                <a:pt x="4424" y="9547"/>
                                <a:pt x="4419" y="9627"/>
                                <a:pt x="4426" y="9706"/>
                              </a:cubicBezTo>
                              <a:cubicBezTo>
                                <a:pt x="4439" y="9866"/>
                                <a:pt x="4516" y="10003"/>
                                <a:pt x="4585" y="10144"/>
                              </a:cubicBezTo>
                              <a:cubicBezTo>
                                <a:pt x="4587" y="10148"/>
                                <a:pt x="4624" y="10231"/>
                                <a:pt x="4627" y="10231"/>
                              </a:cubicBezTo>
                              <a:cubicBezTo>
                                <a:pt x="4645" y="10228"/>
                                <a:pt x="4640" y="10174"/>
                                <a:pt x="4639" y="10157"/>
                              </a:cubicBezTo>
                              <a:cubicBezTo>
                                <a:pt x="4637" y="10151"/>
                                <a:pt x="4634" y="10144"/>
                                <a:pt x="4632" y="10138"/>
                              </a:cubicBezTo>
                            </a:path>
                            <a:path w="10373" h="9660">
                              <a:moveTo>
                                <a:pt x="5328" y="10232"/>
                              </a:moveTo>
                              <a:cubicBezTo>
                                <a:pt x="5332" y="10222"/>
                                <a:pt x="5301" y="10208"/>
                                <a:pt x="5332" y="10184"/>
                              </a:cubicBezTo>
                              <a:cubicBezTo>
                                <a:pt x="5370" y="10154"/>
                                <a:pt x="5456" y="10148"/>
                                <a:pt x="5501" y="10143"/>
                              </a:cubicBezTo>
                              <a:cubicBezTo>
                                <a:pt x="5615" y="10130"/>
                                <a:pt x="5731" y="10130"/>
                                <a:pt x="5845" y="10133"/>
                              </a:cubicBezTo>
                              <a:cubicBezTo>
                                <a:pt x="6296" y="10146"/>
                                <a:pt x="6742" y="10198"/>
                                <a:pt x="7194" y="10192"/>
                              </a:cubicBezTo>
                              <a:cubicBezTo>
                                <a:pt x="7494" y="10188"/>
                                <a:pt x="7793" y="10162"/>
                                <a:pt x="8092" y="10185"/>
                              </a:cubicBezTo>
                              <a:cubicBezTo>
                                <a:pt x="8097" y="10185"/>
                                <a:pt x="8101" y="10186"/>
                                <a:pt x="8106" y="10186"/>
                              </a:cubicBezTo>
                              <a:cubicBezTo>
                                <a:pt x="8085" y="10134"/>
                                <a:pt x="8080" y="10119"/>
                                <a:pt x="8090" y="10057"/>
                              </a:cubicBezTo>
                              <a:cubicBezTo>
                                <a:pt x="8093" y="10046"/>
                                <a:pt x="8095" y="10034"/>
                                <a:pt x="8098" y="10023"/>
                              </a:cubicBezTo>
                            </a:path>
                            <a:path w="10373" h="9660">
                              <a:moveTo>
                                <a:pt x="5695" y="5348"/>
                              </a:moveTo>
                              <a:cubicBezTo>
                                <a:pt x="5787" y="5342"/>
                                <a:pt x="5879" y="5333"/>
                                <a:pt x="5971" y="5326"/>
                              </a:cubicBezTo>
                              <a:cubicBezTo>
                                <a:pt x="6108" y="5315"/>
                                <a:pt x="6245" y="5313"/>
                                <a:pt x="6382" y="5310"/>
                              </a:cubicBezTo>
                              <a:cubicBezTo>
                                <a:pt x="6570" y="5306"/>
                                <a:pt x="6757" y="5304"/>
                                <a:pt x="6945" y="5295"/>
                              </a:cubicBezTo>
                              <a:cubicBezTo>
                                <a:pt x="7173" y="5285"/>
                                <a:pt x="7400" y="5274"/>
                                <a:pt x="7628" y="5261"/>
                              </a:cubicBezTo>
                              <a:cubicBezTo>
                                <a:pt x="7873" y="5247"/>
                                <a:pt x="8118" y="5233"/>
                                <a:pt x="8363" y="5231"/>
                              </a:cubicBezTo>
                              <a:cubicBezTo>
                                <a:pt x="8448" y="5230"/>
                                <a:pt x="8598" y="5203"/>
                                <a:pt x="8680" y="5232"/>
                              </a:cubicBezTo>
                              <a:cubicBezTo>
                                <a:pt x="8746" y="5255"/>
                                <a:pt x="8647" y="5245"/>
                                <a:pt x="8636" y="5247"/>
                              </a:cubicBezTo>
                            </a:path>
                            <a:path w="10373" h="9660">
                              <a:moveTo>
                                <a:pt x="2789" y="7743"/>
                              </a:moveTo>
                              <a:cubicBezTo>
                                <a:pt x="2804" y="7739"/>
                                <a:pt x="2813" y="7736"/>
                                <a:pt x="2826" y="7730"/>
                              </a:cubicBezTo>
                              <a:cubicBezTo>
                                <a:pt x="2830" y="7750"/>
                                <a:pt x="2830" y="7767"/>
                                <a:pt x="2828" y="7788"/>
                              </a:cubicBezTo>
                              <a:cubicBezTo>
                                <a:pt x="2825" y="7823"/>
                                <a:pt x="2819" y="7858"/>
                                <a:pt x="2811" y="7892"/>
                              </a:cubicBezTo>
                              <a:cubicBezTo>
                                <a:pt x="2798" y="7946"/>
                                <a:pt x="2785" y="8000"/>
                                <a:pt x="2780" y="8056"/>
                              </a:cubicBezTo>
                              <a:cubicBezTo>
                                <a:pt x="2777" y="8084"/>
                                <a:pt x="2776" y="8087"/>
                                <a:pt x="2794" y="8102"/>
                              </a:cubicBezTo>
                              <a:cubicBezTo>
                                <a:pt x="2811" y="8087"/>
                                <a:pt x="2815" y="8061"/>
                                <a:pt x="2821" y="8035"/>
                              </a:cubicBezTo>
                              <a:cubicBezTo>
                                <a:pt x="2826" y="8012"/>
                                <a:pt x="2828" y="8004"/>
                                <a:pt x="2826" y="7988"/>
                              </a:cubicBezTo>
                            </a:path>
                            <a:path w="10373" h="9660">
                              <a:moveTo>
                                <a:pt x="2996" y="7558"/>
                              </a:moveTo>
                              <a:cubicBezTo>
                                <a:pt x="3014" y="7575"/>
                                <a:pt x="3027" y="7579"/>
                                <a:pt x="3048" y="7593"/>
                              </a:cubicBezTo>
                              <a:cubicBezTo>
                                <a:pt x="3073" y="7609"/>
                                <a:pt x="3088" y="7632"/>
                                <a:pt x="3104" y="7656"/>
                              </a:cubicBezTo>
                              <a:cubicBezTo>
                                <a:pt x="3154" y="7733"/>
                                <a:pt x="3206" y="7814"/>
                                <a:pt x="3243" y="7899"/>
                              </a:cubicBezTo>
                              <a:cubicBezTo>
                                <a:pt x="3265" y="7949"/>
                                <a:pt x="3284" y="8004"/>
                                <a:pt x="3280" y="8060"/>
                              </a:cubicBezTo>
                              <a:cubicBezTo>
                                <a:pt x="3275" y="8134"/>
                                <a:pt x="3231" y="8200"/>
                                <a:pt x="3174" y="8245"/>
                              </a:cubicBezTo>
                              <a:cubicBezTo>
                                <a:pt x="3148" y="8265"/>
                                <a:pt x="3131" y="8265"/>
                                <a:pt x="3103" y="8266"/>
                              </a:cubicBezTo>
                              <a:cubicBezTo>
                                <a:pt x="3094" y="8233"/>
                                <a:pt x="3101" y="8224"/>
                                <a:pt x="3122" y="8196"/>
                              </a:cubicBezTo>
                              <a:cubicBezTo>
                                <a:pt x="3126" y="8190"/>
                                <a:pt x="3131" y="8185"/>
                                <a:pt x="3135" y="817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79,573" coordsize="10373,9660" path="m6052,2029c6348,2091,6628,2123,6931,2138c7451,2164,7976,2229,8494,2281c8999,2332,9485,2392,9995,2363c10846,2314,11778,2151,12575,1837c12734,1774,13155,1589,13151,1364c13149,1239,12960,1200,12872,1166c12272,935,11522,956,10892,861c10068,737,9257,644,8424,603c7460,555,6203,463,5363,1046c5174,1177,5052,1392,5126,1625c5252,2023,5761,2117,6107,2198em4466,3144c4471,3162,4447,3158,4463,3168c4484,3181,4540,3169,4567,3172c4655,3181,4736,3192,4825,3186c4974,3176,5122,3164,5271,3169c5532,3177,5791,3187,6052,3185c6121,3184,6190,3186,6259,3190c6358,3196,6458,3207,6557,3216c6570,3217,6583,3220,6596,3221c6574,3221,6579,3222,6557,3221c6500,3219,6444,3217,6387,3218c6316,3219,6245,3224,6175,3227c5937,3239,5699,3243,5461,3239c5302,3237,5144,3237,4985,3243c4925,3245,4864,3249,4804,3251c4783,3253,4778,3254,4765,3251c4800,3239,4829,3227,4871,3223c5231,3186,5603,3186,5964,3189c6111,3190,6264,3191,6410,3212c6415,3213,6537,3236,6534,3222c6529,3197,6510,3213,6495,3199em4853,4974c4868,4957,4873,4954,4886,4927c4864,4931,4844,4930,4822,4936c4783,4946,4748,4957,4707,4963c4646,4972,4585,4977,4523,4981c4427,4988,4332,4988,4237,4972c4081,4946,3942,4868,3795,4814c3768,4804,3740,4796,3714,4783c3703,4779,3699,4777,3695,4769c3722,4761,3748,4751,3777,4746c3863,4730,3950,4723,4037,4711c4268,4680,4514,4623,4747,4626c4783,4626,4819,4626,4852,4642c4866,4653,4871,4659,4875,4672c4859,4707,4846,4733,4818,4765c4782,4806,4742,4847,4703,4886c4545,5045,4368,5195,4247,5387c4234,5408,4226,5429,4214,5450c4228,5431,4230,5437,4240,5416c4305,5278,4355,5129,4369,4976c4394,4698,4301,4438,4281,4165c4276,4101,4282,4034,4276,3970c4274,3955,4276,3985,4272,3970c4281,4081,4292,4189,4322,4297c4369,4468,4456,4627,4542,4781c4583,4854,4627,4926,4667,5000c4697,5054,4721,5111,4753,5164c4771,5194,4791,5222,4810,5250c4838,5291,4808,5244,4789,5229em4707,10034c4688,10007,4680,10000,4654,9977c4616,9944,4580,9908,4540,9877c4429,9793,4305,9732,4203,9636c4171,9606,4138,9574,4109,9541c4094,9524,4080,9509,4070,9489c4070,9486,4069,9482,4069,9479c4097,9457,4103,9445,4143,9436c4193,9424,4249,9427,4300,9430c4369,9434,4435,9443,4502,9459c4570,9475,4633,9502,4689,9544c4717,9565,4759,9591,4756,9632c4752,9682,4684,9727,4648,9752c4591,9792,4532,9831,4475,9872c4358,9958,4251,10055,4150,10158c4135,10174,4119,10187,4103,10201c4117,10166,4135,10132,4152,10096c4183,10030,4205,9963,4226,9893c4255,9798,4268,9698,4301,9604c4326,9533,4362,9465,4400,9400c4428,9353,4458,9308,4483,9259c4491,9229,4488,9219,4478,9253c4458,9322,4450,9398,4438,9469c4424,9547,4419,9627,4426,9706c4439,9866,4516,10003,4585,10144c4587,10148,4624,10231,4627,10231c4645,10228,4640,10174,4639,10157c4637,10151,4634,10144,4632,10138em5328,10232c5332,10222,5301,10208,5332,10184c5370,10154,5456,10148,5501,10143c5615,10130,5731,10130,5845,10133c6296,10146,6742,10198,7194,10192c7494,10188,7793,10162,8092,10185c8097,10185,8101,10186,8106,10186c8085,10134,8080,10119,8090,10057c8093,10046,8095,10034,8098,10023em5695,5348c5787,5342,5879,5333,5971,5326c6108,5315,6245,5313,6382,5310c6570,5306,6757,5304,6945,5295c7173,5285,7400,5274,7628,5261c7873,5247,8118,5233,8363,5231c8448,5230,8598,5203,8680,5232c8746,5255,8647,5245,8636,5247em2789,7743c2804,7739,2813,7736,2826,7730c2830,7750,2830,7767,2828,7788c2825,7823,2819,7858,2811,7892c2798,7946,2785,8000,2780,8056c2777,8084,2776,8087,2794,8102c2811,8087,2815,8061,2821,8035c2826,8012,2828,8004,2826,7988em2996,7558c3014,7575,3027,7579,3048,7593c3073,7609,3088,7632,3104,7656c3154,7733,3206,7814,3243,7899c3265,7949,3284,8004,3280,8060c3275,8134,3231,8200,3174,8245c3148,8265,3131,8265,3103,8266c3094,8233,3101,8224,3122,8196c3126,8190,3131,8185,3135,8179e" stroked="t" o:allowincell="f" style="position:absolute;margin-left:24.75pt;margin-top:-19.75pt;width:294pt;height:273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sz w:val="32"/>
          <w:szCs w:val="32"/>
        </w:rPr>
        <w:t>Computer (Could make a decision!!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453390</wp:posOffset>
                </wp:positionV>
                <wp:extent cx="2907030" cy="2345690"/>
                <wp:effectExtent l="0" t="0" r="0" b="0"/>
                <wp:wrapSquare wrapText="bothSides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234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8"/>
                            </w:tblGrid>
                            <w:tr>
                              <w:trPr>
                                <w:trHeight w:val="2603" w:hRule="atLeast"/>
                              </w:trPr>
                              <w:tc>
                                <w:tcPr>
                                  <w:tcW w:w="4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41295" cy="1553845"/>
                                        <wp:effectExtent l="0" t="0" r="0" b="0"/>
                                        <wp:docPr id="3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8" t="-14" r="-8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1295" cy="1553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4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2882265" cy="38925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882160" cy="3891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006" h="1082">
                                                      <a:moveTo>
                                                        <a:pt x="13207" y="8276"/>
                                                      </a:moveTo>
                                                      <a:cubicBezTo>
                                                        <a:pt x="13197" y="8287"/>
                                                        <a:pt x="13190" y="8295"/>
                                                        <a:pt x="13182" y="8306"/>
                                                      </a:cubicBezTo>
                                                      <a:cubicBezTo>
                                                        <a:pt x="13196" y="8330"/>
                                                        <a:pt x="13202" y="8333"/>
                                                        <a:pt x="13233" y="8343"/>
                                                      </a:cubicBezTo>
                                                      <a:cubicBezTo>
                                                        <a:pt x="13271" y="8355"/>
                                                        <a:pt x="13309" y="8356"/>
                                                        <a:pt x="13348" y="8360"/>
                                                      </a:cubicBezTo>
                                                      <a:cubicBezTo>
                                                        <a:pt x="13376" y="8363"/>
                                                        <a:pt x="13402" y="8367"/>
                                                        <a:pt x="13429" y="8374"/>
                                                      </a:cubicBezTo>
                                                      <a:cubicBezTo>
                                                        <a:pt x="13411" y="8410"/>
                                                        <a:pt x="13380" y="8421"/>
                                                        <a:pt x="13344" y="8440"/>
                                                      </a:cubicBezTo>
                                                      <a:cubicBezTo>
                                                        <a:pt x="13287" y="8470"/>
                                                        <a:pt x="13221" y="8493"/>
                                                        <a:pt x="13170" y="8533"/>
                                                      </a:cubicBezTo>
                                                      <a:cubicBezTo>
                                                        <a:pt x="13147" y="8551"/>
                                                        <a:pt x="13137" y="8572"/>
                                                        <a:pt x="13167" y="8589"/>
                                                      </a:cubicBezTo>
                                                      <a:cubicBezTo>
                                                        <a:pt x="13208" y="8613"/>
                                                        <a:pt x="13266" y="8616"/>
                                                        <a:pt x="13312" y="8620"/>
                                                      </a:cubicBezTo>
                                                      <a:cubicBezTo>
                                                        <a:pt x="13374" y="8625"/>
                                                        <a:pt x="13438" y="8625"/>
                                                        <a:pt x="13500" y="8620"/>
                                                      </a:cubicBezTo>
                                                      <a:cubicBezTo>
                                                        <a:pt x="13550" y="8616"/>
                                                        <a:pt x="13602" y="8608"/>
                                                        <a:pt x="13651" y="8597"/>
                                                      </a:cubicBezTo>
                                                      <a:cubicBezTo>
                                                        <a:pt x="13679" y="8591"/>
                                                        <a:pt x="13719" y="8583"/>
                                                        <a:pt x="13741" y="8565"/>
                                                      </a:cubicBezTo>
                                                      <a:cubicBezTo>
                                                        <a:pt x="13755" y="8554"/>
                                                        <a:pt x="13759" y="8539"/>
                                                        <a:pt x="13765" y="8523"/>
                                                      </a:cubicBezTo>
                                                    </a:path>
                                                    <a:path w="8006" h="1082">
                                                      <a:moveTo>
                                                        <a:pt x="13479" y="7949"/>
                                                      </a:moveTo>
                                                      <a:cubicBezTo>
                                                        <a:pt x="13452" y="7956"/>
                                                        <a:pt x="13431" y="7950"/>
                                                        <a:pt x="13423" y="7975"/>
                                                      </a:cubicBezTo>
                                                      <a:cubicBezTo>
                                                        <a:pt x="13415" y="8000"/>
                                                        <a:pt x="13432" y="8030"/>
                                                        <a:pt x="13442" y="8052"/>
                                                      </a:cubicBezTo>
                                                      <a:cubicBezTo>
                                                        <a:pt x="13464" y="8102"/>
                                                        <a:pt x="13508" y="8143"/>
                                                        <a:pt x="13547" y="8180"/>
                                                      </a:cubicBezTo>
                                                      <a:cubicBezTo>
                                                        <a:pt x="13608" y="8239"/>
                                                        <a:pt x="13678" y="8292"/>
                                                        <a:pt x="13746" y="8343"/>
                                                      </a:cubicBezTo>
                                                      <a:cubicBezTo>
                                                        <a:pt x="13819" y="8398"/>
                                                        <a:pt x="13895" y="8448"/>
                                                        <a:pt x="13967" y="8504"/>
                                                      </a:cubicBezTo>
                                                      <a:cubicBezTo>
                                                        <a:pt x="14021" y="8546"/>
                                                        <a:pt x="14092" y="8600"/>
                                                        <a:pt x="14113" y="8668"/>
                                                      </a:cubicBezTo>
                                                      <a:cubicBezTo>
                                                        <a:pt x="14135" y="8738"/>
                                                        <a:pt x="14075" y="8801"/>
                                                        <a:pt x="14025" y="8838"/>
                                                      </a:cubicBezTo>
                                                      <a:cubicBezTo>
                                                        <a:pt x="13998" y="8858"/>
                                                        <a:pt x="13969" y="8872"/>
                                                        <a:pt x="13939" y="8884"/>
                                                      </a:cubicBezTo>
                                                      <a:cubicBezTo>
                                                        <a:pt x="13927" y="8889"/>
                                                        <a:pt x="13915" y="8890"/>
                                                        <a:pt x="13903" y="8894"/>
                                                      </a:cubicBezTo>
                                                      <a:cubicBezTo>
                                                        <a:pt x="13908" y="8890"/>
                                                        <a:pt x="13961" y="8856"/>
                                                        <a:pt x="13961" y="8854"/>
                                                      </a:cubicBezTo>
                                                      <a:cubicBezTo>
                                                        <a:pt x="13949" y="8861"/>
                                                        <a:pt x="13945" y="8863"/>
                                                        <a:pt x="13936" y="8855"/>
                                                      </a:cubicBezTo>
                                                    </a:path>
                                                    <a:path w="8006" h="1082">
                                                      <a:moveTo>
                                                        <a:pt x="14354" y="8151"/>
                                                      </a:moveTo>
                                                      <a:cubicBezTo>
                                                        <a:pt x="14356" y="8177"/>
                                                        <a:pt x="14356" y="8202"/>
                                                        <a:pt x="14353" y="8228"/>
                                                      </a:cubicBezTo>
                                                      <a:cubicBezTo>
                                                        <a:pt x="14348" y="8274"/>
                                                        <a:pt x="14341" y="8320"/>
                                                        <a:pt x="14337" y="8366"/>
                                                      </a:cubicBezTo>
                                                      <a:cubicBezTo>
                                                        <a:pt x="14332" y="8418"/>
                                                        <a:pt x="14328" y="8471"/>
                                                        <a:pt x="14332" y="8523"/>
                                                      </a:cubicBezTo>
                                                      <a:cubicBezTo>
                                                        <a:pt x="14336" y="8576"/>
                                                        <a:pt x="14352" y="8620"/>
                                                        <a:pt x="14401" y="8646"/>
                                                      </a:cubicBezTo>
                                                      <a:cubicBezTo>
                                                        <a:pt x="14438" y="8666"/>
                                                        <a:pt x="14478" y="8662"/>
                                                        <a:pt x="14515" y="8646"/>
                                                      </a:cubicBezTo>
                                                      <a:cubicBezTo>
                                                        <a:pt x="14559" y="8627"/>
                                                        <a:pt x="14587" y="8592"/>
                                                        <a:pt x="14613" y="8555"/>
                                                      </a:cubicBezTo>
                                                      <a:cubicBezTo>
                                                        <a:pt x="14639" y="8518"/>
                                                        <a:pt x="14656" y="8478"/>
                                                        <a:pt x="14671" y="8436"/>
                                                      </a:cubicBezTo>
                                                      <a:cubicBezTo>
                                                        <a:pt x="14680" y="8412"/>
                                                        <a:pt x="14682" y="8391"/>
                                                        <a:pt x="14683" y="8366"/>
                                                      </a:cubicBezTo>
                                                      <a:cubicBezTo>
                                                        <a:pt x="14678" y="8396"/>
                                                        <a:pt x="14674" y="8427"/>
                                                        <a:pt x="14671" y="8457"/>
                                                      </a:cubicBezTo>
                                                      <a:cubicBezTo>
                                                        <a:pt x="14665" y="8521"/>
                                                        <a:pt x="14657" y="8593"/>
                                                        <a:pt x="14674" y="8656"/>
                                                      </a:cubicBezTo>
                                                      <a:cubicBezTo>
                                                        <a:pt x="14681" y="8676"/>
                                                        <a:pt x="14683" y="8682"/>
                                                        <a:pt x="14693" y="8692"/>
                                                      </a:cubicBezTo>
                                                      <a:cubicBezTo>
                                                        <a:pt x="14731" y="8686"/>
                                                        <a:pt x="14738" y="8681"/>
                                                        <a:pt x="14760" y="8649"/>
                                                      </a:cubicBezTo>
                                                    </a:path>
                                                    <a:path w="8006" h="1082">
                                                      <a:moveTo>
                                                        <a:pt x="14922" y="8621"/>
                                                      </a:moveTo>
                                                      <a:cubicBezTo>
                                                        <a:pt x="14915" y="8651"/>
                                                        <a:pt x="14906" y="8678"/>
                                                        <a:pt x="14900" y="8707"/>
                                                      </a:cubicBezTo>
                                                      <a:cubicBezTo>
                                                        <a:pt x="14898" y="8713"/>
                                                        <a:pt x="14897" y="8718"/>
                                                        <a:pt x="14895" y="8724"/>
                                                      </a:cubicBezTo>
                                                      <a:cubicBezTo>
                                                        <a:pt x="14912" y="8705"/>
                                                        <a:pt x="14927" y="8685"/>
                                                        <a:pt x="14946" y="8667"/>
                                                      </a:cubicBezTo>
                                                      <a:cubicBezTo>
                                                        <a:pt x="14971" y="8642"/>
                                                        <a:pt x="14997" y="8616"/>
                                                        <a:pt x="15024" y="8593"/>
                                                      </a:cubicBezTo>
                                                      <a:cubicBezTo>
                                                        <a:pt x="15036" y="8583"/>
                                                        <a:pt x="15080" y="8542"/>
                                                        <a:pt x="15099" y="8555"/>
                                                      </a:cubicBezTo>
                                                      <a:cubicBezTo>
                                                        <a:pt x="15128" y="8574"/>
                                                        <a:pt x="15121" y="8619"/>
                                                        <a:pt x="15121" y="8648"/>
                                                      </a:cubicBezTo>
                                                      <a:cubicBezTo>
                                                        <a:pt x="15121" y="8694"/>
                                                        <a:pt x="15109" y="8758"/>
                                                        <a:pt x="15124" y="8802"/>
                                                      </a:cubicBezTo>
                                                      <a:cubicBezTo>
                                                        <a:pt x="15142" y="8853"/>
                                                        <a:pt x="15178" y="8818"/>
                                                        <a:pt x="15207" y="8801"/>
                                                      </a:cubicBezTo>
                                                    </a:path>
                                                    <a:path w="8006" h="1082">
                                                      <a:moveTo>
                                                        <a:pt x="15407" y="8538"/>
                                                      </a:moveTo>
                                                      <a:cubicBezTo>
                                                        <a:pt x="15423" y="8561"/>
                                                        <a:pt x="15436" y="8581"/>
                                                        <a:pt x="15445" y="8609"/>
                                                      </a:cubicBezTo>
                                                      <a:cubicBezTo>
                                                        <a:pt x="15458" y="8651"/>
                                                        <a:pt x="15445" y="8696"/>
                                                        <a:pt x="15435" y="8738"/>
                                                      </a:cubicBezTo>
                                                      <a:cubicBezTo>
                                                        <a:pt x="15426" y="8775"/>
                                                        <a:pt x="15412" y="8812"/>
                                                        <a:pt x="15394" y="8846"/>
                                                      </a:cubicBezTo>
                                                      <a:cubicBezTo>
                                                        <a:pt x="15391" y="8851"/>
                                                        <a:pt x="15389" y="8855"/>
                                                        <a:pt x="15386" y="8860"/>
                                                      </a:cubicBezTo>
                                                      <a:cubicBezTo>
                                                        <a:pt x="15380" y="8826"/>
                                                        <a:pt x="15393" y="8802"/>
                                                        <a:pt x="15408" y="8769"/>
                                                      </a:cubicBezTo>
                                                      <a:cubicBezTo>
                                                        <a:pt x="15426" y="8731"/>
                                                        <a:pt x="15446" y="8694"/>
                                                        <a:pt x="15468" y="8658"/>
                                                      </a:cubicBezTo>
                                                      <a:cubicBezTo>
                                                        <a:pt x="15481" y="8637"/>
                                                        <a:pt x="15495" y="8618"/>
                                                        <a:pt x="15509" y="8598"/>
                                                      </a:cubicBezTo>
                                                      <a:cubicBezTo>
                                                        <a:pt x="15527" y="8605"/>
                                                        <a:pt x="15545" y="8616"/>
                                                        <a:pt x="15564" y="8622"/>
                                                      </a:cubicBezTo>
                                                      <a:cubicBezTo>
                                                        <a:pt x="15585" y="8629"/>
                                                        <a:pt x="15607" y="8622"/>
                                                        <a:pt x="15628" y="8628"/>
                                                      </a:cubicBezTo>
                                                      <a:cubicBezTo>
                                                        <a:pt x="15653" y="8635"/>
                                                        <a:pt x="15654" y="8652"/>
                                                        <a:pt x="15665" y="8671"/>
                                                      </a:cubicBezTo>
                                                      <a:cubicBezTo>
                                                        <a:pt x="15679" y="8694"/>
                                                        <a:pt x="15693" y="8714"/>
                                                        <a:pt x="15719" y="8726"/>
                                                      </a:cubicBezTo>
                                                      <a:cubicBezTo>
                                                        <a:pt x="15770" y="8750"/>
                                                        <a:pt x="15818" y="8735"/>
                                                        <a:pt x="15866" y="8713"/>
                                                      </a:cubicBezTo>
                                                      <a:cubicBezTo>
                                                        <a:pt x="15895" y="8700"/>
                                                        <a:pt x="15935" y="8678"/>
                                                        <a:pt x="15949" y="8647"/>
                                                      </a:cubicBezTo>
                                                      <a:cubicBezTo>
                                                        <a:pt x="15961" y="8620"/>
                                                        <a:pt x="15954" y="8602"/>
                                                        <a:pt x="15926" y="8589"/>
                                                      </a:cubicBezTo>
                                                      <a:cubicBezTo>
                                                        <a:pt x="15882" y="8568"/>
                                                        <a:pt x="15811" y="8598"/>
                                                        <a:pt x="15781" y="8632"/>
                                                      </a:cubicBezTo>
                                                      <a:cubicBezTo>
                                                        <a:pt x="15750" y="8668"/>
                                                        <a:pt x="15741" y="8719"/>
                                                        <a:pt x="15763" y="8762"/>
                                                      </a:cubicBezTo>
                                                      <a:cubicBezTo>
                                                        <a:pt x="15781" y="8795"/>
                                                        <a:pt x="15819" y="8818"/>
                                                        <a:pt x="15851" y="8834"/>
                                                      </a:cubicBezTo>
                                                      <a:cubicBezTo>
                                                        <a:pt x="15886" y="8852"/>
                                                        <a:pt x="15924" y="8863"/>
                                                        <a:pt x="15961" y="8876"/>
                                                      </a:cubicBezTo>
                                                      <a:cubicBezTo>
                                                        <a:pt x="15995" y="8888"/>
                                                        <a:pt x="16017" y="8891"/>
                                                        <a:pt x="16047" y="8885"/>
                                                      </a:cubicBezTo>
                                                      <a:cubicBezTo>
                                                        <a:pt x="16090" y="8876"/>
                                                        <a:pt x="16108" y="8846"/>
                                                        <a:pt x="16134" y="8811"/>
                                                      </a:cubicBezTo>
                                                    </a:path>
                                                    <a:path w="8006" h="1082">
                                                      <a:moveTo>
                                                        <a:pt x="16304" y="8141"/>
                                                      </a:moveTo>
                                                      <a:cubicBezTo>
                                                        <a:pt x="16304" y="8173"/>
                                                        <a:pt x="16296" y="8203"/>
                                                        <a:pt x="16291" y="8235"/>
                                                      </a:cubicBezTo>
                                                      <a:cubicBezTo>
                                                        <a:pt x="16279" y="8308"/>
                                                        <a:pt x="16270" y="8381"/>
                                                        <a:pt x="16260" y="8454"/>
                                                      </a:cubicBezTo>
                                                      <a:cubicBezTo>
                                                        <a:pt x="16249" y="8532"/>
                                                        <a:pt x="16238" y="8611"/>
                                                        <a:pt x="16230" y="8689"/>
                                                      </a:cubicBezTo>
                                                      <a:cubicBezTo>
                                                        <a:pt x="16229" y="8695"/>
                                                        <a:pt x="16207" y="8813"/>
                                                        <a:pt x="16234" y="8765"/>
                                                      </a:cubicBezTo>
                                                      <a:cubicBezTo>
                                                        <a:pt x="16236" y="8758"/>
                                                        <a:pt x="16238" y="8752"/>
                                                        <a:pt x="16240" y="8745"/>
                                                      </a:cubicBezTo>
                                                    </a:path>
                                                    <a:path w="8006" h="1082">
                                                      <a:moveTo>
                                                        <a:pt x="16501" y="8586"/>
                                                      </a:moveTo>
                                                      <a:cubicBezTo>
                                                        <a:pt x="16514" y="8619"/>
                                                        <a:pt x="16512" y="8637"/>
                                                        <a:pt x="16509" y="8671"/>
                                                      </a:cubicBezTo>
                                                      <a:cubicBezTo>
                                                        <a:pt x="16506" y="8703"/>
                                                        <a:pt x="16507" y="8745"/>
                                                        <a:pt x="16496" y="8775"/>
                                                      </a:cubicBezTo>
                                                      <a:cubicBezTo>
                                                        <a:pt x="16488" y="8787"/>
                                                        <a:pt x="16485" y="8789"/>
                                                        <a:pt x="16486" y="8799"/>
                                                      </a:cubicBezTo>
                                                    </a:path>
                                                    <a:path w="8006" h="1082">
                                                      <a:moveTo>
                                                        <a:pt x="16527" y="8548"/>
                                                      </a:moveTo>
                                                      <a:cubicBezTo>
                                                        <a:pt x="16523" y="8551"/>
                                                        <a:pt x="16519" y="8555"/>
                                                        <a:pt x="16515" y="8558"/>
                                                      </a:cubicBezTo>
                                                      <a:cubicBezTo>
                                                        <a:pt x="16515" y="8538"/>
                                                        <a:pt x="16532" y="8536"/>
                                                        <a:pt x="16556" y="8524"/>
                                                      </a:cubicBezTo>
                                                      <a:cubicBezTo>
                                                        <a:pt x="16579" y="8512"/>
                                                        <a:pt x="16588" y="8508"/>
                                                        <a:pt x="16607" y="8508"/>
                                                      </a:cubicBezTo>
                                                    </a:path>
                                                    <a:path w="8006" h="1082">
                                                      <a:moveTo>
                                                        <a:pt x="16963" y="8580"/>
                                                      </a:moveTo>
                                                      <a:cubicBezTo>
                                                        <a:pt x="16939" y="8599"/>
                                                        <a:pt x="16909" y="8602"/>
                                                        <a:pt x="16881" y="8619"/>
                                                      </a:cubicBezTo>
                                                      <a:cubicBezTo>
                                                        <a:pt x="16839" y="8644"/>
                                                        <a:pt x="16794" y="8681"/>
                                                        <a:pt x="16762" y="8718"/>
                                                      </a:cubicBezTo>
                                                      <a:cubicBezTo>
                                                        <a:pt x="16744" y="8739"/>
                                                        <a:pt x="16731" y="8761"/>
                                                        <a:pt x="16720" y="8785"/>
                                                      </a:cubicBezTo>
                                                      <a:cubicBezTo>
                                                        <a:pt x="16753" y="8795"/>
                                                        <a:pt x="16774" y="8770"/>
                                                        <a:pt x="16804" y="8749"/>
                                                      </a:cubicBezTo>
                                                      <a:cubicBezTo>
                                                        <a:pt x="16846" y="8720"/>
                                                        <a:pt x="16886" y="8682"/>
                                                        <a:pt x="16932" y="8659"/>
                                                      </a:cubicBezTo>
                                                      <a:cubicBezTo>
                                                        <a:pt x="16936" y="8658"/>
                                                        <a:pt x="16940" y="8656"/>
                                                        <a:pt x="16944" y="8655"/>
                                                      </a:cubicBezTo>
                                                      <a:cubicBezTo>
                                                        <a:pt x="16956" y="8681"/>
                                                        <a:pt x="16948" y="8705"/>
                                                        <a:pt x="16944" y="8735"/>
                                                      </a:cubicBezTo>
                                                      <a:cubicBezTo>
                                                        <a:pt x="16939" y="8767"/>
                                                        <a:pt x="16923" y="8838"/>
                                                        <a:pt x="16946" y="8867"/>
                                                      </a:cubicBezTo>
                                                      <a:cubicBezTo>
                                                        <a:pt x="16978" y="8908"/>
                                                        <a:pt x="17007" y="8863"/>
                                                        <a:pt x="17032" y="8838"/>
                                                      </a:cubicBezTo>
                                                      <a:cubicBezTo>
                                                        <a:pt x="17043" y="8828"/>
                                                        <a:pt x="17053" y="8817"/>
                                                        <a:pt x="17064" y="8807"/>
                                                      </a:cubicBezTo>
                                                    </a:path>
                                                    <a:path w="8006" h="1082">
                                                      <a:moveTo>
                                                        <a:pt x="17374" y="8200"/>
                                                      </a:moveTo>
                                                      <a:cubicBezTo>
                                                        <a:pt x="17377" y="8177"/>
                                                        <a:pt x="17377" y="8173"/>
                                                        <a:pt x="17381" y="8160"/>
                                                      </a:cubicBezTo>
                                                      <a:cubicBezTo>
                                                        <a:pt x="17369" y="8194"/>
                                                        <a:pt x="17364" y="8229"/>
                                                        <a:pt x="17354" y="8264"/>
                                                      </a:cubicBezTo>
                                                      <a:cubicBezTo>
                                                        <a:pt x="17337" y="8325"/>
                                                        <a:pt x="17319" y="8385"/>
                                                        <a:pt x="17301" y="8445"/>
                                                      </a:cubicBezTo>
                                                      <a:cubicBezTo>
                                                        <a:pt x="17279" y="8518"/>
                                                        <a:pt x="17253" y="8590"/>
                                                        <a:pt x="17224" y="8661"/>
                                                      </a:cubicBezTo>
                                                      <a:cubicBezTo>
                                                        <a:pt x="17217" y="8679"/>
                                                        <a:pt x="17211" y="8696"/>
                                                        <a:pt x="17205" y="8714"/>
                                                      </a:cubicBezTo>
                                                      <a:cubicBezTo>
                                                        <a:pt x="17217" y="8693"/>
                                                        <a:pt x="17227" y="8677"/>
                                                        <a:pt x="17244" y="8659"/>
                                                      </a:cubicBezTo>
                                                      <a:cubicBezTo>
                                                        <a:pt x="17264" y="8638"/>
                                                        <a:pt x="17290" y="8618"/>
                                                        <a:pt x="17317" y="8609"/>
                                                      </a:cubicBezTo>
                                                      <a:cubicBezTo>
                                                        <a:pt x="17347" y="8599"/>
                                                        <a:pt x="17373" y="8607"/>
                                                        <a:pt x="17387" y="8636"/>
                                                      </a:cubicBezTo>
                                                      <a:cubicBezTo>
                                                        <a:pt x="17397" y="8657"/>
                                                        <a:pt x="17402" y="8683"/>
                                                        <a:pt x="17406" y="8706"/>
                                                      </a:cubicBezTo>
                                                      <a:cubicBezTo>
                                                        <a:pt x="17412" y="8735"/>
                                                        <a:pt x="17416" y="8764"/>
                                                        <a:pt x="17412" y="8793"/>
                                                      </a:cubicBezTo>
                                                      <a:cubicBezTo>
                                                        <a:pt x="17408" y="8822"/>
                                                        <a:pt x="17396" y="8847"/>
                                                        <a:pt x="17370" y="8862"/>
                                                      </a:cubicBezTo>
                                                      <a:cubicBezTo>
                                                        <a:pt x="17346" y="8876"/>
                                                        <a:pt x="17305" y="8895"/>
                                                        <a:pt x="17278" y="8897"/>
                                                      </a:cubicBezTo>
                                                      <a:cubicBezTo>
                                                        <a:pt x="17250" y="8899"/>
                                                        <a:pt x="17245" y="8891"/>
                                                        <a:pt x="17225" y="8881"/>
                                                      </a:cubicBezTo>
                                                    </a:path>
                                                    <a:path w="8006" h="1082">
                                                      <a:moveTo>
                                                        <a:pt x="17566" y="8718"/>
                                                      </a:moveTo>
                                                      <a:cubicBezTo>
                                                        <a:pt x="17583" y="8740"/>
                                                        <a:pt x="17588" y="8758"/>
                                                        <a:pt x="17623" y="8753"/>
                                                      </a:cubicBezTo>
                                                      <a:cubicBezTo>
                                                        <a:pt x="17649" y="8749"/>
                                                        <a:pt x="17685" y="8729"/>
                                                        <a:pt x="17708" y="8716"/>
                                                      </a:cubicBezTo>
                                                      <a:cubicBezTo>
                                                        <a:pt x="17751" y="8693"/>
                                                        <a:pt x="17791" y="8667"/>
                                                        <a:pt x="17833" y="8643"/>
                                                      </a:cubicBezTo>
                                                      <a:cubicBezTo>
                                                        <a:pt x="17862" y="8626"/>
                                                        <a:pt x="17881" y="8612"/>
                                                        <a:pt x="17904" y="8590"/>
                                                      </a:cubicBezTo>
                                                      <a:cubicBezTo>
                                                        <a:pt x="17866" y="8583"/>
                                                        <a:pt x="17838" y="8598"/>
                                                        <a:pt x="17805" y="8621"/>
                                                      </a:cubicBezTo>
                                                      <a:cubicBezTo>
                                                        <a:pt x="17764" y="8649"/>
                                                        <a:pt x="17722" y="8692"/>
                                                        <a:pt x="17704" y="8740"/>
                                                      </a:cubicBezTo>
                                                      <a:cubicBezTo>
                                                        <a:pt x="17689" y="8780"/>
                                                        <a:pt x="17698" y="8832"/>
                                                        <a:pt x="17725" y="8865"/>
                                                      </a:cubicBezTo>
                                                      <a:cubicBezTo>
                                                        <a:pt x="17763" y="8912"/>
                                                        <a:pt x="17833" y="8929"/>
                                                        <a:pt x="17889" y="8932"/>
                                                      </a:cubicBezTo>
                                                      <a:cubicBezTo>
                                                        <a:pt x="17941" y="8935"/>
                                                        <a:pt x="17995" y="8911"/>
                                                        <a:pt x="18042" y="8889"/>
                                                      </a:cubicBezTo>
                                                      <a:cubicBezTo>
                                                        <a:pt x="18074" y="8874"/>
                                                        <a:pt x="18084" y="8869"/>
                                                        <a:pt x="18101" y="8853"/>
                                                      </a:cubicBezTo>
                                                    </a:path>
                                                    <a:path w="8006" h="1082">
                                                      <a:moveTo>
                                                        <a:pt x="18390" y="8689"/>
                                                      </a:moveTo>
                                                      <a:cubicBezTo>
                                                        <a:pt x="18392" y="8720"/>
                                                        <a:pt x="18405" y="8739"/>
                                                        <a:pt x="18434" y="8753"/>
                                                      </a:cubicBezTo>
                                                      <a:cubicBezTo>
                                                        <a:pt x="18463" y="8768"/>
                                                        <a:pt x="18500" y="8768"/>
                                                        <a:pt x="18532" y="8769"/>
                                                      </a:cubicBezTo>
                                                      <a:cubicBezTo>
                                                        <a:pt x="18555" y="8770"/>
                                                        <a:pt x="18603" y="8776"/>
                                                        <a:pt x="18624" y="8766"/>
                                                      </a:cubicBezTo>
                                                      <a:cubicBezTo>
                                                        <a:pt x="18643" y="8757"/>
                                                        <a:pt x="18669" y="8738"/>
                                                        <a:pt x="18681" y="8719"/>
                                                      </a:cubicBezTo>
                                                      <a:cubicBezTo>
                                                        <a:pt x="18685" y="8711"/>
                                                        <a:pt x="18688" y="8703"/>
                                                        <a:pt x="18692" y="8695"/>
                                                      </a:cubicBezTo>
                                                    </a:path>
                                                    <a:path w="8006" h="1082">
                                                      <a:moveTo>
                                                        <a:pt x="18993" y="8365"/>
                                                      </a:moveTo>
                                                      <a:cubicBezTo>
                                                        <a:pt x="18983" y="8402"/>
                                                        <a:pt x="18979" y="8441"/>
                                                        <a:pt x="18974" y="8479"/>
                                                      </a:cubicBezTo>
                                                      <a:cubicBezTo>
                                                        <a:pt x="18966" y="8545"/>
                                                        <a:pt x="18962" y="8612"/>
                                                        <a:pt x="18958" y="8678"/>
                                                      </a:cubicBezTo>
                                                      <a:cubicBezTo>
                                                        <a:pt x="18956" y="8720"/>
                                                        <a:pt x="18950" y="8770"/>
                                                        <a:pt x="18963" y="8811"/>
                                                      </a:cubicBezTo>
                                                      <a:cubicBezTo>
                                                        <a:pt x="18969" y="8831"/>
                                                        <a:pt x="18988" y="8836"/>
                                                        <a:pt x="19007" y="8834"/>
                                                      </a:cubicBezTo>
                                                      <a:cubicBezTo>
                                                        <a:pt x="19042" y="8830"/>
                                                        <a:pt x="19065" y="8804"/>
                                                        <a:pt x="19086" y="8778"/>
                                                      </a:cubicBezTo>
                                                      <a:cubicBezTo>
                                                        <a:pt x="19121" y="8733"/>
                                                        <a:pt x="19139" y="8676"/>
                                                        <a:pt x="19154" y="8622"/>
                                                      </a:cubicBezTo>
                                                      <a:cubicBezTo>
                                                        <a:pt x="19167" y="8576"/>
                                                        <a:pt x="19167" y="8529"/>
                                                        <a:pt x="19177" y="8483"/>
                                                      </a:cubicBezTo>
                                                      <a:cubicBezTo>
                                                        <a:pt x="19182" y="8458"/>
                                                        <a:pt x="19191" y="8432"/>
                                                        <a:pt x="19199" y="8407"/>
                                                      </a:cubicBezTo>
                                                    </a:path>
                                                    <a:path w="8006" h="1082">
                                                      <a:moveTo>
                                                        <a:pt x="19533" y="8608"/>
                                                      </a:moveTo>
                                                      <a:cubicBezTo>
                                                        <a:pt x="19547" y="8634"/>
                                                        <a:pt x="19520" y="8602"/>
                                                        <a:pt x="19495" y="8604"/>
                                                      </a:cubicBezTo>
                                                      <a:cubicBezTo>
                                                        <a:pt x="19469" y="8606"/>
                                                        <a:pt x="19447" y="8618"/>
                                                        <a:pt x="19428" y="8635"/>
                                                      </a:cubicBezTo>
                                                      <a:cubicBezTo>
                                                        <a:pt x="19401" y="8660"/>
                                                        <a:pt x="19382" y="8689"/>
                                                        <a:pt x="19367" y="8723"/>
                                                      </a:cubicBezTo>
                                                      <a:cubicBezTo>
                                                        <a:pt x="19360" y="8739"/>
                                                        <a:pt x="19343" y="8777"/>
                                                        <a:pt x="19349" y="8795"/>
                                                      </a:cubicBezTo>
                                                      <a:cubicBezTo>
                                                        <a:pt x="19356" y="8819"/>
                                                        <a:pt x="19387" y="8808"/>
                                                        <a:pt x="19404" y="8803"/>
                                                      </a:cubicBezTo>
                                                      <a:cubicBezTo>
                                                        <a:pt x="19445" y="8790"/>
                                                        <a:pt x="19481" y="8767"/>
                                                        <a:pt x="19518" y="8746"/>
                                                      </a:cubicBezTo>
                                                      <a:cubicBezTo>
                                                        <a:pt x="19536" y="8736"/>
                                                        <a:pt x="19554" y="8726"/>
                                                        <a:pt x="19572" y="8717"/>
                                                      </a:cubicBezTo>
                                                      <a:cubicBezTo>
                                                        <a:pt x="19581" y="8735"/>
                                                        <a:pt x="19581" y="8745"/>
                                                        <a:pt x="19582" y="8765"/>
                                                      </a:cubicBezTo>
                                                      <a:cubicBezTo>
                                                        <a:pt x="19583" y="8784"/>
                                                        <a:pt x="19583" y="8806"/>
                                                        <a:pt x="19588" y="8825"/>
                                                      </a:cubicBezTo>
                                                      <a:cubicBezTo>
                                                        <a:pt x="19595" y="8850"/>
                                                        <a:pt x="19595" y="8846"/>
                                                        <a:pt x="19615" y="8842"/>
                                                      </a:cubicBezTo>
                                                    </a:path>
                                                    <a:path w="8006" h="1082">
                                                      <a:moveTo>
                                                        <a:pt x="19927" y="8599"/>
                                                      </a:moveTo>
                                                      <a:cubicBezTo>
                                                        <a:pt x="19947" y="8600"/>
                                                        <a:pt x="19900" y="8611"/>
                                                        <a:pt x="19886" y="8620"/>
                                                      </a:cubicBezTo>
                                                      <a:cubicBezTo>
                                                        <a:pt x="19853" y="8642"/>
                                                        <a:pt x="19820" y="8674"/>
                                                        <a:pt x="19799" y="8707"/>
                                                      </a:cubicBezTo>
                                                      <a:cubicBezTo>
                                                        <a:pt x="19780" y="8737"/>
                                                        <a:pt x="19762" y="8777"/>
                                                        <a:pt x="19765" y="8814"/>
                                                      </a:cubicBezTo>
                                                      <a:cubicBezTo>
                                                        <a:pt x="19768" y="8845"/>
                                                        <a:pt x="19788" y="8859"/>
                                                        <a:pt x="19814" y="8870"/>
                                                      </a:cubicBezTo>
                                                      <a:cubicBezTo>
                                                        <a:pt x="19843" y="8882"/>
                                                        <a:pt x="19876" y="8878"/>
                                                        <a:pt x="19906" y="8867"/>
                                                      </a:cubicBezTo>
                                                      <a:cubicBezTo>
                                                        <a:pt x="19928" y="8857"/>
                                                        <a:pt x="19935" y="8854"/>
                                                        <a:pt x="19946" y="8842"/>
                                                      </a:cubicBezTo>
                                                    </a:path>
                                                    <a:path w="8006" h="1082">
                                                      <a:moveTo>
                                                        <a:pt x="20102" y="8674"/>
                                                      </a:moveTo>
                                                      <a:cubicBezTo>
                                                        <a:pt x="20101" y="8695"/>
                                                        <a:pt x="20090" y="8711"/>
                                                        <a:pt x="20087" y="8729"/>
                                                      </a:cubicBezTo>
                                                      <a:cubicBezTo>
                                                        <a:pt x="20082" y="8759"/>
                                                        <a:pt x="20084" y="8795"/>
                                                        <a:pt x="20083" y="8826"/>
                                                      </a:cubicBezTo>
                                                      <a:cubicBezTo>
                                                        <a:pt x="20082" y="8859"/>
                                                        <a:pt x="20079" y="8893"/>
                                                        <a:pt x="20084" y="8926"/>
                                                      </a:cubicBezTo>
                                                      <a:cubicBezTo>
                                                        <a:pt x="20089" y="8963"/>
                                                        <a:pt x="20124" y="8955"/>
                                                        <a:pt x="20150" y="8945"/>
                                                      </a:cubicBezTo>
                                                      <a:cubicBezTo>
                                                        <a:pt x="20187" y="8930"/>
                                                        <a:pt x="20222" y="8902"/>
                                                        <a:pt x="20250" y="8874"/>
                                                      </a:cubicBezTo>
                                                      <a:cubicBezTo>
                                                        <a:pt x="20272" y="8852"/>
                                                        <a:pt x="20294" y="8826"/>
                                                        <a:pt x="20307" y="8797"/>
                                                      </a:cubicBezTo>
                                                      <a:cubicBezTo>
                                                        <a:pt x="20308" y="8793"/>
                                                        <a:pt x="20310" y="8788"/>
                                                        <a:pt x="20311" y="8784"/>
                                                      </a:cubicBezTo>
                                                      <a:cubicBezTo>
                                                        <a:pt x="20313" y="8801"/>
                                                        <a:pt x="20312" y="8819"/>
                                                        <a:pt x="20315" y="8836"/>
                                                      </a:cubicBezTo>
                                                      <a:cubicBezTo>
                                                        <a:pt x="20318" y="8853"/>
                                                        <a:pt x="20320" y="8874"/>
                                                        <a:pt x="20329" y="8889"/>
                                                      </a:cubicBezTo>
                                                      <a:cubicBezTo>
                                                        <a:pt x="20345" y="8914"/>
                                                        <a:pt x="20355" y="8922"/>
                                                        <a:pt x="20382" y="8914"/>
                                                      </a:cubicBezTo>
                                                    </a:path>
                                                    <a:path w="8006" h="1082">
                                                      <a:moveTo>
                                                        <a:pt x="20409" y="8726"/>
                                                      </a:moveTo>
                                                      <a:cubicBezTo>
                                                        <a:pt x="20428" y="8749"/>
                                                        <a:pt x="20439" y="8764"/>
                                                        <a:pt x="20449" y="8795"/>
                                                      </a:cubicBezTo>
                                                      <a:cubicBezTo>
                                                        <a:pt x="20459" y="8825"/>
                                                        <a:pt x="20459" y="8856"/>
                                                        <a:pt x="20467" y="8886"/>
                                                      </a:cubicBezTo>
                                                      <a:cubicBezTo>
                                                        <a:pt x="20472" y="8906"/>
                                                        <a:pt x="20475" y="8943"/>
                                                        <a:pt x="20498" y="8952"/>
                                                      </a:cubicBezTo>
                                                      <a:cubicBezTo>
                                                        <a:pt x="20541" y="8969"/>
                                                        <a:pt x="20605" y="8914"/>
                                                        <a:pt x="20639" y="8896"/>
                                                      </a:cubicBezTo>
                                                      <a:cubicBezTo>
                                                        <a:pt x="20659" y="8885"/>
                                                        <a:pt x="20676" y="8879"/>
                                                        <a:pt x="20696" y="8873"/>
                                                      </a:cubicBezTo>
                                                      <a:cubicBezTo>
                                                        <a:pt x="20694" y="8894"/>
                                                        <a:pt x="20689" y="8917"/>
                                                        <a:pt x="20689" y="8938"/>
                                                      </a:cubicBezTo>
                                                      <a:cubicBezTo>
                                                        <a:pt x="20689" y="8955"/>
                                                        <a:pt x="20686" y="8977"/>
                                                        <a:pt x="20708" y="8982"/>
                                                      </a:cubicBezTo>
                                                      <a:cubicBezTo>
                                                        <a:pt x="20724" y="8985"/>
                                                        <a:pt x="20751" y="8964"/>
                                                        <a:pt x="20763" y="8956"/>
                                                      </a:cubicBezTo>
                                                      <a:cubicBezTo>
                                                        <a:pt x="20782" y="8944"/>
                                                        <a:pt x="20841" y="8877"/>
                                                        <a:pt x="20868" y="8890"/>
                                                      </a:cubicBezTo>
                                                      <a:cubicBezTo>
                                                        <a:pt x="20890" y="8901"/>
                                                        <a:pt x="20874" y="8926"/>
                                                        <a:pt x="20905" y="8929"/>
                                                      </a:cubicBezTo>
                                                      <a:cubicBezTo>
                                                        <a:pt x="20927" y="8931"/>
                                                        <a:pt x="20967" y="8913"/>
                                                        <a:pt x="20990" y="8910"/>
                                                      </a:cubicBezTo>
                                                      <a:cubicBezTo>
                                                        <a:pt x="21016" y="8906"/>
                                                        <a:pt x="21036" y="8906"/>
                                                        <a:pt x="21061" y="8913"/>
                                                      </a:cubicBezTo>
                                                      <a:cubicBezTo>
                                                        <a:pt x="21081" y="8918"/>
                                                        <a:pt x="21099" y="8939"/>
                                                        <a:pt x="21111" y="8955"/>
                                                      </a:cubicBezTo>
                                                      <a:cubicBezTo>
                                                        <a:pt x="21124" y="8973"/>
                                                        <a:pt x="21133" y="8994"/>
                                                        <a:pt x="21143" y="9014"/>
                                                      </a:cubicBezTo>
                                                      <a:cubicBezTo>
                                                        <a:pt x="21153" y="9034"/>
                                                        <a:pt x="21151" y="9039"/>
                                                        <a:pt x="21119" y="9028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cap="rnd" w="19080">
                                                  <a:solidFill>
                                                    <a:srgbClr val="ff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Computer – ENIAC (194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184.7pt;mso-wrap-distance-left:9pt;mso-wrap-distance-right:0pt;mso-wrap-distance-top:0pt;mso-wrap-distance-bottom:0pt;margin-top:35.7pt;mso-position-vertical-relative:text;margin-left:29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8"/>
                      </w:tblGrid>
                      <w:tr>
                        <w:trPr>
                          <w:trHeight w:val="2603" w:hRule="atLeast"/>
                        </w:trPr>
                        <w:tc>
                          <w:tcPr>
                            <w:tcW w:w="4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1295" cy="1553845"/>
                                  <wp:effectExtent l="0" t="0" r="0" b="0"/>
                                  <wp:docPr id="3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1295" cy="155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4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shape id="shape_0" coordorigin="13146,7949" coordsize="8006,1082" path="m13207,8276c13197,8287,13190,8295,13182,8306c13196,8330,13202,8333,13233,8343c13271,8355,13309,8356,13348,8360c13376,8363,13402,8367,13429,8374c13411,8410,13380,8421,13344,8440c13287,8470,13221,8493,13170,8533c13147,8551,13137,8572,13167,8589c13208,8613,13266,8616,13312,8620c13374,8625,13438,8625,13500,8620c13550,8616,13602,8608,13651,8597c13679,8591,13719,8583,13741,8565c13755,8554,13759,8539,13765,8523em13479,7949c13452,7956,13431,7950,13423,7975c13415,8000,13432,8030,13442,8052c13464,8102,13508,8143,13547,8180c13608,8239,13678,8292,13746,8343c13819,8398,13895,8448,13967,8504c14021,8546,14092,8600,14113,8668c14135,8738,14075,8801,14025,8838c13998,8858,13969,8872,13939,8884c13927,8889,13915,8890,13903,8894c13908,8890,13961,8856,13961,8854c13949,8861,13945,8863,13936,8855em14354,8151c14356,8177,14356,8202,14353,8228c14348,8274,14341,8320,14337,8366c14332,8418,14328,8471,14332,8523c14336,8576,14352,8620,14401,8646c14438,8666,14478,8662,14515,8646c14559,8627,14587,8592,14613,8555c14639,8518,14656,8478,14671,8436c14680,8412,14682,8391,14683,8366c14678,8396,14674,8427,14671,8457c14665,8521,14657,8593,14674,8656c14681,8676,14683,8682,14693,8692c14731,8686,14738,8681,14760,8649em14922,8621c14915,8651,14906,8678,14900,8707c14898,8713,14897,8718,14895,8724c14912,8705,14927,8685,14946,8667c14971,8642,14997,8616,15024,8593c15036,8583,15080,8542,15099,8555c15128,8574,15121,8619,15121,8648c15121,8694,15109,8758,15124,8802c15142,8853,15178,8818,15207,8801em15407,8538c15423,8561,15436,8581,15445,8609c15458,8651,15445,8696,15435,8738c15426,8775,15412,8812,15394,8846c15391,8851,15389,8855,15386,8860c15380,8826,15393,8802,15408,8769c15426,8731,15446,8694,15468,8658c15481,8637,15495,8618,15509,8598c15527,8605,15545,8616,15564,8622c15585,8629,15607,8622,15628,8628c15653,8635,15654,8652,15665,8671c15679,8694,15693,8714,15719,8726c15770,8750,15818,8735,15866,8713c15895,8700,15935,8678,15949,8647c15961,8620,15954,8602,15926,8589c15882,8568,15811,8598,15781,8632c15750,8668,15741,8719,15763,8762c15781,8795,15819,8818,15851,8834c15886,8852,15924,8863,15961,8876c15995,8888,16017,8891,16047,8885c16090,8876,16108,8846,16134,8811em16304,8141c16304,8173,16296,8203,16291,8235c16279,8308,16270,8381,16260,8454c16249,8532,16238,8611,16230,8689c16229,8695,16207,8813,16234,8765c16236,8758,16238,8752,16240,8745em16501,8586c16514,8619,16512,8637,16509,8671c16506,8703,16507,8745,16496,8775c16488,8787,16485,8789,16486,8799em16527,8548c16523,8551,16519,8555,16515,8558c16515,8538,16532,8536,16556,8524c16579,8512,16588,8508,16607,8508em16963,8580c16939,8599,16909,8602,16881,8619c16839,8644,16794,8681,16762,8718c16744,8739,16731,8761,16720,8785c16753,8795,16774,8770,16804,8749c16846,8720,16886,8682,16932,8659c16936,8658,16940,8656,16944,8655c16956,8681,16948,8705,16944,8735c16939,8767,16923,8838,16946,8867c16978,8908,17007,8863,17032,8838c17043,8828,17053,8817,17064,8807em17374,8200c17377,8177,17377,8173,17381,8160c17369,8194,17364,8229,17354,8264c17337,8325,17319,8385,17301,8445c17279,8518,17253,8590,17224,8661c17217,8679,17211,8696,17205,8714c17217,8693,17227,8677,17244,8659c17264,8638,17290,8618,17317,8609c17347,8599,17373,8607,17387,8636c17397,8657,17402,8683,17406,8706c17412,8735,17416,8764,17412,8793c17408,8822,17396,8847,17370,8862c17346,8876,17305,8895,17278,8897c17250,8899,17245,8891,17225,8881em17566,8718c17583,8740,17588,8758,17623,8753c17649,8749,17685,8729,17708,8716c17751,8693,17791,8667,17833,8643c17862,8626,17881,8612,17904,8590c17866,8583,17838,8598,17805,8621c17764,8649,17722,8692,17704,8740c17689,8780,17698,8832,17725,8865c17763,8912,17833,8929,17889,8932c17941,8935,17995,8911,18042,8889c18074,8874,18084,8869,18101,8853em18390,8689c18392,8720,18405,8739,18434,8753c18463,8768,18500,8768,18532,8769c18555,8770,18603,8776,18624,8766c18643,8757,18669,8738,18681,8719c18685,8711,18688,8703,18692,8695em18993,8365c18983,8402,18979,8441,18974,8479c18966,8545,18962,8612,18958,8678c18956,8720,18950,8770,18963,8811c18969,8831,18988,8836,19007,8834c19042,8830,19065,8804,19086,8778c19121,8733,19139,8676,19154,8622c19167,8576,19167,8529,19177,8483c19182,8458,19191,8432,19199,8407em19533,8608c19547,8634,19520,8602,19495,8604c19469,8606,19447,8618,19428,8635c19401,8660,19382,8689,19367,8723c19360,8739,19343,8777,19349,8795c19356,8819,19387,8808,19404,8803c19445,8790,19481,8767,19518,8746c19536,8736,19554,8726,19572,8717c19581,8735,19581,8745,19582,8765c19583,8784,19583,8806,19588,8825c19595,8850,19595,8846,19615,8842em19927,8599c19947,8600,19900,8611,19886,8620c19853,8642,19820,8674,19799,8707c19780,8737,19762,8777,19765,8814c19768,8845,19788,8859,19814,8870c19843,8882,19876,8878,19906,8867c19928,8857,19935,8854,19946,8842em20102,8674c20101,8695,20090,8711,20087,8729c20082,8759,20084,8795,20083,8826c20082,8859,20079,8893,20084,8926c20089,8963,20124,8955,20150,8945c20187,8930,20222,8902,20250,8874c20272,8852,20294,8826,20307,8797c20308,8793,20310,8788,20311,8784c20313,8801,20312,8819,20315,8836c20318,8853,20320,8874,20329,8889c20345,8914,20355,8922,20382,8914em20409,8726c20428,8749,20439,8764,20449,8795c20459,8825,20459,8856,20467,8886c20472,8906,20475,8943,20498,8952c20541,8969,20605,8914,20639,8896c20659,8885,20676,8879,20696,8873c20694,8894,20689,8917,20689,8938c20689,8955,20686,8977,20708,8982c20724,8985,20751,8964,20763,8956c20782,8944,20841,8877,20868,8890c20890,8901,20874,8926,20905,8929c20927,8931,20967,8913,20990,8910c21016,8906,21036,8906,21061,8913c21081,8918,21099,8939,21111,8955c21124,8973,21133,8994,21143,9014c21153,9034,21151,9039,21119,9028e" stroked="t" o:allowincell="t" style="position:absolute;margin-left:14.75pt;margin-top:16.45pt;width:226.9pt;height:30.6pt;mso-wrap-style:none;v-text-anchor:middle">
                                  <v:fill o:detectmouseclick="t" on="false"/>
                                  <v:stroke color="red" weight="19080" joinstyle="round" endcap="round"/>
                                  <w10:wrap type="none"/>
                                </v:shape>
                              </w:pict>
                              <w:t>Computer – ENIAC (194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Generation</w:t>
      </w:r>
      <w:r>
        <w:rPr/>
        <w:t xml:space="preserve"> –ENIAC, EDVAC, EDSAC, &amp; UNIVAC</w:t>
      </w:r>
    </w:p>
    <w:p>
      <w:pPr>
        <w:pStyle w:val="Normal"/>
        <w:numPr>
          <w:ilvl w:val="2"/>
          <w:numId w:val="2"/>
        </w:numPr>
        <w:spacing w:lineRule="auto" w:line="480"/>
        <w:rPr>
          <w:b/>
          <w:b/>
        </w:rPr>
      </w:pPr>
      <w:r>
        <w:rPr>
          <w:b/>
        </w:rPr>
        <w:t>Vacuum tubes</w:t>
      </w:r>
    </w:p>
    <w:p>
      <w:pPr>
        <w:pStyle w:val="Normal"/>
        <w:numPr>
          <w:ilvl w:val="2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21310</wp:posOffset>
                </wp:positionH>
                <wp:positionV relativeFrom="paragraph">
                  <wp:posOffset>523875</wp:posOffset>
                </wp:positionV>
                <wp:extent cx="2917190" cy="284480"/>
                <wp:effectExtent l="9525" t="9525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708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2" h="791">
                              <a:moveTo>
                                <a:pt x="1108" y="7148"/>
                              </a:moveTo>
                              <a:cubicBezTo>
                                <a:pt x="1082" y="7150"/>
                                <a:pt x="1085" y="7151"/>
                                <a:pt x="1058" y="7145"/>
                              </a:cubicBezTo>
                              <a:cubicBezTo>
                                <a:pt x="1069" y="7096"/>
                                <a:pt x="1089" y="7073"/>
                                <a:pt x="1136" y="7050"/>
                              </a:cubicBezTo>
                              <a:cubicBezTo>
                                <a:pt x="1156" y="7040"/>
                                <a:pt x="1179" y="7033"/>
                                <a:pt x="1201" y="7029"/>
                              </a:cubicBezTo>
                              <a:cubicBezTo>
                                <a:pt x="1232" y="7023"/>
                                <a:pt x="1259" y="7024"/>
                                <a:pt x="1282" y="7046"/>
                              </a:cubicBezTo>
                              <a:cubicBezTo>
                                <a:pt x="1304" y="7067"/>
                                <a:pt x="1312" y="7091"/>
                                <a:pt x="1322" y="7118"/>
                              </a:cubicBezTo>
                              <a:cubicBezTo>
                                <a:pt x="1342" y="7170"/>
                                <a:pt x="1358" y="7227"/>
                                <a:pt x="1361" y="7283"/>
                              </a:cubicBezTo>
                              <a:cubicBezTo>
                                <a:pt x="1365" y="7353"/>
                                <a:pt x="1341" y="7430"/>
                                <a:pt x="1303" y="7489"/>
                              </a:cubicBezTo>
                              <a:cubicBezTo>
                                <a:pt x="1277" y="7529"/>
                                <a:pt x="1244" y="7571"/>
                                <a:pt x="1207" y="7602"/>
                              </a:cubicBezTo>
                              <a:cubicBezTo>
                                <a:pt x="1174" y="7630"/>
                                <a:pt x="1136" y="7653"/>
                                <a:pt x="1096" y="7666"/>
                              </a:cubicBezTo>
                              <a:cubicBezTo>
                                <a:pt x="1075" y="7673"/>
                                <a:pt x="1042" y="7681"/>
                                <a:pt x="1025" y="7663"/>
                              </a:cubicBezTo>
                              <a:cubicBezTo>
                                <a:pt x="1006" y="7643"/>
                                <a:pt x="1014" y="7614"/>
                                <a:pt x="1024" y="7592"/>
                              </a:cubicBezTo>
                              <a:cubicBezTo>
                                <a:pt x="1056" y="7522"/>
                                <a:pt x="1127" y="7471"/>
                                <a:pt x="1192" y="7434"/>
                              </a:cubicBezTo>
                              <a:cubicBezTo>
                                <a:pt x="1240" y="7407"/>
                                <a:pt x="1288" y="7391"/>
                                <a:pt x="1343" y="7386"/>
                              </a:cubicBezTo>
                              <a:cubicBezTo>
                                <a:pt x="1396" y="7382"/>
                                <a:pt x="1448" y="7387"/>
                                <a:pt x="1496" y="7412"/>
                              </a:cubicBezTo>
                              <a:cubicBezTo>
                                <a:pt x="1536" y="7433"/>
                                <a:pt x="1577" y="7470"/>
                                <a:pt x="1596" y="7511"/>
                              </a:cubicBezTo>
                              <a:cubicBezTo>
                                <a:pt x="1609" y="7538"/>
                                <a:pt x="1616" y="7572"/>
                                <a:pt x="1616" y="7602"/>
                              </a:cubicBezTo>
                              <a:cubicBezTo>
                                <a:pt x="1616" y="7616"/>
                                <a:pt x="1615" y="7629"/>
                                <a:pt x="1615" y="7642"/>
                              </a:cubicBezTo>
                              <a:cubicBezTo>
                                <a:pt x="1622" y="7618"/>
                                <a:pt x="1628" y="7598"/>
                                <a:pt x="1633" y="7574"/>
                              </a:cubicBezTo>
                            </a:path>
                            <a:path w="8102" h="791">
                              <a:moveTo>
                                <a:pt x="1966" y="7232"/>
                              </a:moveTo>
                              <a:cubicBezTo>
                                <a:pt x="1973" y="7256"/>
                                <a:pt x="1976" y="7274"/>
                                <a:pt x="1973" y="7299"/>
                              </a:cubicBezTo>
                              <a:cubicBezTo>
                                <a:pt x="1971" y="7319"/>
                                <a:pt x="1976" y="7336"/>
                                <a:pt x="1976" y="7355"/>
                              </a:cubicBezTo>
                              <a:cubicBezTo>
                                <a:pt x="1976" y="7375"/>
                                <a:pt x="1979" y="7394"/>
                                <a:pt x="1981" y="7414"/>
                              </a:cubicBezTo>
                              <a:cubicBezTo>
                                <a:pt x="1981" y="7420"/>
                                <a:pt x="1981" y="7425"/>
                                <a:pt x="1981" y="7431"/>
                              </a:cubicBezTo>
                              <a:cubicBezTo>
                                <a:pt x="1988" y="7411"/>
                                <a:pt x="1992" y="7389"/>
                                <a:pt x="1999" y="7369"/>
                              </a:cubicBezTo>
                              <a:cubicBezTo>
                                <a:pt x="2010" y="7337"/>
                                <a:pt x="2021" y="7305"/>
                                <a:pt x="2034" y="7274"/>
                              </a:cubicBezTo>
                              <a:cubicBezTo>
                                <a:pt x="2045" y="7246"/>
                                <a:pt x="2058" y="7224"/>
                                <a:pt x="2081" y="7204"/>
                              </a:cubicBezTo>
                              <a:cubicBezTo>
                                <a:pt x="2097" y="7190"/>
                                <a:pt x="2115" y="7184"/>
                                <a:pt x="2136" y="7189"/>
                              </a:cubicBezTo>
                              <a:cubicBezTo>
                                <a:pt x="2155" y="7193"/>
                                <a:pt x="2173" y="7209"/>
                                <a:pt x="2185" y="7223"/>
                              </a:cubicBezTo>
                              <a:cubicBezTo>
                                <a:pt x="2198" y="7238"/>
                                <a:pt x="2208" y="7256"/>
                                <a:pt x="2221" y="7271"/>
                              </a:cubicBezTo>
                              <a:cubicBezTo>
                                <a:pt x="2233" y="7283"/>
                                <a:pt x="2237" y="7287"/>
                                <a:pt x="2247" y="7293"/>
                              </a:cubicBezTo>
                              <a:cubicBezTo>
                                <a:pt x="2259" y="7277"/>
                                <a:pt x="2269" y="7262"/>
                                <a:pt x="2279" y="7245"/>
                              </a:cubicBezTo>
                              <a:cubicBezTo>
                                <a:pt x="2292" y="7223"/>
                                <a:pt x="2306" y="7201"/>
                                <a:pt x="2321" y="7179"/>
                              </a:cubicBezTo>
                              <a:cubicBezTo>
                                <a:pt x="2331" y="7164"/>
                                <a:pt x="2335" y="7159"/>
                                <a:pt x="2341" y="7148"/>
                              </a:cubicBezTo>
                              <a:cubicBezTo>
                                <a:pt x="2348" y="7164"/>
                                <a:pt x="2356" y="7181"/>
                                <a:pt x="2358" y="7203"/>
                              </a:cubicBezTo>
                              <a:cubicBezTo>
                                <a:pt x="2361" y="7231"/>
                                <a:pt x="2361" y="7261"/>
                                <a:pt x="2369" y="7289"/>
                              </a:cubicBezTo>
                              <a:cubicBezTo>
                                <a:pt x="2376" y="7313"/>
                                <a:pt x="2386" y="7349"/>
                                <a:pt x="2414" y="7356"/>
                              </a:cubicBezTo>
                              <a:cubicBezTo>
                                <a:pt x="2422" y="7356"/>
                                <a:pt x="2430" y="7357"/>
                                <a:pt x="2438" y="7357"/>
                              </a:cubicBezTo>
                            </a:path>
                            <a:path w="8102" h="791">
                              <a:moveTo>
                                <a:pt x="2843" y="7180"/>
                              </a:moveTo>
                              <a:cubicBezTo>
                                <a:pt x="2826" y="7196"/>
                                <a:pt x="2809" y="7206"/>
                                <a:pt x="2789" y="7218"/>
                              </a:cubicBezTo>
                              <a:cubicBezTo>
                                <a:pt x="2760" y="7235"/>
                                <a:pt x="2735" y="7253"/>
                                <a:pt x="2711" y="7277"/>
                              </a:cubicBezTo>
                              <a:cubicBezTo>
                                <a:pt x="2692" y="7296"/>
                                <a:pt x="2685" y="7316"/>
                                <a:pt x="2688" y="7343"/>
                              </a:cubicBezTo>
                              <a:cubicBezTo>
                                <a:pt x="2691" y="7367"/>
                                <a:pt x="2701" y="7390"/>
                                <a:pt x="2722" y="7402"/>
                              </a:cubicBezTo>
                              <a:cubicBezTo>
                                <a:pt x="2742" y="7413"/>
                                <a:pt x="2767" y="7411"/>
                                <a:pt x="2787" y="7402"/>
                              </a:cubicBezTo>
                              <a:cubicBezTo>
                                <a:pt x="2806" y="7393"/>
                                <a:pt x="2822" y="7378"/>
                                <a:pt x="2827" y="7357"/>
                              </a:cubicBezTo>
                              <a:cubicBezTo>
                                <a:pt x="2832" y="7336"/>
                                <a:pt x="2827" y="7310"/>
                                <a:pt x="2820" y="7290"/>
                              </a:cubicBezTo>
                              <a:cubicBezTo>
                                <a:pt x="2814" y="7271"/>
                                <a:pt x="2802" y="7251"/>
                                <a:pt x="2792" y="7233"/>
                              </a:cubicBezTo>
                              <a:cubicBezTo>
                                <a:pt x="2783" y="7217"/>
                                <a:pt x="2773" y="7202"/>
                                <a:pt x="2765" y="7186"/>
                              </a:cubicBezTo>
                            </a:path>
                            <a:path w="8102" h="791">
                              <a:moveTo>
                                <a:pt x="2857" y="7273"/>
                              </a:moveTo>
                              <a:cubicBezTo>
                                <a:pt x="2876" y="7289"/>
                                <a:pt x="2893" y="7305"/>
                                <a:pt x="2909" y="7324"/>
                              </a:cubicBezTo>
                              <a:cubicBezTo>
                                <a:pt x="2929" y="7348"/>
                                <a:pt x="2943" y="7355"/>
                                <a:pt x="2974" y="7361"/>
                              </a:cubicBezTo>
                              <a:cubicBezTo>
                                <a:pt x="3007" y="7367"/>
                                <a:pt x="3047" y="7373"/>
                                <a:pt x="3081" y="7372"/>
                              </a:cubicBezTo>
                              <a:cubicBezTo>
                                <a:pt x="3116" y="7371"/>
                                <a:pt x="3141" y="7358"/>
                                <a:pt x="3169" y="7338"/>
                              </a:cubicBezTo>
                            </a:path>
                            <a:path w="8102" h="791">
                              <a:moveTo>
                                <a:pt x="3274" y="7167"/>
                              </a:moveTo>
                              <a:cubicBezTo>
                                <a:pt x="3283" y="7191"/>
                                <a:pt x="3293" y="7214"/>
                                <a:pt x="3302" y="7238"/>
                              </a:cubicBezTo>
                              <a:cubicBezTo>
                                <a:pt x="3314" y="7270"/>
                                <a:pt x="3320" y="7303"/>
                                <a:pt x="3326" y="7337"/>
                              </a:cubicBezTo>
                              <a:cubicBezTo>
                                <a:pt x="3332" y="7374"/>
                                <a:pt x="3329" y="7411"/>
                                <a:pt x="3331" y="7448"/>
                              </a:cubicBezTo>
                              <a:cubicBezTo>
                                <a:pt x="3333" y="7486"/>
                                <a:pt x="3336" y="7524"/>
                                <a:pt x="3339" y="7562"/>
                              </a:cubicBezTo>
                              <a:cubicBezTo>
                                <a:pt x="3343" y="7608"/>
                                <a:pt x="3345" y="7656"/>
                                <a:pt x="3335" y="7701"/>
                              </a:cubicBezTo>
                              <a:cubicBezTo>
                                <a:pt x="3330" y="7723"/>
                                <a:pt x="3330" y="7722"/>
                                <a:pt x="3312" y="7734"/>
                              </a:cubicBezTo>
                              <a:cubicBezTo>
                                <a:pt x="3289" y="7717"/>
                                <a:pt x="3268" y="7699"/>
                                <a:pt x="3253" y="7674"/>
                              </a:cubicBezTo>
                              <a:cubicBezTo>
                                <a:pt x="3231" y="7638"/>
                                <a:pt x="3217" y="7600"/>
                                <a:pt x="3202" y="7561"/>
                              </a:cubicBezTo>
                            </a:path>
                            <a:path w="8102" h="791">
                              <a:moveTo>
                                <a:pt x="3159" y="7065"/>
                              </a:moveTo>
                              <a:cubicBezTo>
                                <a:pt x="3176" y="7073"/>
                                <a:pt x="3199" y="7086"/>
                                <a:pt x="3216" y="7065"/>
                              </a:cubicBezTo>
                              <a:cubicBezTo>
                                <a:pt x="3234" y="7043"/>
                                <a:pt x="3254" y="7022"/>
                                <a:pt x="3269" y="6995"/>
                              </a:cubicBezTo>
                              <a:cubicBezTo>
                                <a:pt x="3281" y="6968"/>
                                <a:pt x="3285" y="6960"/>
                                <a:pt x="3296" y="6944"/>
                              </a:cubicBezTo>
                            </a:path>
                            <a:path w="8102" h="791">
                              <a:moveTo>
                                <a:pt x="3544" y="7179"/>
                              </a:moveTo>
                              <a:cubicBezTo>
                                <a:pt x="3532" y="7190"/>
                                <a:pt x="3513" y="7203"/>
                                <a:pt x="3511" y="7219"/>
                              </a:cubicBezTo>
                              <a:cubicBezTo>
                                <a:pt x="3508" y="7241"/>
                                <a:pt x="3524" y="7264"/>
                                <a:pt x="3537" y="7280"/>
                              </a:cubicBezTo>
                              <a:cubicBezTo>
                                <a:pt x="3559" y="7306"/>
                                <a:pt x="3588" y="7321"/>
                                <a:pt x="3620" y="7331"/>
                              </a:cubicBezTo>
                              <a:cubicBezTo>
                                <a:pt x="3646" y="7339"/>
                                <a:pt x="3679" y="7344"/>
                                <a:pt x="3705" y="7333"/>
                              </a:cubicBezTo>
                              <a:cubicBezTo>
                                <a:pt x="3747" y="7315"/>
                                <a:pt x="3713" y="7282"/>
                                <a:pt x="3692" y="7267"/>
                              </a:cubicBezTo>
                              <a:cubicBezTo>
                                <a:pt x="3665" y="7248"/>
                                <a:pt x="3636" y="7231"/>
                                <a:pt x="3608" y="7214"/>
                              </a:cubicBezTo>
                              <a:cubicBezTo>
                                <a:pt x="3587" y="7201"/>
                                <a:pt x="3560" y="7180"/>
                                <a:pt x="3552" y="7155"/>
                              </a:cubicBezTo>
                              <a:cubicBezTo>
                                <a:pt x="3547" y="7139"/>
                                <a:pt x="3553" y="7119"/>
                                <a:pt x="3556" y="7104"/>
                              </a:cubicBezTo>
                            </a:path>
                            <a:path w="8102" h="791">
                              <a:moveTo>
                                <a:pt x="3938" y="7238"/>
                              </a:moveTo>
                              <a:cubicBezTo>
                                <a:pt x="3938" y="7260"/>
                                <a:pt x="3941" y="7294"/>
                                <a:pt x="3928" y="7314"/>
                              </a:cubicBezTo>
                              <a:cubicBezTo>
                                <a:pt x="3924" y="7317"/>
                                <a:pt x="3921" y="7321"/>
                                <a:pt x="3917" y="7324"/>
                              </a:cubicBezTo>
                              <a:cubicBezTo>
                                <a:pt x="3909" y="7303"/>
                                <a:pt x="3908" y="7284"/>
                                <a:pt x="3914" y="7262"/>
                              </a:cubicBezTo>
                              <a:cubicBezTo>
                                <a:pt x="3922" y="7231"/>
                                <a:pt x="3941" y="7196"/>
                                <a:pt x="3965" y="7174"/>
                              </a:cubicBezTo>
                              <a:cubicBezTo>
                                <a:pt x="3999" y="7142"/>
                                <a:pt x="4056" y="7110"/>
                                <a:pt x="4101" y="7096"/>
                              </a:cubicBezTo>
                              <a:cubicBezTo>
                                <a:pt x="4125" y="7088"/>
                                <a:pt x="4145" y="7084"/>
                                <a:pt x="4169" y="7077"/>
                              </a:cubicBezTo>
                            </a:path>
                            <a:path w="8102" h="791">
                              <a:moveTo>
                                <a:pt x="4439" y="7142"/>
                              </a:moveTo>
                              <a:cubicBezTo>
                                <a:pt x="4442" y="7181"/>
                                <a:pt x="4437" y="7219"/>
                                <a:pt x="4441" y="7257"/>
                              </a:cubicBezTo>
                              <a:cubicBezTo>
                                <a:pt x="4443" y="7278"/>
                                <a:pt x="4452" y="7313"/>
                                <a:pt x="4471" y="7326"/>
                              </a:cubicBezTo>
                              <a:cubicBezTo>
                                <a:pt x="4492" y="7340"/>
                                <a:pt x="4519" y="7343"/>
                                <a:pt x="4543" y="7336"/>
                              </a:cubicBezTo>
                              <a:cubicBezTo>
                                <a:pt x="4574" y="7327"/>
                                <a:pt x="4591" y="7301"/>
                                <a:pt x="4604" y="7273"/>
                              </a:cubicBezTo>
                              <a:cubicBezTo>
                                <a:pt x="4612" y="7256"/>
                                <a:pt x="4622" y="7224"/>
                                <a:pt x="4605" y="7208"/>
                              </a:cubicBezTo>
                              <a:cubicBezTo>
                                <a:pt x="4581" y="7186"/>
                                <a:pt x="4556" y="7195"/>
                                <a:pt x="4531" y="7210"/>
                              </a:cubicBezTo>
                              <a:cubicBezTo>
                                <a:pt x="4504" y="7226"/>
                                <a:pt x="4475" y="7260"/>
                                <a:pt x="4481" y="7294"/>
                              </a:cubicBezTo>
                              <a:cubicBezTo>
                                <a:pt x="4487" y="7326"/>
                                <a:pt x="4519" y="7341"/>
                                <a:pt x="4546" y="7350"/>
                              </a:cubicBezTo>
                              <a:cubicBezTo>
                                <a:pt x="4601" y="7367"/>
                                <a:pt x="4660" y="7361"/>
                                <a:pt x="4715" y="7348"/>
                              </a:cubicBezTo>
                              <a:cubicBezTo>
                                <a:pt x="4758" y="7338"/>
                                <a:pt x="4797" y="7318"/>
                                <a:pt x="4833" y="7294"/>
                              </a:cubicBezTo>
                              <a:cubicBezTo>
                                <a:pt x="4859" y="7277"/>
                                <a:pt x="4876" y="7258"/>
                                <a:pt x="4890" y="7232"/>
                              </a:cubicBezTo>
                              <a:cubicBezTo>
                                <a:pt x="4901" y="7211"/>
                                <a:pt x="4902" y="7189"/>
                                <a:pt x="4885" y="7170"/>
                              </a:cubicBezTo>
                              <a:cubicBezTo>
                                <a:pt x="4868" y="7151"/>
                                <a:pt x="4845" y="7136"/>
                                <a:pt x="4825" y="7120"/>
                              </a:cubicBezTo>
                            </a:path>
                            <a:path w="8102" h="791">
                              <a:moveTo>
                                <a:pt x="4995" y="7306"/>
                              </a:moveTo>
                              <a:cubicBezTo>
                                <a:pt x="4999" y="7287"/>
                                <a:pt x="5023" y="7318"/>
                                <a:pt x="5041" y="7327"/>
                              </a:cubicBezTo>
                              <a:cubicBezTo>
                                <a:pt x="5067" y="7339"/>
                                <a:pt x="5103" y="7348"/>
                                <a:pt x="5131" y="7351"/>
                              </a:cubicBezTo>
                              <a:cubicBezTo>
                                <a:pt x="5167" y="7355"/>
                                <a:pt x="5211" y="7354"/>
                                <a:pt x="5247" y="7349"/>
                              </a:cubicBezTo>
                              <a:cubicBezTo>
                                <a:pt x="5278" y="7344"/>
                                <a:pt x="5314" y="7334"/>
                                <a:pt x="5338" y="7312"/>
                              </a:cubicBezTo>
                              <a:cubicBezTo>
                                <a:pt x="5352" y="7299"/>
                                <a:pt x="5354" y="7288"/>
                                <a:pt x="5355" y="7271"/>
                              </a:cubicBezTo>
                              <a:cubicBezTo>
                                <a:pt x="5320" y="7255"/>
                                <a:pt x="5299" y="7254"/>
                                <a:pt x="5263" y="7274"/>
                              </a:cubicBezTo>
                              <a:cubicBezTo>
                                <a:pt x="5221" y="7296"/>
                                <a:pt x="5181" y="7332"/>
                                <a:pt x="5149" y="7367"/>
                              </a:cubicBezTo>
                              <a:cubicBezTo>
                                <a:pt x="5126" y="7393"/>
                                <a:pt x="5094" y="7429"/>
                                <a:pt x="5102" y="7467"/>
                              </a:cubicBezTo>
                              <a:cubicBezTo>
                                <a:pt x="5109" y="7501"/>
                                <a:pt x="5145" y="7503"/>
                                <a:pt x="5171" y="7507"/>
                              </a:cubicBezTo>
                              <a:cubicBezTo>
                                <a:pt x="5210" y="7513"/>
                                <a:pt x="5241" y="7495"/>
                                <a:pt x="5277" y="7478"/>
                              </a:cubicBezTo>
                              <a:cubicBezTo>
                                <a:pt x="5287" y="7474"/>
                                <a:pt x="5296" y="7469"/>
                                <a:pt x="5306" y="7465"/>
                              </a:cubicBezTo>
                            </a:path>
                            <a:path w="8102" h="791">
                              <a:moveTo>
                                <a:pt x="5442" y="7381"/>
                              </a:moveTo>
                              <a:cubicBezTo>
                                <a:pt x="5458" y="7402"/>
                                <a:pt x="5467" y="7412"/>
                                <a:pt x="5494" y="7418"/>
                              </a:cubicBezTo>
                              <a:cubicBezTo>
                                <a:pt x="5519" y="7424"/>
                                <a:pt x="5555" y="7429"/>
                                <a:pt x="5581" y="7424"/>
                              </a:cubicBezTo>
                              <a:cubicBezTo>
                                <a:pt x="5610" y="7418"/>
                                <a:pt x="5642" y="7405"/>
                                <a:pt x="5668" y="7391"/>
                              </a:cubicBezTo>
                              <a:cubicBezTo>
                                <a:pt x="5691" y="7379"/>
                                <a:pt x="5713" y="7366"/>
                                <a:pt x="5730" y="7347"/>
                              </a:cubicBezTo>
                              <a:cubicBezTo>
                                <a:pt x="5739" y="7336"/>
                                <a:pt x="5742" y="7333"/>
                                <a:pt x="5745" y="7324"/>
                              </a:cubicBezTo>
                              <a:cubicBezTo>
                                <a:pt x="5727" y="7292"/>
                                <a:pt x="5709" y="7294"/>
                                <a:pt x="5671" y="7302"/>
                              </a:cubicBezTo>
                              <a:cubicBezTo>
                                <a:pt x="5630" y="7311"/>
                                <a:pt x="5591" y="7330"/>
                                <a:pt x="5558" y="7355"/>
                              </a:cubicBezTo>
                              <a:cubicBezTo>
                                <a:pt x="5529" y="7377"/>
                                <a:pt x="5508" y="7408"/>
                                <a:pt x="5507" y="7444"/>
                              </a:cubicBezTo>
                              <a:cubicBezTo>
                                <a:pt x="5506" y="7474"/>
                                <a:pt x="5533" y="7503"/>
                                <a:pt x="5558" y="7517"/>
                              </a:cubicBezTo>
                              <a:cubicBezTo>
                                <a:pt x="5598" y="7539"/>
                                <a:pt x="5648" y="7538"/>
                                <a:pt x="5691" y="7534"/>
                              </a:cubicBezTo>
                              <a:cubicBezTo>
                                <a:pt x="5749" y="7528"/>
                                <a:pt x="5796" y="7505"/>
                                <a:pt x="5850" y="7486"/>
                              </a:cubicBezTo>
                              <a:cubicBezTo>
                                <a:pt x="5901" y="7468"/>
                                <a:pt x="5932" y="7449"/>
                                <a:pt x="5969" y="7410"/>
                              </a:cubicBezTo>
                            </a:path>
                            <a:path w="8102" h="791">
                              <a:moveTo>
                                <a:pt x="6065" y="6968"/>
                              </a:moveTo>
                              <a:cubicBezTo>
                                <a:pt x="6086" y="6953"/>
                                <a:pt x="6081" y="6984"/>
                                <a:pt x="6081" y="7007"/>
                              </a:cubicBezTo>
                              <a:cubicBezTo>
                                <a:pt x="6081" y="7060"/>
                                <a:pt x="6070" y="7110"/>
                                <a:pt x="6065" y="7163"/>
                              </a:cubicBezTo>
                              <a:cubicBezTo>
                                <a:pt x="6058" y="7239"/>
                                <a:pt x="6051" y="7317"/>
                                <a:pt x="6052" y="7394"/>
                              </a:cubicBezTo>
                              <a:cubicBezTo>
                                <a:pt x="6053" y="7453"/>
                                <a:pt x="6047" y="7525"/>
                                <a:pt x="6093" y="7562"/>
                              </a:cubicBezTo>
                              <a:cubicBezTo>
                                <a:pt x="6102" y="7543"/>
                                <a:pt x="6106" y="7529"/>
                                <a:pt x="6111" y="7508"/>
                              </a:cubicBezTo>
                            </a:path>
                            <a:path w="8102" h="791">
                              <a:moveTo>
                                <a:pt x="6421" y="7184"/>
                              </a:moveTo>
                              <a:cubicBezTo>
                                <a:pt x="6425" y="7187"/>
                                <a:pt x="6428" y="7190"/>
                                <a:pt x="6432" y="7193"/>
                              </a:cubicBezTo>
                              <a:cubicBezTo>
                                <a:pt x="6415" y="7219"/>
                                <a:pt x="6395" y="7222"/>
                                <a:pt x="6363" y="7232"/>
                              </a:cubicBezTo>
                              <a:cubicBezTo>
                                <a:pt x="6317" y="7247"/>
                                <a:pt x="6269" y="7253"/>
                                <a:pt x="6224" y="7269"/>
                              </a:cubicBezTo>
                              <a:cubicBezTo>
                                <a:pt x="6179" y="7285"/>
                                <a:pt x="6138" y="7308"/>
                                <a:pt x="6110" y="7347"/>
                              </a:cubicBezTo>
                              <a:cubicBezTo>
                                <a:pt x="6089" y="7375"/>
                                <a:pt x="6077" y="7408"/>
                                <a:pt x="6097" y="7440"/>
                              </a:cubicBezTo>
                              <a:cubicBezTo>
                                <a:pt x="6117" y="7472"/>
                                <a:pt x="6166" y="7482"/>
                                <a:pt x="6201" y="7482"/>
                              </a:cubicBezTo>
                              <a:cubicBezTo>
                                <a:pt x="6249" y="7482"/>
                                <a:pt x="6307" y="7470"/>
                                <a:pt x="6349" y="7448"/>
                              </a:cubicBezTo>
                              <a:cubicBezTo>
                                <a:pt x="6384" y="7430"/>
                                <a:pt x="6412" y="7403"/>
                                <a:pt x="6440" y="7377"/>
                              </a:cubicBezTo>
                            </a:path>
                            <a:path w="8102" h="791">
                              <a:moveTo>
                                <a:pt x="6661" y="7297"/>
                              </a:moveTo>
                              <a:cubicBezTo>
                                <a:pt x="6663" y="7338"/>
                                <a:pt x="6666" y="7378"/>
                                <a:pt x="6666" y="7419"/>
                              </a:cubicBezTo>
                              <a:cubicBezTo>
                                <a:pt x="6666" y="7448"/>
                                <a:pt x="6663" y="7477"/>
                                <a:pt x="6661" y="7506"/>
                              </a:cubicBezTo>
                              <a:cubicBezTo>
                                <a:pt x="6668" y="7482"/>
                                <a:pt x="6670" y="7454"/>
                                <a:pt x="6680" y="7430"/>
                              </a:cubicBezTo>
                              <a:cubicBezTo>
                                <a:pt x="6699" y="7385"/>
                                <a:pt x="6723" y="7340"/>
                                <a:pt x="6752" y="7300"/>
                              </a:cubicBezTo>
                              <a:cubicBezTo>
                                <a:pt x="6791" y="7245"/>
                                <a:pt x="6833" y="7212"/>
                                <a:pt x="6888" y="7180"/>
                              </a:cubicBezTo>
                              <a:cubicBezTo>
                                <a:pt x="6908" y="7209"/>
                                <a:pt x="6919" y="7211"/>
                                <a:pt x="6929" y="7253"/>
                              </a:cubicBezTo>
                              <a:cubicBezTo>
                                <a:pt x="6936" y="7285"/>
                                <a:pt x="6937" y="7318"/>
                                <a:pt x="6943" y="7350"/>
                              </a:cubicBezTo>
                              <a:cubicBezTo>
                                <a:pt x="6948" y="7378"/>
                                <a:pt x="6954" y="7407"/>
                                <a:pt x="6973" y="7430"/>
                              </a:cubicBezTo>
                              <a:cubicBezTo>
                                <a:pt x="6994" y="7454"/>
                                <a:pt x="7015" y="7464"/>
                                <a:pt x="7046" y="7466"/>
                              </a:cubicBezTo>
                              <a:cubicBezTo>
                                <a:pt x="7137" y="7472"/>
                                <a:pt x="7225" y="7369"/>
                                <a:pt x="7269" y="7302"/>
                              </a:cubicBezTo>
                              <a:cubicBezTo>
                                <a:pt x="7298" y="7258"/>
                                <a:pt x="7311" y="7225"/>
                                <a:pt x="7308" y="7174"/>
                              </a:cubicBezTo>
                              <a:cubicBezTo>
                                <a:pt x="7304" y="7172"/>
                                <a:pt x="7299" y="7169"/>
                                <a:pt x="7295" y="7167"/>
                              </a:cubicBezTo>
                              <a:cubicBezTo>
                                <a:pt x="7234" y="7188"/>
                                <a:pt x="7198" y="7209"/>
                                <a:pt x="7163" y="7271"/>
                              </a:cubicBezTo>
                              <a:cubicBezTo>
                                <a:pt x="7136" y="7319"/>
                                <a:pt x="7118" y="7394"/>
                                <a:pt x="7177" y="7427"/>
                              </a:cubicBezTo>
                              <a:cubicBezTo>
                                <a:pt x="7216" y="7449"/>
                                <a:pt x="7270" y="7435"/>
                                <a:pt x="7311" y="7427"/>
                              </a:cubicBezTo>
                              <a:cubicBezTo>
                                <a:pt x="7481" y="7394"/>
                                <a:pt x="7600" y="7219"/>
                                <a:pt x="7764" y="7186"/>
                              </a:cubicBezTo>
                              <a:cubicBezTo>
                                <a:pt x="7777" y="7186"/>
                                <a:pt x="7781" y="7186"/>
                                <a:pt x="7789" y="7190"/>
                              </a:cubicBezTo>
                              <a:cubicBezTo>
                                <a:pt x="7780" y="7228"/>
                                <a:pt x="7789" y="7238"/>
                                <a:pt x="7754" y="7273"/>
                              </a:cubicBezTo>
                              <a:cubicBezTo>
                                <a:pt x="7684" y="7344"/>
                                <a:pt x="7571" y="7366"/>
                                <a:pt x="7476" y="7352"/>
                              </a:cubicBezTo>
                              <a:cubicBezTo>
                                <a:pt x="7472" y="7350"/>
                                <a:pt x="7467" y="7348"/>
                                <a:pt x="7463" y="7346"/>
                              </a:cubicBezTo>
                              <a:cubicBezTo>
                                <a:pt x="7486" y="7341"/>
                                <a:pt x="7509" y="7333"/>
                                <a:pt x="7534" y="7330"/>
                              </a:cubicBezTo>
                              <a:cubicBezTo>
                                <a:pt x="7653" y="7314"/>
                                <a:pt x="7769" y="7301"/>
                                <a:pt x="7886" y="7270"/>
                              </a:cubicBezTo>
                              <a:cubicBezTo>
                                <a:pt x="7971" y="7248"/>
                                <a:pt x="8050" y="7213"/>
                                <a:pt x="8128" y="7174"/>
                              </a:cubicBezTo>
                              <a:cubicBezTo>
                                <a:pt x="8117" y="7196"/>
                                <a:pt x="8108" y="7218"/>
                                <a:pt x="8095" y="7241"/>
                              </a:cubicBezTo>
                              <a:cubicBezTo>
                                <a:pt x="8060" y="7301"/>
                                <a:pt x="8021" y="7347"/>
                                <a:pt x="7951" y="7366"/>
                              </a:cubicBezTo>
                              <a:cubicBezTo>
                                <a:pt x="7890" y="7382"/>
                                <a:pt x="7865" y="7361"/>
                                <a:pt x="7820" y="7333"/>
                              </a:cubicBezTo>
                              <a:cubicBezTo>
                                <a:pt x="7847" y="7339"/>
                                <a:pt x="7876" y="7346"/>
                                <a:pt x="7904" y="7352"/>
                              </a:cubicBezTo>
                              <a:cubicBezTo>
                                <a:pt x="8068" y="7386"/>
                                <a:pt x="8270" y="7399"/>
                                <a:pt x="8430" y="7337"/>
                              </a:cubicBezTo>
                              <a:cubicBezTo>
                                <a:pt x="8468" y="7322"/>
                                <a:pt x="8464" y="7309"/>
                                <a:pt x="8485" y="7288"/>
                              </a:cubicBezTo>
                              <a:cubicBezTo>
                                <a:pt x="8462" y="7279"/>
                                <a:pt x="8455" y="7261"/>
                                <a:pt x="8420" y="7262"/>
                              </a:cubicBezTo>
                              <a:cubicBezTo>
                                <a:pt x="8340" y="7265"/>
                                <a:pt x="8238" y="7316"/>
                                <a:pt x="8196" y="7380"/>
                              </a:cubicBezTo>
                              <a:cubicBezTo>
                                <a:pt x="8198" y="7383"/>
                                <a:pt x="8201" y="7387"/>
                                <a:pt x="8203" y="7390"/>
                              </a:cubicBezTo>
                              <a:cubicBezTo>
                                <a:pt x="8243" y="7395"/>
                                <a:pt x="8277" y="7398"/>
                                <a:pt x="8319" y="7396"/>
                              </a:cubicBezTo>
                              <a:cubicBezTo>
                                <a:pt x="8391" y="7392"/>
                                <a:pt x="8461" y="7371"/>
                                <a:pt x="8530" y="7355"/>
                              </a:cubicBezTo>
                              <a:cubicBezTo>
                                <a:pt x="8625" y="7332"/>
                                <a:pt x="8762" y="7271"/>
                                <a:pt x="8861" y="7296"/>
                              </a:cubicBezTo>
                              <a:cubicBezTo>
                                <a:pt x="8880" y="7305"/>
                                <a:pt x="8885" y="7307"/>
                                <a:pt x="8893" y="7318"/>
                              </a:cubicBezTo>
                              <a:cubicBezTo>
                                <a:pt x="8878" y="7361"/>
                                <a:pt x="8869" y="7390"/>
                                <a:pt x="8842" y="7430"/>
                              </a:cubicBezTo>
                              <a:cubicBezTo>
                                <a:pt x="8813" y="7475"/>
                                <a:pt x="8759" y="7513"/>
                                <a:pt x="8710" y="7534"/>
                              </a:cubicBezTo>
                              <a:cubicBezTo>
                                <a:pt x="8660" y="7555"/>
                                <a:pt x="8604" y="7547"/>
                                <a:pt x="8556" y="7528"/>
                              </a:cubicBezTo>
                              <a:cubicBezTo>
                                <a:pt x="8551" y="7523"/>
                                <a:pt x="8547" y="7517"/>
                                <a:pt x="8542" y="7512"/>
                              </a:cubicBezTo>
                              <a:cubicBezTo>
                                <a:pt x="8580" y="7505"/>
                                <a:pt x="8605" y="7499"/>
                                <a:pt x="8652" y="7503"/>
                              </a:cubicBezTo>
                              <a:cubicBezTo>
                                <a:pt x="8759" y="7513"/>
                                <a:pt x="8896" y="7560"/>
                                <a:pt x="8999" y="7517"/>
                              </a:cubicBezTo>
                              <a:cubicBezTo>
                                <a:pt x="9071" y="7487"/>
                                <a:pt x="9003" y="7489"/>
                                <a:pt x="9114" y="748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3,6944" coordsize="8102,791" path="m1108,7148c1082,7150,1085,7151,1058,7145c1069,7096,1089,7073,1136,7050c1156,7040,1179,7033,1201,7029c1232,7023,1259,7024,1282,7046c1304,7067,1312,7091,1322,7118c1342,7170,1358,7227,1361,7283c1365,7353,1341,7430,1303,7489c1277,7529,1244,7571,1207,7602c1174,7630,1136,7653,1096,7666c1075,7673,1042,7681,1025,7663c1006,7643,1014,7614,1024,7592c1056,7522,1127,7471,1192,7434c1240,7407,1288,7391,1343,7386c1396,7382,1448,7387,1496,7412c1536,7433,1577,7470,1596,7511c1609,7538,1616,7572,1616,7602c1616,7616,1615,7629,1615,7642c1622,7618,1628,7598,1633,7574em1966,7232c1973,7256,1976,7274,1973,7299c1971,7319,1976,7336,1976,7355c1976,7375,1979,7394,1981,7414c1981,7420,1981,7425,1981,7431c1988,7411,1992,7389,1999,7369c2010,7337,2021,7305,2034,7274c2045,7246,2058,7224,2081,7204c2097,7190,2115,7184,2136,7189c2155,7193,2173,7209,2185,7223c2198,7238,2208,7256,2221,7271c2233,7283,2237,7287,2247,7293c2259,7277,2269,7262,2279,7245c2292,7223,2306,7201,2321,7179c2331,7164,2335,7159,2341,7148c2348,7164,2356,7181,2358,7203c2361,7231,2361,7261,2369,7289c2376,7313,2386,7349,2414,7356c2422,7356,2430,7357,2438,7357em2843,7180c2826,7196,2809,7206,2789,7218c2760,7235,2735,7253,2711,7277c2692,7296,2685,7316,2688,7343c2691,7367,2701,7390,2722,7402c2742,7413,2767,7411,2787,7402c2806,7393,2822,7378,2827,7357c2832,7336,2827,7310,2820,7290c2814,7271,2802,7251,2792,7233c2783,7217,2773,7202,2765,7186em2857,7273c2876,7289,2893,7305,2909,7324c2929,7348,2943,7355,2974,7361c3007,7367,3047,7373,3081,7372c3116,7371,3141,7358,3169,7338em3274,7167c3283,7191,3293,7214,3302,7238c3314,7270,3320,7303,3326,7337c3332,7374,3329,7411,3331,7448c3333,7486,3336,7524,3339,7562c3343,7608,3345,7656,3335,7701c3330,7723,3330,7722,3312,7734c3289,7717,3268,7699,3253,7674c3231,7638,3217,7600,3202,7561em3159,7065c3176,7073,3199,7086,3216,7065c3234,7043,3254,7022,3269,6995c3281,6968,3285,6960,3296,6944em3544,7179c3532,7190,3513,7203,3511,7219c3508,7241,3524,7264,3537,7280c3559,7306,3588,7321,3620,7331c3646,7339,3679,7344,3705,7333c3747,7315,3713,7282,3692,7267c3665,7248,3636,7231,3608,7214c3587,7201,3560,7180,3552,7155c3547,7139,3553,7119,3556,7104em3938,7238c3938,7260,3941,7294,3928,7314c3924,7317,3921,7321,3917,7324c3909,7303,3908,7284,3914,7262c3922,7231,3941,7196,3965,7174c3999,7142,4056,7110,4101,7096c4125,7088,4145,7084,4169,7077em4439,7142c4442,7181,4437,7219,4441,7257c4443,7278,4452,7313,4471,7326c4492,7340,4519,7343,4543,7336c4574,7327,4591,7301,4604,7273c4612,7256,4622,7224,4605,7208c4581,7186,4556,7195,4531,7210c4504,7226,4475,7260,4481,7294c4487,7326,4519,7341,4546,7350c4601,7367,4660,7361,4715,7348c4758,7338,4797,7318,4833,7294c4859,7277,4876,7258,4890,7232c4901,7211,4902,7189,4885,7170c4868,7151,4845,7136,4825,7120em4995,7306c4999,7287,5023,7318,5041,7327c5067,7339,5103,7348,5131,7351c5167,7355,5211,7354,5247,7349c5278,7344,5314,7334,5338,7312c5352,7299,5354,7288,5355,7271c5320,7255,5299,7254,5263,7274c5221,7296,5181,7332,5149,7367c5126,7393,5094,7429,5102,7467c5109,7501,5145,7503,5171,7507c5210,7513,5241,7495,5277,7478c5287,7474,5296,7469,5306,7465em5442,7381c5458,7402,5467,7412,5494,7418c5519,7424,5555,7429,5581,7424c5610,7418,5642,7405,5668,7391c5691,7379,5713,7366,5730,7347c5739,7336,5742,7333,5745,7324c5727,7292,5709,7294,5671,7302c5630,7311,5591,7330,5558,7355c5529,7377,5508,7408,5507,7444c5506,7474,5533,7503,5558,7517c5598,7539,5648,7538,5691,7534c5749,7528,5796,7505,5850,7486c5901,7468,5932,7449,5969,7410em6065,6968c6086,6953,6081,6984,6081,7007c6081,7060,6070,7110,6065,7163c6058,7239,6051,7317,6052,7394c6053,7453,6047,7525,6093,7562c6102,7543,6106,7529,6111,7508em6421,7184c6425,7187,6428,7190,6432,7193c6415,7219,6395,7222,6363,7232c6317,7247,6269,7253,6224,7269c6179,7285,6138,7308,6110,7347c6089,7375,6077,7408,6097,7440c6117,7472,6166,7482,6201,7482c6249,7482,6307,7470,6349,7448c6384,7430,6412,7403,6440,7377em6661,7297c6663,7338,6666,7378,6666,7419c6666,7448,6663,7477,6661,7506c6668,7482,6670,7454,6680,7430c6699,7385,6723,7340,6752,7300c6791,7245,6833,7212,6888,7180c6908,7209,6919,7211,6929,7253c6936,7285,6937,7318,6943,7350c6948,7378,6954,7407,6973,7430c6994,7454,7015,7464,7046,7466c7137,7472,7225,7369,7269,7302c7298,7258,7311,7225,7308,7174c7304,7172,7299,7169,7295,7167c7234,7188,7198,7209,7163,7271c7136,7319,7118,7394,7177,7427c7216,7449,7270,7435,7311,7427c7481,7394,7600,7219,7764,7186c7777,7186,7781,7186,7789,7190c7780,7228,7789,7238,7754,7273c7684,7344,7571,7366,7476,7352c7472,7350,7467,7348,7463,7346c7486,7341,7509,7333,7534,7330c7653,7314,7769,7301,7886,7270c7971,7248,8050,7213,8128,7174c8117,7196,8108,7218,8095,7241c8060,7301,8021,7347,7951,7366c7890,7382,7865,7361,7820,7333c7847,7339,7876,7346,7904,7352c8068,7386,8270,7399,8430,7337c8468,7322,8464,7309,8485,7288c8462,7279,8455,7261,8420,7262c8340,7265,8238,7316,8196,7380c8198,7383,8201,7387,8203,7390c8243,7395,8277,7398,8319,7396c8391,7392,8461,7371,8530,7355c8625,7332,8762,7271,8861,7296c8880,7305,8885,7307,8893,7318c8878,7361,8869,7390,8842,7430c8813,7475,8759,7513,8710,7534c8660,7555,8604,7547,8556,7528c8551,7523,8547,7517,8542,7512c8580,7505,8605,7499,8652,7503c8759,7513,8896,7560,8999,7517c9071,7487,9003,7489,9114,7482e" stroked="t" o:allowincell="f" style="position:absolute;margin-left:-25.3pt;margin-top:41.25pt;width:229.65pt;height:22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845</wp:posOffset>
                </wp:positionH>
                <wp:positionV relativeFrom="paragraph">
                  <wp:posOffset>690880</wp:posOffset>
                </wp:positionV>
                <wp:extent cx="3280410" cy="374015"/>
                <wp:effectExtent l="9525" t="10160" r="698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032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12" h="1039">
                              <a:moveTo>
                                <a:pt x="3714" y="7789"/>
                              </a:moveTo>
                              <a:cubicBezTo>
                                <a:pt x="3693" y="7777"/>
                                <a:pt x="3689" y="7767"/>
                                <a:pt x="3676" y="7748"/>
                              </a:cubicBezTo>
                              <a:cubicBezTo>
                                <a:pt x="3671" y="7765"/>
                                <a:pt x="3673" y="7779"/>
                                <a:pt x="3676" y="7797"/>
                              </a:cubicBezTo>
                              <a:cubicBezTo>
                                <a:pt x="3680" y="7826"/>
                                <a:pt x="3680" y="7855"/>
                                <a:pt x="3682" y="7885"/>
                              </a:cubicBezTo>
                              <a:cubicBezTo>
                                <a:pt x="3685" y="7925"/>
                                <a:pt x="3682" y="7964"/>
                                <a:pt x="3682" y="8004"/>
                              </a:cubicBezTo>
                              <a:cubicBezTo>
                                <a:pt x="3682" y="8029"/>
                                <a:pt x="3679" y="8049"/>
                                <a:pt x="3691" y="8070"/>
                              </a:cubicBezTo>
                              <a:cubicBezTo>
                                <a:pt x="3686" y="8049"/>
                                <a:pt x="3686" y="8028"/>
                                <a:pt x="3682" y="8006"/>
                              </a:cubicBezTo>
                            </a:path>
                            <a:path w="9112" h="1039">
                              <a:moveTo>
                                <a:pt x="3420" y="7831"/>
                              </a:moveTo>
                              <a:cubicBezTo>
                                <a:pt x="3410" y="7806"/>
                                <a:pt x="3426" y="7810"/>
                                <a:pt x="3452" y="7808"/>
                              </a:cubicBezTo>
                              <a:cubicBezTo>
                                <a:pt x="3494" y="7804"/>
                                <a:pt x="3536" y="7796"/>
                                <a:pt x="3578" y="7788"/>
                              </a:cubicBezTo>
                              <a:cubicBezTo>
                                <a:pt x="3637" y="7776"/>
                                <a:pt x="3696" y="7763"/>
                                <a:pt x="3756" y="7753"/>
                              </a:cubicBezTo>
                              <a:cubicBezTo>
                                <a:pt x="3780" y="7749"/>
                                <a:pt x="3806" y="7743"/>
                                <a:pt x="3831" y="7741"/>
                              </a:cubicBezTo>
                              <a:cubicBezTo>
                                <a:pt x="3851" y="7739"/>
                                <a:pt x="3866" y="7736"/>
                                <a:pt x="3840" y="7726"/>
                              </a:cubicBezTo>
                            </a:path>
                            <a:path w="9112" h="1039">
                              <a:moveTo>
                                <a:pt x="3399" y="8206"/>
                              </a:moveTo>
                              <a:cubicBezTo>
                                <a:pt x="3417" y="8225"/>
                                <a:pt x="3435" y="8238"/>
                                <a:pt x="3463" y="8239"/>
                              </a:cubicBezTo>
                              <a:cubicBezTo>
                                <a:pt x="3500" y="8241"/>
                                <a:pt x="3539" y="8228"/>
                                <a:pt x="3572" y="8212"/>
                              </a:cubicBezTo>
                              <a:cubicBezTo>
                                <a:pt x="3616" y="8192"/>
                                <a:pt x="3658" y="8166"/>
                                <a:pt x="3700" y="8142"/>
                              </a:cubicBezTo>
                              <a:cubicBezTo>
                                <a:pt x="3745" y="8116"/>
                                <a:pt x="3790" y="8090"/>
                                <a:pt x="3837" y="8070"/>
                              </a:cubicBezTo>
                              <a:cubicBezTo>
                                <a:pt x="3866" y="8058"/>
                                <a:pt x="3893" y="8044"/>
                                <a:pt x="3918" y="8027"/>
                              </a:cubicBezTo>
                            </a:path>
                            <a:path w="9112" h="1039">
                              <a:moveTo>
                                <a:pt x="3961" y="7988"/>
                              </a:moveTo>
                              <a:cubicBezTo>
                                <a:pt x="3973" y="8005"/>
                                <a:pt x="3985" y="8023"/>
                                <a:pt x="3998" y="8039"/>
                              </a:cubicBezTo>
                              <a:cubicBezTo>
                                <a:pt x="4016" y="8061"/>
                                <a:pt x="4028" y="8084"/>
                                <a:pt x="4044" y="8107"/>
                              </a:cubicBezTo>
                              <a:cubicBezTo>
                                <a:pt x="4056" y="8123"/>
                                <a:pt x="4060" y="8128"/>
                                <a:pt x="4067" y="8139"/>
                              </a:cubicBezTo>
                              <a:cubicBezTo>
                                <a:pt x="4087" y="8125"/>
                                <a:pt x="4096" y="8103"/>
                                <a:pt x="4106" y="8079"/>
                              </a:cubicBezTo>
                              <a:cubicBezTo>
                                <a:pt x="4119" y="8050"/>
                                <a:pt x="4132" y="8022"/>
                                <a:pt x="4150" y="7996"/>
                              </a:cubicBezTo>
                              <a:cubicBezTo>
                                <a:pt x="4157" y="7985"/>
                                <a:pt x="4178" y="7949"/>
                                <a:pt x="4197" y="7969"/>
                              </a:cubicBezTo>
                              <a:cubicBezTo>
                                <a:pt x="4212" y="7986"/>
                                <a:pt x="4218" y="8022"/>
                                <a:pt x="4225" y="8044"/>
                              </a:cubicBezTo>
                              <a:cubicBezTo>
                                <a:pt x="4232" y="8066"/>
                                <a:pt x="4237" y="8087"/>
                                <a:pt x="4247" y="8107"/>
                              </a:cubicBezTo>
                              <a:cubicBezTo>
                                <a:pt x="4261" y="8135"/>
                                <a:pt x="4277" y="8138"/>
                                <a:pt x="4299" y="8121"/>
                              </a:cubicBezTo>
                            </a:path>
                            <a:path w="9112" h="1039">
                              <a:moveTo>
                                <a:pt x="4599" y="7988"/>
                              </a:moveTo>
                              <a:cubicBezTo>
                                <a:pt x="4603" y="7989"/>
                                <a:pt x="4607" y="7991"/>
                                <a:pt x="4611" y="7992"/>
                              </a:cubicBezTo>
                              <a:cubicBezTo>
                                <a:pt x="4584" y="7979"/>
                                <a:pt x="4576" y="7996"/>
                                <a:pt x="4551" y="8012"/>
                              </a:cubicBezTo>
                              <a:cubicBezTo>
                                <a:pt x="4524" y="8029"/>
                                <a:pt x="4497" y="8047"/>
                                <a:pt x="4470" y="8064"/>
                              </a:cubicBezTo>
                              <a:cubicBezTo>
                                <a:pt x="4450" y="8077"/>
                                <a:pt x="4431" y="8085"/>
                                <a:pt x="4417" y="8104"/>
                              </a:cubicBezTo>
                              <a:cubicBezTo>
                                <a:pt x="4441" y="8111"/>
                                <a:pt x="4463" y="8112"/>
                                <a:pt x="4488" y="8112"/>
                              </a:cubicBezTo>
                              <a:cubicBezTo>
                                <a:pt x="4540" y="8112"/>
                                <a:pt x="4597" y="8107"/>
                                <a:pt x="4648" y="8120"/>
                              </a:cubicBezTo>
                              <a:cubicBezTo>
                                <a:pt x="4668" y="8125"/>
                                <a:pt x="4695" y="8135"/>
                                <a:pt x="4699" y="8159"/>
                              </a:cubicBezTo>
                              <a:cubicBezTo>
                                <a:pt x="4703" y="8186"/>
                                <a:pt x="4679" y="8211"/>
                                <a:pt x="4661" y="8227"/>
                              </a:cubicBezTo>
                              <a:cubicBezTo>
                                <a:pt x="4629" y="8257"/>
                                <a:pt x="4593" y="8281"/>
                                <a:pt x="4557" y="8306"/>
                              </a:cubicBezTo>
                              <a:cubicBezTo>
                                <a:pt x="4533" y="8323"/>
                                <a:pt x="4510" y="8340"/>
                                <a:pt x="4483" y="8342"/>
                              </a:cubicBezTo>
                              <a:cubicBezTo>
                                <a:pt x="4496" y="8312"/>
                                <a:pt x="4514" y="8285"/>
                                <a:pt x="4532" y="8257"/>
                              </a:cubicBezTo>
                            </a:path>
                            <a:path w="9112" h="1039">
                              <a:moveTo>
                                <a:pt x="4885" y="7777"/>
                              </a:moveTo>
                              <a:cubicBezTo>
                                <a:pt x="4910" y="7781"/>
                                <a:pt x="4906" y="7802"/>
                                <a:pt x="4904" y="7829"/>
                              </a:cubicBezTo>
                              <a:cubicBezTo>
                                <a:pt x="4900" y="7881"/>
                                <a:pt x="4890" y="7933"/>
                                <a:pt x="4883" y="7985"/>
                              </a:cubicBezTo>
                              <a:cubicBezTo>
                                <a:pt x="4873" y="8056"/>
                                <a:pt x="4861" y="8127"/>
                                <a:pt x="4856" y="8198"/>
                              </a:cubicBezTo>
                              <a:cubicBezTo>
                                <a:pt x="4852" y="8254"/>
                                <a:pt x="4849" y="8313"/>
                                <a:pt x="4858" y="8369"/>
                              </a:cubicBezTo>
                              <a:cubicBezTo>
                                <a:pt x="4859" y="8372"/>
                                <a:pt x="4859" y="8376"/>
                                <a:pt x="4860" y="8379"/>
                              </a:cubicBezTo>
                              <a:cubicBezTo>
                                <a:pt x="4877" y="8357"/>
                                <a:pt x="4868" y="8334"/>
                                <a:pt x="4862" y="8304"/>
                              </a:cubicBezTo>
                            </a:path>
                            <a:path w="9112" h="1039">
                              <a:moveTo>
                                <a:pt x="4673" y="8094"/>
                              </a:moveTo>
                              <a:cubicBezTo>
                                <a:pt x="4695" y="8108"/>
                                <a:pt x="4710" y="8107"/>
                                <a:pt x="4737" y="8104"/>
                              </a:cubicBezTo>
                              <a:cubicBezTo>
                                <a:pt x="4790" y="8098"/>
                                <a:pt x="4843" y="8085"/>
                                <a:pt x="4894" y="8071"/>
                              </a:cubicBezTo>
                              <a:cubicBezTo>
                                <a:pt x="4964" y="8051"/>
                                <a:pt x="5035" y="8031"/>
                                <a:pt x="5103" y="8004"/>
                              </a:cubicBezTo>
                              <a:cubicBezTo>
                                <a:pt x="5135" y="7992"/>
                                <a:pt x="5161" y="7980"/>
                                <a:pt x="5191" y="7971"/>
                              </a:cubicBezTo>
                              <a:cubicBezTo>
                                <a:pt x="5197" y="7969"/>
                                <a:pt x="5202" y="7968"/>
                                <a:pt x="5208" y="7966"/>
                              </a:cubicBezTo>
                            </a:path>
                            <a:path w="9112" h="1039">
                              <a:moveTo>
                                <a:pt x="5192" y="8064"/>
                              </a:moveTo>
                              <a:cubicBezTo>
                                <a:pt x="5196" y="8087"/>
                                <a:pt x="5203" y="8108"/>
                                <a:pt x="5208" y="8131"/>
                              </a:cubicBezTo>
                              <a:cubicBezTo>
                                <a:pt x="5213" y="8154"/>
                                <a:pt x="5218" y="8177"/>
                                <a:pt x="5221" y="8200"/>
                              </a:cubicBezTo>
                              <a:cubicBezTo>
                                <a:pt x="5223" y="8220"/>
                                <a:pt x="5225" y="8240"/>
                                <a:pt x="5230" y="8260"/>
                              </a:cubicBezTo>
                              <a:cubicBezTo>
                                <a:pt x="5232" y="8265"/>
                                <a:pt x="5233" y="8271"/>
                                <a:pt x="5235" y="8276"/>
                              </a:cubicBezTo>
                              <a:cubicBezTo>
                                <a:pt x="5237" y="8255"/>
                                <a:pt x="5236" y="8236"/>
                                <a:pt x="5238" y="8215"/>
                              </a:cubicBezTo>
                              <a:cubicBezTo>
                                <a:pt x="5240" y="8190"/>
                                <a:pt x="5246" y="8161"/>
                                <a:pt x="5260" y="8139"/>
                              </a:cubicBezTo>
                              <a:cubicBezTo>
                                <a:pt x="5274" y="8118"/>
                                <a:pt x="5295" y="8098"/>
                                <a:pt x="5316" y="8084"/>
                              </a:cubicBezTo>
                              <a:cubicBezTo>
                                <a:pt x="5337" y="8071"/>
                                <a:pt x="5353" y="8061"/>
                                <a:pt x="5370" y="8049"/>
                              </a:cubicBezTo>
                              <a:cubicBezTo>
                                <a:pt x="5380" y="8044"/>
                                <a:pt x="5383" y="8043"/>
                                <a:pt x="5380" y="8034"/>
                              </a:cubicBezTo>
                            </a:path>
                            <a:path w="9112" h="1039">
                              <a:moveTo>
                                <a:pt x="5494" y="8084"/>
                              </a:moveTo>
                              <a:cubicBezTo>
                                <a:pt x="5500" y="8097"/>
                                <a:pt x="5512" y="8114"/>
                                <a:pt x="5513" y="8129"/>
                              </a:cubicBezTo>
                              <a:cubicBezTo>
                                <a:pt x="5515" y="8156"/>
                                <a:pt x="5507" y="8182"/>
                                <a:pt x="5508" y="8209"/>
                              </a:cubicBezTo>
                              <a:cubicBezTo>
                                <a:pt x="5509" y="8229"/>
                                <a:pt x="5510" y="8251"/>
                                <a:pt x="5526" y="8265"/>
                              </a:cubicBezTo>
                              <a:cubicBezTo>
                                <a:pt x="5543" y="8280"/>
                                <a:pt x="5571" y="8273"/>
                                <a:pt x="5589" y="8264"/>
                              </a:cubicBezTo>
                              <a:cubicBezTo>
                                <a:pt x="5619" y="8249"/>
                                <a:pt x="5647" y="8229"/>
                                <a:pt x="5673" y="8208"/>
                              </a:cubicBezTo>
                              <a:cubicBezTo>
                                <a:pt x="5689" y="8196"/>
                                <a:pt x="5699" y="8182"/>
                                <a:pt x="5712" y="8167"/>
                              </a:cubicBezTo>
                              <a:cubicBezTo>
                                <a:pt x="5700" y="8189"/>
                                <a:pt x="5694" y="8208"/>
                                <a:pt x="5694" y="8234"/>
                              </a:cubicBezTo>
                              <a:cubicBezTo>
                                <a:pt x="5694" y="8265"/>
                                <a:pt x="5700" y="8296"/>
                                <a:pt x="5713" y="8324"/>
                              </a:cubicBezTo>
                              <a:cubicBezTo>
                                <a:pt x="5725" y="8349"/>
                                <a:pt x="5738" y="8356"/>
                                <a:pt x="5763" y="8357"/>
                              </a:cubicBezTo>
                              <a:cubicBezTo>
                                <a:pt x="5799" y="8358"/>
                                <a:pt x="5814" y="8331"/>
                                <a:pt x="5837" y="8304"/>
                              </a:cubicBezTo>
                              <a:cubicBezTo>
                                <a:pt x="5844" y="8296"/>
                                <a:pt x="5852" y="8287"/>
                                <a:pt x="5859" y="8279"/>
                              </a:cubicBezTo>
                            </a:path>
                            <a:path w="9112" h="1039">
                              <a:moveTo>
                                <a:pt x="6093" y="8092"/>
                              </a:moveTo>
                              <a:cubicBezTo>
                                <a:pt x="6090" y="8093"/>
                                <a:pt x="6055" y="8111"/>
                                <a:pt x="6039" y="8122"/>
                              </a:cubicBezTo>
                              <a:cubicBezTo>
                                <a:pt x="5989" y="8159"/>
                                <a:pt x="5949" y="8219"/>
                                <a:pt x="5941" y="8281"/>
                              </a:cubicBezTo>
                              <a:cubicBezTo>
                                <a:pt x="5935" y="8323"/>
                                <a:pt x="5954" y="8358"/>
                                <a:pt x="5988" y="8383"/>
                              </a:cubicBezTo>
                              <a:cubicBezTo>
                                <a:pt x="6027" y="8412"/>
                                <a:pt x="6079" y="8422"/>
                                <a:pt x="6126" y="8428"/>
                              </a:cubicBezTo>
                              <a:cubicBezTo>
                                <a:pt x="6184" y="8435"/>
                                <a:pt x="6229" y="8429"/>
                                <a:pt x="6282" y="8406"/>
                              </a:cubicBezTo>
                              <a:cubicBezTo>
                                <a:pt x="6339" y="8381"/>
                                <a:pt x="6371" y="8336"/>
                                <a:pt x="6402" y="8286"/>
                              </a:cubicBezTo>
                              <a:cubicBezTo>
                                <a:pt x="6429" y="8242"/>
                                <a:pt x="6439" y="8226"/>
                                <a:pt x="6444" y="8190"/>
                              </a:cubicBezTo>
                            </a:path>
                            <a:path w="9112" h="1039">
                              <a:moveTo>
                                <a:pt x="6608" y="7648"/>
                              </a:moveTo>
                              <a:cubicBezTo>
                                <a:pt x="6612" y="7672"/>
                                <a:pt x="6612" y="7693"/>
                                <a:pt x="6611" y="7717"/>
                              </a:cubicBezTo>
                              <a:cubicBezTo>
                                <a:pt x="6610" y="7766"/>
                                <a:pt x="6597" y="7813"/>
                                <a:pt x="6590" y="7861"/>
                              </a:cubicBezTo>
                              <a:cubicBezTo>
                                <a:pt x="6579" y="7941"/>
                                <a:pt x="6562" y="8022"/>
                                <a:pt x="6554" y="8103"/>
                              </a:cubicBezTo>
                              <a:cubicBezTo>
                                <a:pt x="6546" y="8181"/>
                                <a:pt x="6546" y="8261"/>
                                <a:pt x="6548" y="8340"/>
                              </a:cubicBezTo>
                              <a:cubicBezTo>
                                <a:pt x="6548" y="8347"/>
                                <a:pt x="6550" y="8447"/>
                                <a:pt x="6574" y="8446"/>
                              </a:cubicBezTo>
                              <a:cubicBezTo>
                                <a:pt x="6579" y="8446"/>
                                <a:pt x="6571" y="8387"/>
                                <a:pt x="6571" y="8386"/>
                              </a:cubicBezTo>
                            </a:path>
                            <a:path w="9112" h="1039">
                              <a:moveTo>
                                <a:pt x="6276" y="8166"/>
                              </a:moveTo>
                              <a:cubicBezTo>
                                <a:pt x="6292" y="8206"/>
                                <a:pt x="6309" y="8192"/>
                                <a:pt x="6349" y="8190"/>
                              </a:cubicBezTo>
                              <a:cubicBezTo>
                                <a:pt x="6401" y="8187"/>
                                <a:pt x="6453" y="8184"/>
                                <a:pt x="6505" y="8180"/>
                              </a:cubicBezTo>
                              <a:cubicBezTo>
                                <a:pt x="6560" y="8176"/>
                                <a:pt x="6615" y="8178"/>
                                <a:pt x="6670" y="8181"/>
                              </a:cubicBezTo>
                              <a:cubicBezTo>
                                <a:pt x="6693" y="8182"/>
                                <a:pt x="6735" y="8187"/>
                                <a:pt x="6756" y="8177"/>
                              </a:cubicBezTo>
                              <a:cubicBezTo>
                                <a:pt x="6778" y="8166"/>
                                <a:pt x="6794" y="8140"/>
                                <a:pt x="6807" y="8121"/>
                              </a:cubicBezTo>
                            </a:path>
                            <a:path w="9112" h="1039">
                              <a:moveTo>
                                <a:pt x="6926" y="8103"/>
                              </a:moveTo>
                              <a:cubicBezTo>
                                <a:pt x="6926" y="8129"/>
                                <a:pt x="6920" y="8154"/>
                                <a:pt x="6920" y="8180"/>
                              </a:cubicBezTo>
                              <a:cubicBezTo>
                                <a:pt x="6920" y="8203"/>
                                <a:pt x="6919" y="8225"/>
                                <a:pt x="6919" y="8249"/>
                              </a:cubicBezTo>
                              <a:cubicBezTo>
                                <a:pt x="6919" y="8263"/>
                                <a:pt x="6919" y="8266"/>
                                <a:pt x="6920" y="8275"/>
                              </a:cubicBezTo>
                              <a:cubicBezTo>
                                <a:pt x="6940" y="8243"/>
                                <a:pt x="6947" y="8213"/>
                                <a:pt x="6956" y="8176"/>
                              </a:cubicBezTo>
                            </a:path>
                            <a:path w="9112" h="1039">
                              <a:moveTo>
                                <a:pt x="6938" y="7944"/>
                              </a:moveTo>
                              <a:cubicBezTo>
                                <a:pt x="6934" y="7947"/>
                                <a:pt x="6931" y="7950"/>
                                <a:pt x="6927" y="7953"/>
                              </a:cubicBezTo>
                              <a:cubicBezTo>
                                <a:pt x="6928" y="7923"/>
                                <a:pt x="6935" y="7925"/>
                                <a:pt x="6965" y="7913"/>
                              </a:cubicBezTo>
                            </a:path>
                            <a:path w="9112" h="1039">
                              <a:moveTo>
                                <a:pt x="7193" y="8104"/>
                              </a:moveTo>
                              <a:cubicBezTo>
                                <a:pt x="7174" y="8145"/>
                                <a:pt x="7145" y="8173"/>
                                <a:pt x="7123" y="8211"/>
                              </a:cubicBezTo>
                              <a:cubicBezTo>
                                <a:pt x="7106" y="8239"/>
                                <a:pt x="7082" y="8276"/>
                                <a:pt x="7075" y="8309"/>
                              </a:cubicBezTo>
                              <a:cubicBezTo>
                                <a:pt x="7070" y="8332"/>
                                <a:pt x="7071" y="8350"/>
                                <a:pt x="7097" y="8357"/>
                              </a:cubicBezTo>
                              <a:cubicBezTo>
                                <a:pt x="7119" y="8363"/>
                                <a:pt x="7147" y="8350"/>
                                <a:pt x="7165" y="8338"/>
                              </a:cubicBezTo>
                              <a:cubicBezTo>
                                <a:pt x="7196" y="8316"/>
                                <a:pt x="7217" y="8281"/>
                                <a:pt x="7231" y="8246"/>
                              </a:cubicBezTo>
                              <a:cubicBezTo>
                                <a:pt x="7244" y="8215"/>
                                <a:pt x="7254" y="8181"/>
                                <a:pt x="7263" y="8149"/>
                              </a:cubicBezTo>
                              <a:cubicBezTo>
                                <a:pt x="7272" y="8118"/>
                                <a:pt x="7275" y="8088"/>
                                <a:pt x="7289" y="8060"/>
                              </a:cubicBezTo>
                              <a:cubicBezTo>
                                <a:pt x="7292" y="8055"/>
                                <a:pt x="7296" y="8051"/>
                                <a:pt x="7299" y="8046"/>
                              </a:cubicBezTo>
                              <a:cubicBezTo>
                                <a:pt x="7325" y="8066"/>
                                <a:pt x="7346" y="8078"/>
                                <a:pt x="7358" y="8111"/>
                              </a:cubicBezTo>
                              <a:cubicBezTo>
                                <a:pt x="7366" y="8133"/>
                                <a:pt x="7367" y="8157"/>
                                <a:pt x="7367" y="8180"/>
                              </a:cubicBezTo>
                              <a:cubicBezTo>
                                <a:pt x="7367" y="8192"/>
                                <a:pt x="7365" y="8206"/>
                                <a:pt x="7365" y="8218"/>
                              </a:cubicBezTo>
                              <a:cubicBezTo>
                                <a:pt x="7385" y="8188"/>
                                <a:pt x="7404" y="8161"/>
                                <a:pt x="7427" y="8133"/>
                              </a:cubicBezTo>
                              <a:cubicBezTo>
                                <a:pt x="7460" y="8094"/>
                                <a:pt x="7488" y="8057"/>
                                <a:pt x="7530" y="8029"/>
                              </a:cubicBezTo>
                              <a:cubicBezTo>
                                <a:pt x="7531" y="8057"/>
                                <a:pt x="7529" y="8084"/>
                                <a:pt x="7529" y="8113"/>
                              </a:cubicBezTo>
                              <a:cubicBezTo>
                                <a:pt x="7529" y="8145"/>
                                <a:pt x="7528" y="8186"/>
                                <a:pt x="7545" y="8215"/>
                              </a:cubicBezTo>
                              <a:cubicBezTo>
                                <a:pt x="7561" y="8241"/>
                                <a:pt x="7584" y="8253"/>
                                <a:pt x="7612" y="8260"/>
                              </a:cubicBezTo>
                              <a:cubicBezTo>
                                <a:pt x="7643" y="8268"/>
                                <a:pt x="7683" y="8245"/>
                                <a:pt x="7708" y="8229"/>
                              </a:cubicBezTo>
                              <a:cubicBezTo>
                                <a:pt x="7764" y="8194"/>
                                <a:pt x="7810" y="8149"/>
                                <a:pt x="7863" y="8110"/>
                              </a:cubicBezTo>
                              <a:cubicBezTo>
                                <a:pt x="7882" y="8096"/>
                                <a:pt x="7896" y="8083"/>
                                <a:pt x="7920" y="8080"/>
                              </a:cubicBezTo>
                              <a:cubicBezTo>
                                <a:pt x="7960" y="8075"/>
                                <a:pt x="7986" y="8117"/>
                                <a:pt x="8004" y="8145"/>
                              </a:cubicBezTo>
                              <a:cubicBezTo>
                                <a:pt x="8020" y="8169"/>
                                <a:pt x="8039" y="8212"/>
                                <a:pt x="8038" y="8242"/>
                              </a:cubicBezTo>
                              <a:cubicBezTo>
                                <a:pt x="8039" y="8257"/>
                                <a:pt x="8039" y="8263"/>
                                <a:pt x="8029" y="8270"/>
                              </a:cubicBezTo>
                              <a:cubicBezTo>
                                <a:pt x="7957" y="8260"/>
                                <a:pt x="7887" y="8238"/>
                                <a:pt x="7814" y="8232"/>
                              </a:cubicBezTo>
                              <a:cubicBezTo>
                                <a:pt x="7831" y="8247"/>
                                <a:pt x="7840" y="8258"/>
                                <a:pt x="7868" y="8267"/>
                              </a:cubicBezTo>
                              <a:cubicBezTo>
                                <a:pt x="7921" y="8284"/>
                                <a:pt x="7964" y="8280"/>
                                <a:pt x="8017" y="8275"/>
                              </a:cubicBezTo>
                              <a:cubicBezTo>
                                <a:pt x="8081" y="8269"/>
                                <a:pt x="8112" y="8240"/>
                                <a:pt x="8161" y="8198"/>
                              </a:cubicBezTo>
                              <a:cubicBezTo>
                                <a:pt x="8174" y="8187"/>
                                <a:pt x="8188" y="8175"/>
                                <a:pt x="8201" y="8164"/>
                              </a:cubicBezTo>
                            </a:path>
                            <a:path w="9112" h="1039">
                              <a:moveTo>
                                <a:pt x="8505" y="7581"/>
                              </a:moveTo>
                              <a:cubicBezTo>
                                <a:pt x="8511" y="7608"/>
                                <a:pt x="8518" y="7635"/>
                                <a:pt x="8520" y="7662"/>
                              </a:cubicBezTo>
                              <a:cubicBezTo>
                                <a:pt x="8525" y="7721"/>
                                <a:pt x="8518" y="7782"/>
                                <a:pt x="8513" y="7841"/>
                              </a:cubicBezTo>
                              <a:cubicBezTo>
                                <a:pt x="8505" y="7929"/>
                                <a:pt x="8490" y="8017"/>
                                <a:pt x="8473" y="8103"/>
                              </a:cubicBezTo>
                              <a:cubicBezTo>
                                <a:pt x="8463" y="8154"/>
                                <a:pt x="8452" y="8203"/>
                                <a:pt x="8447" y="8254"/>
                              </a:cubicBezTo>
                              <a:cubicBezTo>
                                <a:pt x="8478" y="8198"/>
                                <a:pt x="8500" y="8138"/>
                                <a:pt x="8527" y="8080"/>
                              </a:cubicBezTo>
                              <a:cubicBezTo>
                                <a:pt x="8550" y="8031"/>
                                <a:pt x="8590" y="7930"/>
                                <a:pt x="8654" y="7924"/>
                              </a:cubicBezTo>
                              <a:cubicBezTo>
                                <a:pt x="8690" y="7921"/>
                                <a:pt x="8717" y="7950"/>
                                <a:pt x="8734" y="7977"/>
                              </a:cubicBezTo>
                              <a:cubicBezTo>
                                <a:pt x="8763" y="8023"/>
                                <a:pt x="8766" y="8077"/>
                                <a:pt x="8763" y="8130"/>
                              </a:cubicBezTo>
                              <a:cubicBezTo>
                                <a:pt x="8761" y="8162"/>
                                <a:pt x="8753" y="8174"/>
                                <a:pt x="8755" y="8205"/>
                              </a:cubicBezTo>
                            </a:path>
                            <a:path w="9112" h="1039">
                              <a:moveTo>
                                <a:pt x="9092" y="7926"/>
                              </a:moveTo>
                              <a:cubicBezTo>
                                <a:pt x="9073" y="7960"/>
                                <a:pt x="9051" y="7975"/>
                                <a:pt x="9025" y="8003"/>
                              </a:cubicBezTo>
                              <a:cubicBezTo>
                                <a:pt x="8993" y="8037"/>
                                <a:pt x="8963" y="8083"/>
                                <a:pt x="8942" y="8124"/>
                              </a:cubicBezTo>
                              <a:cubicBezTo>
                                <a:pt x="8929" y="8150"/>
                                <a:pt x="8922" y="8171"/>
                                <a:pt x="8919" y="8199"/>
                              </a:cubicBezTo>
                              <a:cubicBezTo>
                                <a:pt x="8961" y="8201"/>
                                <a:pt x="8985" y="8175"/>
                                <a:pt x="9019" y="8145"/>
                              </a:cubicBezTo>
                              <a:cubicBezTo>
                                <a:pt x="9061" y="8108"/>
                                <a:pt x="9097" y="8067"/>
                                <a:pt x="9133" y="8025"/>
                              </a:cubicBezTo>
                              <a:cubicBezTo>
                                <a:pt x="9136" y="8021"/>
                                <a:pt x="9187" y="7957"/>
                                <a:pt x="9157" y="7988"/>
                              </a:cubicBezTo>
                              <a:cubicBezTo>
                                <a:pt x="9144" y="8019"/>
                                <a:pt x="9131" y="8051"/>
                                <a:pt x="9126" y="8085"/>
                              </a:cubicBezTo>
                              <a:cubicBezTo>
                                <a:pt x="9122" y="8115"/>
                                <a:pt x="9122" y="8150"/>
                                <a:pt x="9135" y="8177"/>
                              </a:cubicBezTo>
                              <a:cubicBezTo>
                                <a:pt x="9148" y="8203"/>
                                <a:pt x="9165" y="8204"/>
                                <a:pt x="9184" y="8188"/>
                              </a:cubicBezTo>
                              <a:cubicBezTo>
                                <a:pt x="9201" y="8173"/>
                                <a:pt x="9208" y="8150"/>
                                <a:pt x="9219" y="8130"/>
                              </a:cubicBezTo>
                            </a:path>
                            <a:path w="9112" h="1039">
                              <a:moveTo>
                                <a:pt x="9378" y="8007"/>
                              </a:moveTo>
                              <a:cubicBezTo>
                                <a:pt x="9384" y="8040"/>
                                <a:pt x="9385" y="8074"/>
                                <a:pt x="9390" y="8107"/>
                              </a:cubicBezTo>
                              <a:cubicBezTo>
                                <a:pt x="9393" y="8131"/>
                                <a:pt x="9397" y="8149"/>
                                <a:pt x="9410" y="8169"/>
                              </a:cubicBezTo>
                              <a:cubicBezTo>
                                <a:pt x="9428" y="8148"/>
                                <a:pt x="9435" y="8128"/>
                                <a:pt x="9445" y="8102"/>
                              </a:cubicBezTo>
                              <a:cubicBezTo>
                                <a:pt x="9456" y="8073"/>
                                <a:pt x="9463" y="8043"/>
                                <a:pt x="9475" y="8014"/>
                              </a:cubicBezTo>
                              <a:cubicBezTo>
                                <a:pt x="9480" y="8001"/>
                                <a:pt x="9491" y="7963"/>
                                <a:pt x="9509" y="7959"/>
                              </a:cubicBezTo>
                              <a:cubicBezTo>
                                <a:pt x="9527" y="7955"/>
                                <a:pt x="9546" y="7976"/>
                                <a:pt x="9558" y="7985"/>
                              </a:cubicBezTo>
                              <a:cubicBezTo>
                                <a:pt x="9577" y="8000"/>
                                <a:pt x="9598" y="8023"/>
                                <a:pt x="9622" y="8031"/>
                              </a:cubicBezTo>
                              <a:cubicBezTo>
                                <a:pt x="9644" y="8038"/>
                                <a:pt x="9668" y="8041"/>
                                <a:pt x="9687" y="8022"/>
                              </a:cubicBezTo>
                              <a:cubicBezTo>
                                <a:pt x="9701" y="8001"/>
                                <a:pt x="9706" y="7993"/>
                                <a:pt x="9716" y="7980"/>
                              </a:cubicBezTo>
                            </a:path>
                            <a:path w="9112" h="1039">
                              <a:moveTo>
                                <a:pt x="9895" y="7545"/>
                              </a:moveTo>
                              <a:cubicBezTo>
                                <a:pt x="9904" y="7573"/>
                                <a:pt x="9905" y="7587"/>
                                <a:pt x="9902" y="7623"/>
                              </a:cubicBezTo>
                              <a:cubicBezTo>
                                <a:pt x="9897" y="7682"/>
                                <a:pt x="9888" y="7740"/>
                                <a:pt x="9880" y="7798"/>
                              </a:cubicBezTo>
                              <a:cubicBezTo>
                                <a:pt x="9872" y="7858"/>
                                <a:pt x="9869" y="7916"/>
                                <a:pt x="9881" y="7976"/>
                              </a:cubicBezTo>
                              <a:cubicBezTo>
                                <a:pt x="9890" y="8023"/>
                                <a:pt x="9910" y="8068"/>
                                <a:pt x="9952" y="8093"/>
                              </a:cubicBezTo>
                              <a:cubicBezTo>
                                <a:pt x="9956" y="8095"/>
                                <a:pt x="9961" y="8097"/>
                                <a:pt x="9965" y="8099"/>
                              </a:cubicBezTo>
                              <a:cubicBezTo>
                                <a:pt x="9975" y="8077"/>
                                <a:pt x="9985" y="8067"/>
                                <a:pt x="9965" y="8033"/>
                              </a:cubicBezTo>
                              <a:cubicBezTo>
                                <a:pt x="9943" y="7996"/>
                                <a:pt x="9908" y="7969"/>
                                <a:pt x="9870" y="7951"/>
                              </a:cubicBezTo>
                              <a:cubicBezTo>
                                <a:pt x="9825" y="7930"/>
                                <a:pt x="9776" y="7929"/>
                                <a:pt x="9729" y="7944"/>
                              </a:cubicBezTo>
                              <a:cubicBezTo>
                                <a:pt x="9692" y="7956"/>
                                <a:pt x="9646" y="7984"/>
                                <a:pt x="9633" y="8024"/>
                              </a:cubicBezTo>
                              <a:cubicBezTo>
                                <a:pt x="9620" y="8062"/>
                                <a:pt x="9664" y="8086"/>
                                <a:pt x="9693" y="8094"/>
                              </a:cubicBezTo>
                              <a:cubicBezTo>
                                <a:pt x="9755" y="8111"/>
                                <a:pt x="9822" y="8102"/>
                                <a:pt x="9884" y="8095"/>
                              </a:cubicBezTo>
                              <a:cubicBezTo>
                                <a:pt x="9949" y="8088"/>
                                <a:pt x="10008" y="8074"/>
                                <a:pt x="10067" y="8053"/>
                              </a:cubicBezTo>
                              <a:cubicBezTo>
                                <a:pt x="10100" y="8041"/>
                                <a:pt x="10119" y="8029"/>
                                <a:pt x="10148" y="8010"/>
                              </a:cubicBezTo>
                            </a:path>
                            <a:path w="9112" h="1039">
                              <a:moveTo>
                                <a:pt x="10414" y="7935"/>
                              </a:moveTo>
                              <a:cubicBezTo>
                                <a:pt x="10420" y="7967"/>
                                <a:pt x="10415" y="7987"/>
                                <a:pt x="10407" y="8019"/>
                              </a:cubicBezTo>
                              <a:cubicBezTo>
                                <a:pt x="10399" y="8051"/>
                                <a:pt x="10386" y="8085"/>
                                <a:pt x="10390" y="8118"/>
                              </a:cubicBezTo>
                              <a:cubicBezTo>
                                <a:pt x="10391" y="8122"/>
                                <a:pt x="10393" y="8125"/>
                                <a:pt x="10394" y="8129"/>
                              </a:cubicBezTo>
                              <a:cubicBezTo>
                                <a:pt x="10422" y="8138"/>
                                <a:pt x="10440" y="8129"/>
                                <a:pt x="10466" y="8114"/>
                              </a:cubicBezTo>
                              <a:cubicBezTo>
                                <a:pt x="10508" y="8089"/>
                                <a:pt x="10545" y="8057"/>
                                <a:pt x="10583" y="8026"/>
                              </a:cubicBezTo>
                              <a:cubicBezTo>
                                <a:pt x="10610" y="8004"/>
                                <a:pt x="10634" y="7980"/>
                                <a:pt x="10657" y="7953"/>
                              </a:cubicBezTo>
                              <a:cubicBezTo>
                                <a:pt x="10644" y="7978"/>
                                <a:pt x="10627" y="8004"/>
                                <a:pt x="10619" y="8031"/>
                              </a:cubicBezTo>
                              <a:cubicBezTo>
                                <a:pt x="10610" y="8064"/>
                                <a:pt x="10619" y="8089"/>
                                <a:pt x="10647" y="8109"/>
                              </a:cubicBezTo>
                              <a:cubicBezTo>
                                <a:pt x="10682" y="8134"/>
                                <a:pt x="10735" y="8145"/>
                                <a:pt x="10777" y="8150"/>
                              </a:cubicBezTo>
                              <a:cubicBezTo>
                                <a:pt x="10822" y="8156"/>
                                <a:pt x="10872" y="8159"/>
                                <a:pt x="10916" y="8145"/>
                              </a:cubicBezTo>
                              <a:cubicBezTo>
                                <a:pt x="10961" y="8131"/>
                                <a:pt x="10959" y="8090"/>
                                <a:pt x="10938" y="8055"/>
                              </a:cubicBezTo>
                              <a:cubicBezTo>
                                <a:pt x="10907" y="8003"/>
                                <a:pt x="10854" y="7971"/>
                                <a:pt x="10805" y="7939"/>
                              </a:cubicBezTo>
                              <a:cubicBezTo>
                                <a:pt x="10779" y="7922"/>
                                <a:pt x="10758" y="7915"/>
                                <a:pt x="10788" y="7895"/>
                              </a:cubicBezTo>
                            </a:path>
                            <a:path w="9112" h="1039">
                              <a:moveTo>
                                <a:pt x="11178" y="7977"/>
                              </a:moveTo>
                              <a:cubicBezTo>
                                <a:pt x="11187" y="8007"/>
                                <a:pt x="11202" y="8039"/>
                                <a:pt x="11208" y="8070"/>
                              </a:cubicBezTo>
                              <a:cubicBezTo>
                                <a:pt x="11216" y="8111"/>
                                <a:pt x="11212" y="8155"/>
                                <a:pt x="11211" y="8196"/>
                              </a:cubicBezTo>
                              <a:cubicBezTo>
                                <a:pt x="11210" y="8221"/>
                                <a:pt x="11209" y="8247"/>
                                <a:pt x="11203" y="8271"/>
                              </a:cubicBezTo>
                              <a:cubicBezTo>
                                <a:pt x="11205" y="8235"/>
                                <a:pt x="11210" y="8200"/>
                                <a:pt x="11213" y="8164"/>
                              </a:cubicBezTo>
                            </a:path>
                            <a:path w="9112" h="1039">
                              <a:moveTo>
                                <a:pt x="11126" y="7799"/>
                              </a:moveTo>
                              <a:cubicBezTo>
                                <a:pt x="11105" y="7817"/>
                                <a:pt x="11087" y="7835"/>
                                <a:pt x="11060" y="7842"/>
                              </a:cubicBezTo>
                              <a:cubicBezTo>
                                <a:pt x="11065" y="7804"/>
                                <a:pt x="11079" y="7801"/>
                                <a:pt x="11113" y="7779"/>
                              </a:cubicBezTo>
                            </a:path>
                            <a:path w="9112" h="1039">
                              <a:moveTo>
                                <a:pt x="11471" y="8114"/>
                              </a:moveTo>
                              <a:cubicBezTo>
                                <a:pt x="11463" y="8152"/>
                                <a:pt x="11454" y="8192"/>
                                <a:pt x="11448" y="8228"/>
                              </a:cubicBezTo>
                              <a:cubicBezTo>
                                <a:pt x="11447" y="8232"/>
                                <a:pt x="11445" y="8235"/>
                                <a:pt x="11444" y="8239"/>
                              </a:cubicBezTo>
                              <a:cubicBezTo>
                                <a:pt x="11452" y="8218"/>
                                <a:pt x="11465" y="8198"/>
                                <a:pt x="11477" y="8178"/>
                              </a:cubicBezTo>
                              <a:cubicBezTo>
                                <a:pt x="11522" y="8103"/>
                                <a:pt x="11574" y="8036"/>
                                <a:pt x="11634" y="7973"/>
                              </a:cubicBezTo>
                              <a:cubicBezTo>
                                <a:pt x="11650" y="7956"/>
                                <a:pt x="11671" y="7938"/>
                                <a:pt x="11672" y="7967"/>
                              </a:cubicBezTo>
                              <a:cubicBezTo>
                                <a:pt x="11672" y="7973"/>
                                <a:pt x="11673" y="7979"/>
                                <a:pt x="11673" y="7985"/>
                              </a:cubicBezTo>
                            </a:path>
                            <a:path w="9112" h="1039">
                              <a:moveTo>
                                <a:pt x="11751" y="8073"/>
                              </a:moveTo>
                              <a:cubicBezTo>
                                <a:pt x="11770" y="8094"/>
                                <a:pt x="11790" y="8116"/>
                                <a:pt x="11819" y="8122"/>
                              </a:cubicBezTo>
                              <a:cubicBezTo>
                                <a:pt x="11844" y="8127"/>
                                <a:pt x="11879" y="8120"/>
                                <a:pt x="11902" y="8109"/>
                              </a:cubicBezTo>
                              <a:cubicBezTo>
                                <a:pt x="11925" y="8098"/>
                                <a:pt x="11948" y="8076"/>
                                <a:pt x="11957" y="8052"/>
                              </a:cubicBezTo>
                              <a:cubicBezTo>
                                <a:pt x="11964" y="8034"/>
                                <a:pt x="11961" y="8024"/>
                                <a:pt x="11956" y="8008"/>
                              </a:cubicBezTo>
                              <a:cubicBezTo>
                                <a:pt x="11926" y="8004"/>
                                <a:pt x="11901" y="8015"/>
                                <a:pt x="11877" y="8034"/>
                              </a:cubicBezTo>
                              <a:cubicBezTo>
                                <a:pt x="11842" y="8062"/>
                                <a:pt x="11809" y="8104"/>
                                <a:pt x="11793" y="8147"/>
                              </a:cubicBezTo>
                              <a:cubicBezTo>
                                <a:pt x="11780" y="8182"/>
                                <a:pt x="11775" y="8215"/>
                                <a:pt x="11801" y="8245"/>
                              </a:cubicBezTo>
                              <a:cubicBezTo>
                                <a:pt x="11824" y="8272"/>
                                <a:pt x="11867" y="8281"/>
                                <a:pt x="11901" y="8280"/>
                              </a:cubicBezTo>
                              <a:cubicBezTo>
                                <a:pt x="11953" y="8278"/>
                                <a:pt x="11989" y="8262"/>
                                <a:pt x="12030" y="8231"/>
                              </a:cubicBezTo>
                              <a:cubicBezTo>
                                <a:pt x="12062" y="8202"/>
                                <a:pt x="12073" y="8192"/>
                                <a:pt x="12094" y="8172"/>
                              </a:cubicBezTo>
                            </a:path>
                            <a:path w="9112" h="1039">
                              <a:moveTo>
                                <a:pt x="12500" y="7408"/>
                              </a:moveTo>
                              <a:cubicBezTo>
                                <a:pt x="12503" y="7439"/>
                                <a:pt x="12504" y="7458"/>
                                <a:pt x="12494" y="7493"/>
                              </a:cubicBezTo>
                              <a:cubicBezTo>
                                <a:pt x="12478" y="7547"/>
                                <a:pt x="12465" y="7601"/>
                                <a:pt x="12452" y="7656"/>
                              </a:cubicBezTo>
                              <a:cubicBezTo>
                                <a:pt x="12432" y="7738"/>
                                <a:pt x="12412" y="7820"/>
                                <a:pt x="12402" y="7904"/>
                              </a:cubicBezTo>
                              <a:cubicBezTo>
                                <a:pt x="12396" y="7955"/>
                                <a:pt x="12393" y="8008"/>
                                <a:pt x="12405" y="8059"/>
                              </a:cubicBezTo>
                              <a:cubicBezTo>
                                <a:pt x="12410" y="8082"/>
                                <a:pt x="12422" y="8108"/>
                                <a:pt x="12442" y="8122"/>
                              </a:cubicBezTo>
                              <a:cubicBezTo>
                                <a:pt x="12445" y="8122"/>
                                <a:pt x="12449" y="8122"/>
                                <a:pt x="12452" y="8122"/>
                              </a:cubicBezTo>
                              <a:cubicBezTo>
                                <a:pt x="12470" y="8102"/>
                                <a:pt x="12478" y="8093"/>
                                <a:pt x="12479" y="8063"/>
                              </a:cubicBezTo>
                              <a:cubicBezTo>
                                <a:pt x="12480" y="8030"/>
                                <a:pt x="12470" y="8010"/>
                                <a:pt x="12443" y="7994"/>
                              </a:cubicBezTo>
                              <a:cubicBezTo>
                                <a:pt x="12415" y="7978"/>
                                <a:pt x="12374" y="8006"/>
                                <a:pt x="12352" y="8019"/>
                              </a:cubicBezTo>
                              <a:cubicBezTo>
                                <a:pt x="12311" y="8043"/>
                                <a:pt x="12274" y="8077"/>
                                <a:pt x="12245" y="8115"/>
                              </a:cubicBezTo>
                              <a:cubicBezTo>
                                <a:pt x="12218" y="8151"/>
                                <a:pt x="12198" y="8188"/>
                                <a:pt x="12215" y="8230"/>
                              </a:cubicBezTo>
                              <a:cubicBezTo>
                                <a:pt x="12226" y="8259"/>
                                <a:pt x="12267" y="8263"/>
                                <a:pt x="12293" y="8267"/>
                              </a:cubicBezTo>
                              <a:cubicBezTo>
                                <a:pt x="12323" y="8271"/>
                                <a:pt x="12370" y="8275"/>
                                <a:pt x="12399" y="8269"/>
                              </a:cubicBezTo>
                              <a:cubicBezTo>
                                <a:pt x="12420" y="8265"/>
                                <a:pt x="12438" y="8256"/>
                                <a:pt x="12455" y="824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99,7408" coordsize="9112,1039" path="m3714,7789c3693,7777,3689,7767,3676,7748c3671,7765,3673,7779,3676,7797c3680,7826,3680,7855,3682,7885c3685,7925,3682,7964,3682,8004c3682,8029,3679,8049,3691,8070c3686,8049,3686,8028,3682,8006em3420,7831c3410,7806,3426,7810,3452,7808c3494,7804,3536,7796,3578,7788c3637,7776,3696,7763,3756,7753c3780,7749,3806,7743,3831,7741c3851,7739,3866,7736,3840,7726em3399,8206c3417,8225,3435,8238,3463,8239c3500,8241,3539,8228,3572,8212c3616,8192,3658,8166,3700,8142c3745,8116,3790,8090,3837,8070c3866,8058,3893,8044,3918,8027em3961,7988c3973,8005,3985,8023,3998,8039c4016,8061,4028,8084,4044,8107c4056,8123,4060,8128,4067,8139c4087,8125,4096,8103,4106,8079c4119,8050,4132,8022,4150,7996c4157,7985,4178,7949,4197,7969c4212,7986,4218,8022,4225,8044c4232,8066,4237,8087,4247,8107c4261,8135,4277,8138,4299,8121em4599,7988c4603,7989,4607,7991,4611,7992c4584,7979,4576,7996,4551,8012c4524,8029,4497,8047,4470,8064c4450,8077,4431,8085,4417,8104c4441,8111,4463,8112,4488,8112c4540,8112,4597,8107,4648,8120c4668,8125,4695,8135,4699,8159c4703,8186,4679,8211,4661,8227c4629,8257,4593,8281,4557,8306c4533,8323,4510,8340,4483,8342c4496,8312,4514,8285,4532,8257em4885,7777c4910,7781,4906,7802,4904,7829c4900,7881,4890,7933,4883,7985c4873,8056,4861,8127,4856,8198c4852,8254,4849,8313,4858,8369c4859,8372,4859,8376,4860,8379c4877,8357,4868,8334,4862,8304em4673,8094c4695,8108,4710,8107,4737,8104c4790,8098,4843,8085,4894,8071c4964,8051,5035,8031,5103,8004c5135,7992,5161,7980,5191,7971c5197,7969,5202,7968,5208,7966em5192,8064c5196,8087,5203,8108,5208,8131c5213,8154,5218,8177,5221,8200c5223,8220,5225,8240,5230,8260c5232,8265,5233,8271,5235,8276c5237,8255,5236,8236,5238,8215c5240,8190,5246,8161,5260,8139c5274,8118,5295,8098,5316,8084c5337,8071,5353,8061,5370,8049c5380,8044,5383,8043,5380,8034em5494,8084c5500,8097,5512,8114,5513,8129c5515,8156,5507,8182,5508,8209c5509,8229,5510,8251,5526,8265c5543,8280,5571,8273,5589,8264c5619,8249,5647,8229,5673,8208c5689,8196,5699,8182,5712,8167c5700,8189,5694,8208,5694,8234c5694,8265,5700,8296,5713,8324c5725,8349,5738,8356,5763,8357c5799,8358,5814,8331,5837,8304c5844,8296,5852,8287,5859,8279em6093,8092c6090,8093,6055,8111,6039,8122c5989,8159,5949,8219,5941,8281c5935,8323,5954,8358,5988,8383c6027,8412,6079,8422,6126,8428c6184,8435,6229,8429,6282,8406c6339,8381,6371,8336,6402,8286c6429,8242,6439,8226,6444,8190em6608,7648c6612,7672,6612,7693,6611,7717c6610,7766,6597,7813,6590,7861c6579,7941,6562,8022,6554,8103c6546,8181,6546,8261,6548,8340c6548,8347,6550,8447,6574,8446c6579,8446,6571,8387,6571,8386em6276,8166c6292,8206,6309,8192,6349,8190c6401,8187,6453,8184,6505,8180c6560,8176,6615,8178,6670,8181c6693,8182,6735,8187,6756,8177c6778,8166,6794,8140,6807,8121em6926,8103c6926,8129,6920,8154,6920,8180c6920,8203,6919,8225,6919,8249c6919,8263,6919,8266,6920,8275c6940,8243,6947,8213,6956,8176em6938,7944c6934,7947,6931,7950,6927,7953c6928,7923,6935,7925,6965,7913em7193,8104c7174,8145,7145,8173,7123,8211c7106,8239,7082,8276,7075,8309c7070,8332,7071,8350,7097,8357c7119,8363,7147,8350,7165,8338c7196,8316,7217,8281,7231,8246c7244,8215,7254,8181,7263,8149c7272,8118,7275,8088,7289,8060c7292,8055,7296,8051,7299,8046c7325,8066,7346,8078,7358,8111c7366,8133,7367,8157,7367,8180c7367,8192,7365,8206,7365,8218c7385,8188,7404,8161,7427,8133c7460,8094,7488,8057,7530,8029c7531,8057,7529,8084,7529,8113c7529,8145,7528,8186,7545,8215c7561,8241,7584,8253,7612,8260c7643,8268,7683,8245,7708,8229c7764,8194,7810,8149,7863,8110c7882,8096,7896,8083,7920,8080c7960,8075,7986,8117,8004,8145c8020,8169,8039,8212,8038,8242c8039,8257,8039,8263,8029,8270c7957,8260,7887,8238,7814,8232c7831,8247,7840,8258,7868,8267c7921,8284,7964,8280,8017,8275c8081,8269,8112,8240,8161,8198c8174,8187,8188,8175,8201,8164em8505,7581c8511,7608,8518,7635,8520,7662c8525,7721,8518,7782,8513,7841c8505,7929,8490,8017,8473,8103c8463,8154,8452,8203,8447,8254c8478,8198,8500,8138,8527,8080c8550,8031,8590,7930,8654,7924c8690,7921,8717,7950,8734,7977c8763,8023,8766,8077,8763,8130c8761,8162,8753,8174,8755,8205em9092,7926c9073,7960,9051,7975,9025,8003c8993,8037,8963,8083,8942,8124c8929,8150,8922,8171,8919,8199c8961,8201,8985,8175,9019,8145c9061,8108,9097,8067,9133,8025c9136,8021,9187,7957,9157,7988c9144,8019,9131,8051,9126,8085c9122,8115,9122,8150,9135,8177c9148,8203,9165,8204,9184,8188c9201,8173,9208,8150,9219,8130em9378,8007c9384,8040,9385,8074,9390,8107c9393,8131,9397,8149,9410,8169c9428,8148,9435,8128,9445,8102c9456,8073,9463,8043,9475,8014c9480,8001,9491,7963,9509,7959c9527,7955,9546,7976,9558,7985c9577,8000,9598,8023,9622,8031c9644,8038,9668,8041,9687,8022c9701,8001,9706,7993,9716,7980em9895,7545c9904,7573,9905,7587,9902,7623c9897,7682,9888,7740,9880,7798c9872,7858,9869,7916,9881,7976c9890,8023,9910,8068,9952,8093c9956,8095,9961,8097,9965,8099c9975,8077,9985,8067,9965,8033c9943,7996,9908,7969,9870,7951c9825,7930,9776,7929,9729,7944c9692,7956,9646,7984,9633,8024c9620,8062,9664,8086,9693,8094c9755,8111,9822,8102,9884,8095c9949,8088,10008,8074,10067,8053c10100,8041,10119,8029,10148,8010em10414,7935c10420,7967,10415,7987,10407,8019c10399,8051,10386,8085,10390,8118c10391,8122,10393,8125,10394,8129c10422,8138,10440,8129,10466,8114c10508,8089,10545,8057,10583,8026c10610,8004,10634,7980,10657,7953c10644,7978,10627,8004,10619,8031c10610,8064,10619,8089,10647,8109c10682,8134,10735,8145,10777,8150c10822,8156,10872,8159,10916,8145c10961,8131,10959,8090,10938,8055c10907,8003,10854,7971,10805,7939c10779,7922,10758,7915,10788,7895em11178,7977c11187,8007,11202,8039,11208,8070c11216,8111,11212,8155,11211,8196c11210,8221,11209,8247,11203,8271c11205,8235,11210,8200,11213,8164em11126,7799c11105,7817,11087,7835,11060,7842c11065,7804,11079,7801,11113,7779em11471,8114c11463,8152,11454,8192,11448,8228c11447,8232,11445,8235,11444,8239c11452,8218,11465,8198,11477,8178c11522,8103,11574,8036,11634,7973c11650,7956,11671,7938,11672,7967c11672,7973,11673,7979,11673,7985em11751,8073c11770,8094,11790,8116,11819,8122c11844,8127,11879,8120,11902,8109c11925,8098,11948,8076,11957,8052c11964,8034,11961,8024,11956,8008c11926,8004,11901,8015,11877,8034c11842,8062,11809,8104,11793,8147c11780,8182,11775,8215,11801,8245c11824,8272,11867,8281,11901,8280c11953,8278,11989,8262,12030,8231c12062,8202,12073,8192,12094,8172em12500,7408c12503,7439,12504,7458,12494,7493c12478,7547,12465,7601,12452,7656c12432,7738,12412,7820,12402,7904c12396,7955,12393,8008,12405,8059c12410,8082,12422,8108,12442,8122c12445,8122,12449,8122,12452,8122c12470,8102,12478,8093,12479,8063c12480,8030,12470,8010,12443,7994c12415,7978,12374,8006,12352,8019c12311,8043,12274,8077,12245,8115c12218,8151,12198,8188,12215,8230c12226,8259,12267,8263,12293,8267c12323,8271,12370,8275,12399,8269c12420,8265,12438,8256,12455,8245e" stroked="t" o:allowincell="f" style="position:absolute;margin-left:42.35pt;margin-top:54.4pt;width:258.25pt;height:29.4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Only for government or huge corporations could afford</w:t>
      </w:r>
    </w:p>
    <w:p>
      <w:pPr>
        <w:pStyle w:val="Normal"/>
        <w:spacing w:lineRule="auto" w:line="48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655955</wp:posOffset>
                </wp:positionV>
                <wp:extent cx="2846705" cy="2425065"/>
                <wp:effectExtent l="0" t="0" r="0" b="0"/>
                <wp:wrapSquare wrapText="bothSides"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242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83"/>
                            </w:tblGrid>
                            <w:tr>
                              <w:trPr/>
                              <w:tc>
                                <w:tcPr>
                                  <w:tcW w:w="4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08910" cy="1530985"/>
                                        <wp:effectExtent l="0" t="0" r="0" b="0"/>
                                        <wp:docPr id="4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0" t="-18" r="-10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08910" cy="1530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4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acuum Tube (1904)  and </w:t>
                                    <w:br/>
                                    <w:t>Transistor (1947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5pt;height:190.95pt;mso-wrap-distance-left:9pt;mso-wrap-distance-right:0pt;mso-wrap-distance-top:0pt;mso-wrap-distance-bottom:0pt;margin-top:51.65pt;mso-position-vertical-relative:text;margin-left:5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83"/>
                      </w:tblGrid>
                      <w:tr>
                        <w:trPr/>
                        <w:tc>
                          <w:tcPr>
                            <w:tcW w:w="4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8910" cy="1530985"/>
                                  <wp:effectExtent l="0" t="0" r="0" b="0"/>
                                  <wp:docPr id="4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8910" cy="153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4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acuum Tube (1904)  and </w:t>
                              <w:br/>
                              <w:t>Transistor (1947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37025</wp:posOffset>
                </wp:positionH>
                <wp:positionV relativeFrom="paragraph">
                  <wp:posOffset>240030</wp:posOffset>
                </wp:positionV>
                <wp:extent cx="836295" cy="207645"/>
                <wp:effectExtent l="8255" t="10160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2" h="576">
                              <a:moveTo>
                                <a:pt x="13624" y="9109"/>
                              </a:moveTo>
                              <a:cubicBezTo>
                                <a:pt x="13629" y="9143"/>
                                <a:pt x="13628" y="9174"/>
                                <a:pt x="13627" y="9209"/>
                              </a:cubicBezTo>
                              <a:cubicBezTo>
                                <a:pt x="13625" y="9271"/>
                                <a:pt x="13625" y="9332"/>
                                <a:pt x="13626" y="9394"/>
                              </a:cubicBezTo>
                              <a:cubicBezTo>
                                <a:pt x="13627" y="9458"/>
                                <a:pt x="13622" y="9535"/>
                                <a:pt x="13650" y="9593"/>
                              </a:cubicBezTo>
                              <a:cubicBezTo>
                                <a:pt x="13661" y="9616"/>
                                <a:pt x="13668" y="9613"/>
                                <a:pt x="13688" y="9609"/>
                              </a:cubicBezTo>
                            </a:path>
                            <a:path w="2322" h="576">
                              <a:moveTo>
                                <a:pt x="13405" y="9410"/>
                              </a:moveTo>
                              <a:cubicBezTo>
                                <a:pt x="13396" y="9445"/>
                                <a:pt x="13420" y="9448"/>
                                <a:pt x="13456" y="9449"/>
                              </a:cubicBezTo>
                              <a:cubicBezTo>
                                <a:pt x="13557" y="9453"/>
                                <a:pt x="13653" y="9431"/>
                                <a:pt x="13751" y="9411"/>
                              </a:cubicBezTo>
                              <a:cubicBezTo>
                                <a:pt x="13822" y="9397"/>
                                <a:pt x="13881" y="9372"/>
                                <a:pt x="13948" y="9345"/>
                              </a:cubicBezTo>
                              <a:cubicBezTo>
                                <a:pt x="13962" y="9340"/>
                                <a:pt x="13976" y="9334"/>
                                <a:pt x="13990" y="9329"/>
                              </a:cubicBezTo>
                            </a:path>
                            <a:path w="2322" h="576">
                              <a:moveTo>
                                <a:pt x="14147" y="9420"/>
                              </a:moveTo>
                              <a:cubicBezTo>
                                <a:pt x="14141" y="9442"/>
                                <a:pt x="14136" y="9465"/>
                                <a:pt x="14128" y="9486"/>
                              </a:cubicBezTo>
                              <a:cubicBezTo>
                                <a:pt x="14122" y="9503"/>
                                <a:pt x="14121" y="9510"/>
                                <a:pt x="14120" y="9529"/>
                              </a:cubicBezTo>
                              <a:cubicBezTo>
                                <a:pt x="14152" y="9530"/>
                                <a:pt x="14171" y="9512"/>
                                <a:pt x="14199" y="9495"/>
                              </a:cubicBezTo>
                              <a:cubicBezTo>
                                <a:pt x="14250" y="9464"/>
                                <a:pt x="14314" y="9412"/>
                                <a:pt x="14376" y="9409"/>
                              </a:cubicBezTo>
                              <a:cubicBezTo>
                                <a:pt x="14407" y="9408"/>
                                <a:pt x="14411" y="9437"/>
                                <a:pt x="14415" y="9460"/>
                              </a:cubicBezTo>
                              <a:cubicBezTo>
                                <a:pt x="14420" y="9493"/>
                                <a:pt x="14417" y="9527"/>
                                <a:pt x="14421" y="9560"/>
                              </a:cubicBezTo>
                              <a:cubicBezTo>
                                <a:pt x="14424" y="9589"/>
                                <a:pt x="14435" y="9609"/>
                                <a:pt x="14462" y="9589"/>
                              </a:cubicBezTo>
                              <a:cubicBezTo>
                                <a:pt x="14482" y="9573"/>
                                <a:pt x="14489" y="9565"/>
                                <a:pt x="14494" y="9547"/>
                              </a:cubicBezTo>
                            </a:path>
                            <a:path w="2322" h="576">
                              <a:moveTo>
                                <a:pt x="14745" y="9077"/>
                              </a:moveTo>
                              <a:cubicBezTo>
                                <a:pt x="14747" y="9116"/>
                                <a:pt x="14729" y="9149"/>
                                <a:pt x="14718" y="9187"/>
                              </a:cubicBezTo>
                              <a:cubicBezTo>
                                <a:pt x="14702" y="9241"/>
                                <a:pt x="14690" y="9297"/>
                                <a:pt x="14677" y="9352"/>
                              </a:cubicBezTo>
                              <a:cubicBezTo>
                                <a:pt x="14668" y="9388"/>
                                <a:pt x="14645" y="9442"/>
                                <a:pt x="14651" y="9480"/>
                              </a:cubicBezTo>
                              <a:cubicBezTo>
                                <a:pt x="14653" y="9485"/>
                                <a:pt x="14655" y="9490"/>
                                <a:pt x="14657" y="9495"/>
                              </a:cubicBezTo>
                              <a:cubicBezTo>
                                <a:pt x="14692" y="9481"/>
                                <a:pt x="14724" y="9463"/>
                                <a:pt x="14758" y="9447"/>
                              </a:cubicBezTo>
                              <a:cubicBezTo>
                                <a:pt x="14784" y="9435"/>
                                <a:pt x="14813" y="9421"/>
                                <a:pt x="14842" y="9424"/>
                              </a:cubicBezTo>
                              <a:cubicBezTo>
                                <a:pt x="14872" y="9428"/>
                                <a:pt x="14899" y="9452"/>
                                <a:pt x="14906" y="9481"/>
                              </a:cubicBezTo>
                              <a:cubicBezTo>
                                <a:pt x="14912" y="9505"/>
                                <a:pt x="14907" y="9535"/>
                                <a:pt x="14894" y="9556"/>
                              </a:cubicBezTo>
                              <a:cubicBezTo>
                                <a:pt x="14880" y="9579"/>
                                <a:pt x="14851" y="9603"/>
                                <a:pt x="14825" y="9610"/>
                              </a:cubicBezTo>
                              <a:cubicBezTo>
                                <a:pt x="14788" y="9621"/>
                                <a:pt x="14782" y="9623"/>
                                <a:pt x="14756" y="9594"/>
                              </a:cubicBezTo>
                            </a:path>
                            <a:path w="2322" h="576">
                              <a:moveTo>
                                <a:pt x="15013" y="9464"/>
                              </a:moveTo>
                              <a:cubicBezTo>
                                <a:pt x="15037" y="9483"/>
                                <a:pt x="15059" y="9504"/>
                                <a:pt x="15083" y="9522"/>
                              </a:cubicBezTo>
                              <a:cubicBezTo>
                                <a:pt x="15110" y="9543"/>
                                <a:pt x="15132" y="9547"/>
                                <a:pt x="15165" y="9542"/>
                              </a:cubicBezTo>
                              <a:cubicBezTo>
                                <a:pt x="15199" y="9537"/>
                                <a:pt x="15228" y="9519"/>
                                <a:pt x="15254" y="9497"/>
                              </a:cubicBezTo>
                              <a:cubicBezTo>
                                <a:pt x="15265" y="9487"/>
                                <a:pt x="15303" y="9454"/>
                                <a:pt x="15292" y="9434"/>
                              </a:cubicBezTo>
                              <a:cubicBezTo>
                                <a:pt x="15287" y="9430"/>
                                <a:pt x="15283" y="9427"/>
                                <a:pt x="15278" y="9423"/>
                              </a:cubicBezTo>
                              <a:cubicBezTo>
                                <a:pt x="15243" y="9435"/>
                                <a:pt x="15217" y="9453"/>
                                <a:pt x="15190" y="9479"/>
                              </a:cubicBezTo>
                              <a:cubicBezTo>
                                <a:pt x="15158" y="9510"/>
                                <a:pt x="15126" y="9550"/>
                                <a:pt x="15110" y="9593"/>
                              </a:cubicBezTo>
                              <a:cubicBezTo>
                                <a:pt x="15101" y="9619"/>
                                <a:pt x="15107" y="9651"/>
                                <a:pt x="15141" y="9652"/>
                              </a:cubicBezTo>
                              <a:cubicBezTo>
                                <a:pt x="15180" y="9653"/>
                                <a:pt x="15229" y="9632"/>
                                <a:pt x="15262" y="9612"/>
                              </a:cubicBezTo>
                              <a:cubicBezTo>
                                <a:pt x="15300" y="9588"/>
                                <a:pt x="15335" y="9562"/>
                                <a:pt x="15371" y="9535"/>
                              </a:cubicBezTo>
                            </a:path>
                            <a:path w="2322" h="576">
                              <a:moveTo>
                                <a:pt x="15658" y="9337"/>
                              </a:moveTo>
                              <a:cubicBezTo>
                                <a:pt x="15657" y="9358"/>
                                <a:pt x="15656" y="9367"/>
                                <a:pt x="15638" y="9379"/>
                              </a:cubicBezTo>
                              <a:cubicBezTo>
                                <a:pt x="15611" y="9397"/>
                                <a:pt x="15593" y="9420"/>
                                <a:pt x="15568" y="9441"/>
                              </a:cubicBezTo>
                              <a:cubicBezTo>
                                <a:pt x="15548" y="9458"/>
                                <a:pt x="15535" y="9471"/>
                                <a:pt x="15523" y="9495"/>
                              </a:cubicBezTo>
                              <a:cubicBezTo>
                                <a:pt x="15539" y="9511"/>
                                <a:pt x="15556" y="9513"/>
                                <a:pt x="15580" y="9516"/>
                              </a:cubicBezTo>
                              <a:cubicBezTo>
                                <a:pt x="15618" y="9521"/>
                                <a:pt x="15654" y="9526"/>
                                <a:pt x="15690" y="9541"/>
                              </a:cubicBezTo>
                              <a:cubicBezTo>
                                <a:pt x="15703" y="9547"/>
                                <a:pt x="15725" y="9562"/>
                                <a:pt x="15717" y="9579"/>
                              </a:cubicBezTo>
                              <a:cubicBezTo>
                                <a:pt x="15706" y="9604"/>
                                <a:pt x="15675" y="9609"/>
                                <a:pt x="15656" y="9622"/>
                              </a:cubicBezTo>
                              <a:cubicBezTo>
                                <a:pt x="15630" y="9640"/>
                                <a:pt x="15612" y="9649"/>
                                <a:pt x="15580" y="964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97,9077" coordsize="2322,576" path="m13624,9109c13629,9143,13628,9174,13627,9209c13625,9271,13625,9332,13626,9394c13627,9458,13622,9535,13650,9593c13661,9616,13668,9613,13688,9609em13405,9410c13396,9445,13420,9448,13456,9449c13557,9453,13653,9431,13751,9411c13822,9397,13881,9372,13948,9345c13962,9340,13976,9334,13990,9329em14147,9420c14141,9442,14136,9465,14128,9486c14122,9503,14121,9510,14120,9529c14152,9530,14171,9512,14199,9495c14250,9464,14314,9412,14376,9409c14407,9408,14411,9437,14415,9460c14420,9493,14417,9527,14421,9560c14424,9589,14435,9609,14462,9589c14482,9573,14489,9565,14494,9547em14745,9077c14747,9116,14729,9149,14718,9187c14702,9241,14690,9297,14677,9352c14668,9388,14645,9442,14651,9480c14653,9485,14655,9490,14657,9495c14692,9481,14724,9463,14758,9447c14784,9435,14813,9421,14842,9424c14872,9428,14899,9452,14906,9481c14912,9505,14907,9535,14894,9556c14880,9579,14851,9603,14825,9610c14788,9621,14782,9623,14756,9594em15013,9464c15037,9483,15059,9504,15083,9522c15110,9543,15132,9547,15165,9542c15199,9537,15228,9519,15254,9497c15265,9487,15303,9454,15292,9434c15287,9430,15283,9427,15278,9423c15243,9435,15217,9453,15190,9479c15158,9510,15126,9550,15110,9593c15101,9619,15107,9651,15141,9652c15180,9653,15229,9632,15262,9612c15300,9588,15335,9562,15371,9535em15658,9337c15657,9358,15656,9367,15638,9379c15611,9397,15593,9420,15568,9441c15548,9458,15535,9471,15523,9495c15539,9511,15556,9513,15580,9516c15618,9521,15654,9526,15690,9541c15703,9547,15725,9562,15717,9579c15706,9604,15675,9609,15656,9622c15630,9640,15612,9649,15580,9648e" stroked="t" o:allowincell="f" style="position:absolute;margin-left:325.75pt;margin-top:18.9pt;width:65.8pt;height:16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87010</wp:posOffset>
                </wp:positionH>
                <wp:positionV relativeFrom="paragraph">
                  <wp:posOffset>243205</wp:posOffset>
                </wp:positionV>
                <wp:extent cx="1574165" cy="265430"/>
                <wp:effectExtent l="10160" t="9525" r="952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2" h="738">
                              <a:moveTo>
                                <a:pt x="16622" y="9085"/>
                              </a:moveTo>
                              <a:cubicBezTo>
                                <a:pt x="16636" y="9110"/>
                                <a:pt x="16641" y="9128"/>
                                <a:pt x="16644" y="9158"/>
                              </a:cubicBezTo>
                              <a:cubicBezTo>
                                <a:pt x="16650" y="9209"/>
                                <a:pt x="16650" y="9258"/>
                                <a:pt x="16647" y="9309"/>
                              </a:cubicBezTo>
                              <a:cubicBezTo>
                                <a:pt x="16644" y="9366"/>
                                <a:pt x="16633" y="9424"/>
                                <a:pt x="16618" y="9479"/>
                              </a:cubicBezTo>
                              <a:cubicBezTo>
                                <a:pt x="16611" y="9504"/>
                                <a:pt x="16601" y="9528"/>
                                <a:pt x="16591" y="9552"/>
                              </a:cubicBezTo>
                              <a:cubicBezTo>
                                <a:pt x="16607" y="9526"/>
                                <a:pt x="16627" y="9504"/>
                                <a:pt x="16650" y="9483"/>
                              </a:cubicBezTo>
                              <a:cubicBezTo>
                                <a:pt x="16687" y="9451"/>
                                <a:pt x="16727" y="9422"/>
                                <a:pt x="16771" y="9399"/>
                              </a:cubicBezTo>
                              <a:cubicBezTo>
                                <a:pt x="16806" y="9381"/>
                                <a:pt x="16851" y="9364"/>
                                <a:pt x="16891" y="9365"/>
                              </a:cubicBezTo>
                              <a:cubicBezTo>
                                <a:pt x="16923" y="9366"/>
                                <a:pt x="16944" y="9384"/>
                                <a:pt x="16958" y="9411"/>
                              </a:cubicBezTo>
                              <a:cubicBezTo>
                                <a:pt x="16975" y="9442"/>
                                <a:pt x="16982" y="9482"/>
                                <a:pt x="16984" y="9516"/>
                              </a:cubicBezTo>
                              <a:cubicBezTo>
                                <a:pt x="16987" y="9559"/>
                                <a:pt x="16976" y="9603"/>
                                <a:pt x="16937" y="9628"/>
                              </a:cubicBezTo>
                              <a:cubicBezTo>
                                <a:pt x="16909" y="9646"/>
                                <a:pt x="16857" y="9661"/>
                                <a:pt x="16824" y="9658"/>
                              </a:cubicBezTo>
                              <a:cubicBezTo>
                                <a:pt x="16793" y="9655"/>
                                <a:pt x="16761" y="9646"/>
                                <a:pt x="16738" y="9625"/>
                              </a:cubicBezTo>
                              <a:cubicBezTo>
                                <a:pt x="16735" y="9619"/>
                                <a:pt x="16731" y="9614"/>
                                <a:pt x="16728" y="9608"/>
                              </a:cubicBezTo>
                            </a:path>
                            <a:path w="4372" h="738">
                              <a:moveTo>
                                <a:pt x="17239" y="9497"/>
                              </a:moveTo>
                              <a:cubicBezTo>
                                <a:pt x="17235" y="9524"/>
                                <a:pt x="17229" y="9543"/>
                                <a:pt x="17231" y="9569"/>
                              </a:cubicBezTo>
                              <a:cubicBezTo>
                                <a:pt x="17233" y="9594"/>
                                <a:pt x="17241" y="9623"/>
                                <a:pt x="17260" y="9642"/>
                              </a:cubicBezTo>
                              <a:cubicBezTo>
                                <a:pt x="17283" y="9664"/>
                                <a:pt x="17315" y="9659"/>
                                <a:pt x="17343" y="9651"/>
                              </a:cubicBezTo>
                              <a:cubicBezTo>
                                <a:pt x="17385" y="9639"/>
                                <a:pt x="17422" y="9612"/>
                                <a:pt x="17459" y="9589"/>
                              </a:cubicBezTo>
                              <a:cubicBezTo>
                                <a:pt x="17473" y="9581"/>
                                <a:pt x="17479" y="9576"/>
                                <a:pt x="17494" y="9575"/>
                              </a:cubicBezTo>
                              <a:cubicBezTo>
                                <a:pt x="17493" y="9599"/>
                                <a:pt x="17491" y="9621"/>
                                <a:pt x="17494" y="9645"/>
                              </a:cubicBezTo>
                              <a:cubicBezTo>
                                <a:pt x="17498" y="9673"/>
                                <a:pt x="17507" y="9700"/>
                                <a:pt x="17537" y="9711"/>
                              </a:cubicBezTo>
                              <a:cubicBezTo>
                                <a:pt x="17557" y="9718"/>
                                <a:pt x="17588" y="9698"/>
                                <a:pt x="17601" y="9684"/>
                              </a:cubicBezTo>
                              <a:cubicBezTo>
                                <a:pt x="17616" y="9661"/>
                                <a:pt x="17622" y="9652"/>
                                <a:pt x="17638" y="9642"/>
                              </a:cubicBezTo>
                            </a:path>
                            <a:path w="4372" h="738">
                              <a:moveTo>
                                <a:pt x="17907" y="9519"/>
                              </a:moveTo>
                              <a:cubicBezTo>
                                <a:pt x="17923" y="9540"/>
                                <a:pt x="17931" y="9558"/>
                                <a:pt x="17933" y="9585"/>
                              </a:cubicBezTo>
                              <a:cubicBezTo>
                                <a:pt x="17935" y="9609"/>
                                <a:pt x="17932" y="9633"/>
                                <a:pt x="17930" y="9657"/>
                              </a:cubicBezTo>
                              <a:cubicBezTo>
                                <a:pt x="17929" y="9673"/>
                                <a:pt x="17927" y="9689"/>
                                <a:pt x="17925" y="9705"/>
                              </a:cubicBezTo>
                              <a:cubicBezTo>
                                <a:pt x="17930" y="9686"/>
                                <a:pt x="17935" y="9665"/>
                                <a:pt x="17944" y="9647"/>
                              </a:cubicBezTo>
                              <a:cubicBezTo>
                                <a:pt x="17954" y="9628"/>
                                <a:pt x="17971" y="9609"/>
                                <a:pt x="17990" y="9597"/>
                              </a:cubicBezTo>
                              <a:cubicBezTo>
                                <a:pt x="18012" y="9584"/>
                                <a:pt x="18038" y="9582"/>
                                <a:pt x="18062" y="9575"/>
                              </a:cubicBezTo>
                              <a:cubicBezTo>
                                <a:pt x="18085" y="9569"/>
                                <a:pt x="18109" y="9567"/>
                                <a:pt x="18130" y="9561"/>
                              </a:cubicBezTo>
                              <a:cubicBezTo>
                                <a:pt x="18141" y="9554"/>
                                <a:pt x="18145" y="9551"/>
                                <a:pt x="18155" y="9552"/>
                              </a:cubicBezTo>
                            </a:path>
                            <a:path w="4372" h="738">
                              <a:moveTo>
                                <a:pt x="18494" y="9546"/>
                              </a:moveTo>
                              <a:cubicBezTo>
                                <a:pt x="18481" y="9567"/>
                                <a:pt x="18478" y="9579"/>
                                <a:pt x="18474" y="9603"/>
                              </a:cubicBezTo>
                              <a:cubicBezTo>
                                <a:pt x="18471" y="9623"/>
                                <a:pt x="18465" y="9652"/>
                                <a:pt x="18471" y="9672"/>
                              </a:cubicBezTo>
                              <a:cubicBezTo>
                                <a:pt x="18480" y="9702"/>
                                <a:pt x="18521" y="9682"/>
                                <a:pt x="18538" y="9673"/>
                              </a:cubicBezTo>
                              <a:cubicBezTo>
                                <a:pt x="18569" y="9656"/>
                                <a:pt x="18599" y="9635"/>
                                <a:pt x="18630" y="9619"/>
                              </a:cubicBezTo>
                              <a:cubicBezTo>
                                <a:pt x="18656" y="9606"/>
                                <a:pt x="18676" y="9596"/>
                                <a:pt x="18694" y="9624"/>
                              </a:cubicBezTo>
                              <a:cubicBezTo>
                                <a:pt x="18706" y="9643"/>
                                <a:pt x="18697" y="9686"/>
                                <a:pt x="18693" y="9706"/>
                              </a:cubicBezTo>
                              <a:cubicBezTo>
                                <a:pt x="18690" y="9722"/>
                                <a:pt x="18682" y="9777"/>
                                <a:pt x="18705" y="9749"/>
                              </a:cubicBezTo>
                              <a:cubicBezTo>
                                <a:pt x="18711" y="9741"/>
                                <a:pt x="18716" y="9734"/>
                                <a:pt x="18722" y="9726"/>
                              </a:cubicBezTo>
                            </a:path>
                            <a:path w="4372" h="738">
                              <a:moveTo>
                                <a:pt x="19134" y="9192"/>
                              </a:moveTo>
                              <a:cubicBezTo>
                                <a:pt x="19134" y="9223"/>
                                <a:pt x="19130" y="9253"/>
                                <a:pt x="19128" y="9284"/>
                              </a:cubicBezTo>
                              <a:cubicBezTo>
                                <a:pt x="19124" y="9343"/>
                                <a:pt x="19117" y="9401"/>
                                <a:pt x="19112" y="9459"/>
                              </a:cubicBezTo>
                              <a:cubicBezTo>
                                <a:pt x="19105" y="9538"/>
                                <a:pt x="19100" y="9617"/>
                                <a:pt x="19100" y="9697"/>
                              </a:cubicBezTo>
                              <a:cubicBezTo>
                                <a:pt x="19100" y="9726"/>
                                <a:pt x="19108" y="9757"/>
                                <a:pt x="19100" y="9785"/>
                              </a:cubicBezTo>
                              <a:cubicBezTo>
                                <a:pt x="19092" y="9800"/>
                                <a:pt x="19089" y="9805"/>
                                <a:pt x="19084" y="9815"/>
                              </a:cubicBezTo>
                            </a:path>
                            <a:path w="4372" h="738">
                              <a:moveTo>
                                <a:pt x="18764" y="9508"/>
                              </a:moveTo>
                              <a:cubicBezTo>
                                <a:pt x="18756" y="9541"/>
                                <a:pt x="18772" y="9543"/>
                                <a:pt x="18807" y="9548"/>
                              </a:cubicBezTo>
                              <a:cubicBezTo>
                                <a:pt x="18868" y="9557"/>
                                <a:pt x="18932" y="9558"/>
                                <a:pt x="18994" y="9557"/>
                              </a:cubicBezTo>
                              <a:cubicBezTo>
                                <a:pt x="19069" y="9556"/>
                                <a:pt x="19143" y="9551"/>
                                <a:pt x="19217" y="9542"/>
                              </a:cubicBezTo>
                              <a:cubicBezTo>
                                <a:pt x="19267" y="9536"/>
                                <a:pt x="19315" y="9523"/>
                                <a:pt x="19361" y="9511"/>
                              </a:cubicBezTo>
                              <a:cubicBezTo>
                                <a:pt x="19390" y="9503"/>
                                <a:pt x="19412" y="9494"/>
                                <a:pt x="19440" y="9483"/>
                              </a:cubicBezTo>
                            </a:path>
                            <a:path w="4372" h="738">
                              <a:moveTo>
                                <a:pt x="19951" y="9676"/>
                              </a:moveTo>
                              <a:cubicBezTo>
                                <a:pt x="19964" y="9663"/>
                                <a:pt x="19967" y="9659"/>
                                <a:pt x="19978" y="9655"/>
                              </a:cubicBezTo>
                              <a:cubicBezTo>
                                <a:pt x="19949" y="9658"/>
                                <a:pt x="19923" y="9665"/>
                                <a:pt x="19895" y="9673"/>
                              </a:cubicBezTo>
                              <a:cubicBezTo>
                                <a:pt x="19857" y="9684"/>
                                <a:pt x="19820" y="9697"/>
                                <a:pt x="19784" y="9712"/>
                              </a:cubicBezTo>
                              <a:cubicBezTo>
                                <a:pt x="19763" y="9721"/>
                                <a:pt x="19749" y="9729"/>
                                <a:pt x="19732" y="9742"/>
                              </a:cubicBezTo>
                              <a:cubicBezTo>
                                <a:pt x="19744" y="9768"/>
                                <a:pt x="19758" y="9766"/>
                                <a:pt x="19787" y="9766"/>
                              </a:cubicBezTo>
                              <a:cubicBezTo>
                                <a:pt x="19827" y="9766"/>
                                <a:pt x="19863" y="9758"/>
                                <a:pt x="19901" y="9744"/>
                              </a:cubicBezTo>
                              <a:cubicBezTo>
                                <a:pt x="19923" y="9736"/>
                                <a:pt x="19960" y="9724"/>
                                <a:pt x="19975" y="9704"/>
                              </a:cubicBezTo>
                              <a:cubicBezTo>
                                <a:pt x="19994" y="9680"/>
                                <a:pt x="19958" y="9671"/>
                                <a:pt x="19950" y="9653"/>
                              </a:cubicBezTo>
                              <a:cubicBezTo>
                                <a:pt x="19947" y="9632"/>
                                <a:pt x="19946" y="9624"/>
                                <a:pt x="19951" y="9609"/>
                              </a:cubicBezTo>
                            </a:path>
                            <a:path w="4372" h="738">
                              <a:moveTo>
                                <a:pt x="20161" y="9606"/>
                              </a:moveTo>
                              <a:cubicBezTo>
                                <a:pt x="20166" y="9633"/>
                                <a:pt x="20164" y="9641"/>
                                <a:pt x="20158" y="9668"/>
                              </a:cubicBezTo>
                              <a:cubicBezTo>
                                <a:pt x="20154" y="9685"/>
                                <a:pt x="20140" y="9709"/>
                                <a:pt x="20145" y="9727"/>
                              </a:cubicBezTo>
                              <a:cubicBezTo>
                                <a:pt x="20151" y="9751"/>
                                <a:pt x="20160" y="9751"/>
                                <a:pt x="20184" y="9750"/>
                              </a:cubicBezTo>
                              <a:cubicBezTo>
                                <a:pt x="20212" y="9749"/>
                                <a:pt x="20244" y="9737"/>
                                <a:pt x="20270" y="9727"/>
                              </a:cubicBezTo>
                              <a:cubicBezTo>
                                <a:pt x="20293" y="9718"/>
                                <a:pt x="20315" y="9705"/>
                                <a:pt x="20337" y="9693"/>
                              </a:cubicBezTo>
                              <a:cubicBezTo>
                                <a:pt x="20346" y="9718"/>
                                <a:pt x="20349" y="9729"/>
                                <a:pt x="20372" y="9745"/>
                              </a:cubicBezTo>
                              <a:cubicBezTo>
                                <a:pt x="20399" y="9764"/>
                                <a:pt x="20445" y="9749"/>
                                <a:pt x="20472" y="9739"/>
                              </a:cubicBezTo>
                              <a:cubicBezTo>
                                <a:pt x="20610" y="9688"/>
                                <a:pt x="20718" y="9571"/>
                                <a:pt x="20795" y="9450"/>
                              </a:cubicBezTo>
                              <a:cubicBezTo>
                                <a:pt x="20815" y="9418"/>
                                <a:pt x="20837" y="9380"/>
                                <a:pt x="20848" y="9344"/>
                              </a:cubicBezTo>
                              <a:cubicBezTo>
                                <a:pt x="20852" y="9332"/>
                                <a:pt x="20853" y="9328"/>
                                <a:pt x="20854" y="9319"/>
                              </a:cubicBezTo>
                              <a:cubicBezTo>
                                <a:pt x="20841" y="9342"/>
                                <a:pt x="20830" y="9363"/>
                                <a:pt x="20822" y="9389"/>
                              </a:cubicBezTo>
                              <a:cubicBezTo>
                                <a:pt x="20793" y="9486"/>
                                <a:pt x="20775" y="9583"/>
                                <a:pt x="20739" y="9678"/>
                              </a:cubicBezTo>
                              <a:cubicBezTo>
                                <a:pt x="20723" y="9719"/>
                                <a:pt x="20699" y="9745"/>
                                <a:pt x="20678" y="9777"/>
                              </a:cubicBezTo>
                              <a:cubicBezTo>
                                <a:pt x="20661" y="9803"/>
                                <a:pt x="20653" y="9805"/>
                                <a:pt x="20629" y="9822"/>
                              </a:cubicBezTo>
                            </a:path>
                            <a:path w="4372" h="738">
                              <a:moveTo>
                                <a:pt x="20309" y="9537"/>
                              </a:moveTo>
                              <a:cubicBezTo>
                                <a:pt x="20352" y="9532"/>
                                <a:pt x="20389" y="9541"/>
                                <a:pt x="20432" y="9546"/>
                              </a:cubicBezTo>
                              <a:cubicBezTo>
                                <a:pt x="20503" y="9554"/>
                                <a:pt x="20576" y="9561"/>
                                <a:pt x="20647" y="9564"/>
                              </a:cubicBezTo>
                              <a:cubicBezTo>
                                <a:pt x="20729" y="9567"/>
                                <a:pt x="20811" y="9565"/>
                                <a:pt x="20892" y="9558"/>
                              </a:cubicBezTo>
                              <a:cubicBezTo>
                                <a:pt x="20913" y="9556"/>
                                <a:pt x="20942" y="9559"/>
                                <a:pt x="20956" y="9541"/>
                              </a:cubicBezTo>
                              <a:cubicBezTo>
                                <a:pt x="20958" y="9537"/>
                                <a:pt x="20960" y="9534"/>
                                <a:pt x="20962" y="953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591,9085" coordsize="4372,738" path="m16622,9085c16636,9110,16641,9128,16644,9158c16650,9209,16650,9258,16647,9309c16644,9366,16633,9424,16618,9479c16611,9504,16601,9528,16591,9552c16607,9526,16627,9504,16650,9483c16687,9451,16727,9422,16771,9399c16806,9381,16851,9364,16891,9365c16923,9366,16944,9384,16958,9411c16975,9442,16982,9482,16984,9516c16987,9559,16976,9603,16937,9628c16909,9646,16857,9661,16824,9658c16793,9655,16761,9646,16738,9625c16735,9619,16731,9614,16728,9608em17239,9497c17235,9524,17229,9543,17231,9569c17233,9594,17241,9623,17260,9642c17283,9664,17315,9659,17343,9651c17385,9639,17422,9612,17459,9589c17473,9581,17479,9576,17494,9575c17493,9599,17491,9621,17494,9645c17498,9673,17507,9700,17537,9711c17557,9718,17588,9698,17601,9684c17616,9661,17622,9652,17638,9642em17907,9519c17923,9540,17931,9558,17933,9585c17935,9609,17932,9633,17930,9657c17929,9673,17927,9689,17925,9705c17930,9686,17935,9665,17944,9647c17954,9628,17971,9609,17990,9597c18012,9584,18038,9582,18062,9575c18085,9569,18109,9567,18130,9561c18141,9554,18145,9551,18155,9552em18494,9546c18481,9567,18478,9579,18474,9603c18471,9623,18465,9652,18471,9672c18480,9702,18521,9682,18538,9673c18569,9656,18599,9635,18630,9619c18656,9606,18676,9596,18694,9624c18706,9643,18697,9686,18693,9706c18690,9722,18682,9777,18705,9749c18711,9741,18716,9734,18722,9726em19134,9192c19134,9223,19130,9253,19128,9284c19124,9343,19117,9401,19112,9459c19105,9538,19100,9617,19100,9697c19100,9726,19108,9757,19100,9785c19092,9800,19089,9805,19084,9815em18764,9508c18756,9541,18772,9543,18807,9548c18868,9557,18932,9558,18994,9557c19069,9556,19143,9551,19217,9542c19267,9536,19315,9523,19361,9511c19390,9503,19412,9494,19440,9483em19951,9676c19964,9663,19967,9659,19978,9655c19949,9658,19923,9665,19895,9673c19857,9684,19820,9697,19784,9712c19763,9721,19749,9729,19732,9742c19744,9768,19758,9766,19787,9766c19827,9766,19863,9758,19901,9744c19923,9736,19960,9724,19975,9704c19994,9680,19958,9671,19950,9653c19947,9632,19946,9624,19951,9609em20161,9606c20166,9633,20164,9641,20158,9668c20154,9685,20140,9709,20145,9727c20151,9751,20160,9751,20184,9750c20212,9749,20244,9737,20270,9727c20293,9718,20315,9705,20337,9693c20346,9718,20349,9729,20372,9745c20399,9764,20445,9749,20472,9739c20610,9688,20718,9571,20795,9450c20815,9418,20837,9380,20848,9344c20852,9332,20853,9328,20854,9319c20841,9342,20830,9363,20822,9389c20793,9486,20775,9583,20739,9678c20723,9719,20699,9745,20678,9777c20661,9803,20653,9805,20629,9822em20309,9537c20352,9532,20389,9541,20432,9546c20503,9554,20576,9561,20647,9564c20729,9567,20811,9565,20892,9558c20913,9556,20942,9559,20956,9541c20958,9537,20960,9534,20962,9530e" stroked="t" o:allowincell="f" style="position:absolute;margin-left:416.3pt;margin-top:19.15pt;width:123.9pt;height:20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Generation</w:t>
      </w:r>
      <w:r>
        <w:rPr/>
        <w:t xml:space="preserve"> – System 650 (1960)</w:t>
      </w:r>
    </w:p>
    <w:p>
      <w:pPr>
        <w:pStyle w:val="Normal"/>
        <w:numPr>
          <w:ilvl w:val="2"/>
          <w:numId w:val="2"/>
        </w:numPr>
        <w:spacing w:lineRule="auto" w:line="480"/>
        <w:rPr>
          <w:b/>
          <w:b/>
        </w:rPr>
      </w:pPr>
      <w:r>
        <w:rPr>
          <w:b/>
        </w:rPr>
        <w:t xml:space="preserve">Transistors </w:t>
      </w:r>
    </w:p>
    <w:p>
      <w:pPr>
        <w:pStyle w:val="Normal"/>
        <w:numPr>
          <w:ilvl w:val="2"/>
          <w:numId w:val="2"/>
        </w:numPr>
        <w:spacing w:lineRule="auto" w:line="480"/>
        <w:rPr/>
      </w:pPr>
      <w:r>
        <w:rPr/>
        <w:t>Smaller, faster, and cheaper than previous</w:t>
      </w:r>
    </w:p>
    <w:p>
      <w:pPr>
        <w:pStyle w:val="Normal"/>
        <w:numPr>
          <w:ilvl w:val="2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38275</wp:posOffset>
                </wp:positionH>
                <wp:positionV relativeFrom="paragraph">
                  <wp:posOffset>136525</wp:posOffset>
                </wp:positionV>
                <wp:extent cx="1978025" cy="113030"/>
                <wp:effectExtent l="6350" t="9525" r="6985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20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5" h="314">
                              <a:moveTo>
                                <a:pt x="5913" y="12927"/>
                              </a:moveTo>
                              <a:cubicBezTo>
                                <a:pt x="5913" y="12923"/>
                                <a:pt x="5913" y="12920"/>
                                <a:pt x="5913" y="12916"/>
                              </a:cubicBezTo>
                              <a:cubicBezTo>
                                <a:pt x="5926" y="12928"/>
                                <a:pt x="5903" y="12943"/>
                                <a:pt x="5918" y="12952"/>
                              </a:cubicBezTo>
                              <a:cubicBezTo>
                                <a:pt x="6037" y="13023"/>
                                <a:pt x="6166" y="12983"/>
                                <a:pt x="6298" y="12963"/>
                              </a:cubicBezTo>
                              <a:cubicBezTo>
                                <a:pt x="6472" y="12937"/>
                                <a:pt x="6637" y="12902"/>
                                <a:pt x="6813" y="12904"/>
                              </a:cubicBezTo>
                              <a:cubicBezTo>
                                <a:pt x="7125" y="12907"/>
                                <a:pt x="7428" y="12945"/>
                                <a:pt x="7741" y="12918"/>
                              </a:cubicBezTo>
                              <a:cubicBezTo>
                                <a:pt x="7964" y="12899"/>
                                <a:pt x="8179" y="12912"/>
                                <a:pt x="8402" y="12906"/>
                              </a:cubicBezTo>
                              <a:cubicBezTo>
                                <a:pt x="8741" y="12897"/>
                                <a:pt x="9080" y="12817"/>
                                <a:pt x="9421" y="12798"/>
                              </a:cubicBezTo>
                              <a:cubicBezTo>
                                <a:pt x="9758" y="12780"/>
                                <a:pt x="10087" y="12772"/>
                                <a:pt x="10424" y="12774"/>
                              </a:cubicBezTo>
                              <a:cubicBezTo>
                                <a:pt x="10711" y="12776"/>
                                <a:pt x="11022" y="12770"/>
                                <a:pt x="11307" y="12730"/>
                              </a:cubicBezTo>
                              <a:cubicBezTo>
                                <a:pt x="11336" y="12726"/>
                                <a:pt x="11360" y="12723"/>
                                <a:pt x="11382" y="12712"/>
                              </a:cubicBezTo>
                              <a:cubicBezTo>
                                <a:pt x="11394" y="12706"/>
                                <a:pt x="11376" y="12689"/>
                                <a:pt x="11388" y="1268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00,12682" coordsize="5495,314" path="m5913,12927c5913,12923,5913,12920,5913,12916c5926,12928,5903,12943,5918,12952c6037,13023,6166,12983,6298,12963c6472,12937,6637,12902,6813,12904c7125,12907,7428,12945,7741,12918c7964,12899,8179,12912,8402,12906c8741,12897,9080,12817,9421,12798c9758,12780,10087,12772,10424,12774c10711,12776,11022,12770,11307,12730c11336,12726,11360,12723,11382,12712c11394,12706,11376,12689,11388,12682e" stroked="t" o:allowincell="f" style="position:absolute;margin-left:113.25pt;margin-top:10.75pt;width:155.7pt;height:8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Use of programming languages</w:t>
      </w:r>
    </w:p>
    <w:p>
      <w:pPr>
        <w:pStyle w:val="Normal"/>
        <w:numPr>
          <w:ilvl w:val="2"/>
          <w:numId w:val="2"/>
        </w:numPr>
        <w:spacing w:lineRule="auto" w:line="480"/>
        <w:rPr/>
      </w:pPr>
      <w:r>
        <w:rPr/>
        <w:t>More government agencies and larger businesses could afford</w:t>
      </w:r>
    </w:p>
    <w:p>
      <w:pPr>
        <w:pStyle w:val="Normal"/>
        <w:spacing w:lineRule="auto" w:line="480"/>
        <w:ind w:left="198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Generation</w:t>
      </w:r>
      <w:r>
        <w:rPr/>
        <w:t xml:space="preserve"> – System 360 (1963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227330</wp:posOffset>
                </wp:positionV>
                <wp:extent cx="2771140" cy="1120140"/>
                <wp:effectExtent l="0" t="0" r="0" b="0"/>
                <wp:wrapSquare wrapText="bothSides"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4"/>
                            </w:tblGrid>
                            <w:tr>
                              <w:trPr/>
                              <w:tc>
                                <w:tcPr>
                                  <w:tcW w:w="4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33345" cy="576580"/>
                                        <wp:effectExtent l="0" t="0" r="0" b="0"/>
                                        <wp:docPr id="4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8" t="-45" r="-8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33345" cy="576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egrated Circuit or IC or Chip (196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pt;height:88.2pt;mso-wrap-distance-left:9pt;mso-wrap-distance-right:0pt;mso-wrap-distance-top:0pt;mso-wrap-distance-bottom:0pt;margin-top:17.9pt;mso-position-vertical-relative:text;margin-left:30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4"/>
                      </w:tblGrid>
                      <w:tr>
                        <w:trPr/>
                        <w:tc>
                          <w:tcPr>
                            <w:tcW w:w="4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3345" cy="576580"/>
                                  <wp:effectExtent l="0" t="0" r="0" b="0"/>
                                  <wp:docPr id="5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45" r="-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345" cy="57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egrated Circuit or IC or Chip (196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spacing w:lineRule="auto" w:line="48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42975</wp:posOffset>
                </wp:positionH>
                <wp:positionV relativeFrom="paragraph">
                  <wp:posOffset>208915</wp:posOffset>
                </wp:positionV>
                <wp:extent cx="2876550" cy="1899920"/>
                <wp:effectExtent l="3810" t="10160" r="9525" b="88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190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0" h="5278">
                              <a:moveTo>
                                <a:pt x="7815" y="17752"/>
                              </a:moveTo>
                              <a:cubicBezTo>
                                <a:pt x="7640" y="17807"/>
                                <a:pt x="7470" y="17876"/>
                                <a:pt x="7294" y="17927"/>
                              </a:cubicBezTo>
                              <a:cubicBezTo>
                                <a:pt x="6884" y="18046"/>
                                <a:pt x="6441" y="18087"/>
                                <a:pt x="6022" y="18169"/>
                              </a:cubicBezTo>
                              <a:cubicBezTo>
                                <a:pt x="5685" y="18235"/>
                                <a:pt x="5292" y="18350"/>
                                <a:pt x="4945" y="18315"/>
                              </a:cubicBezTo>
                              <a:cubicBezTo>
                                <a:pt x="4906" y="18311"/>
                                <a:pt x="4882" y="18290"/>
                                <a:pt x="4864" y="18285"/>
                              </a:cubicBezTo>
                              <a:cubicBezTo>
                                <a:pt x="4955" y="18240"/>
                                <a:pt x="5039" y="18208"/>
                                <a:pt x="5139" y="18180"/>
                              </a:cubicBezTo>
                              <a:cubicBezTo>
                                <a:pt x="5354" y="18119"/>
                                <a:pt x="5571" y="18067"/>
                                <a:pt x="5790" y="18023"/>
                              </a:cubicBezTo>
                              <a:cubicBezTo>
                                <a:pt x="6456" y="17890"/>
                                <a:pt x="7146" y="17785"/>
                                <a:pt x="7826" y="17778"/>
                              </a:cubicBezTo>
                              <a:cubicBezTo>
                                <a:pt x="7876" y="17778"/>
                                <a:pt x="7915" y="17784"/>
                                <a:pt x="7962" y="17790"/>
                              </a:cubicBezTo>
                              <a:cubicBezTo>
                                <a:pt x="7916" y="17810"/>
                                <a:pt x="7865" y="17836"/>
                                <a:pt x="7808" y="17849"/>
                              </a:cubicBezTo>
                              <a:cubicBezTo>
                                <a:pt x="7456" y="17932"/>
                                <a:pt x="7084" y="17956"/>
                                <a:pt x="6724" y="17975"/>
                              </a:cubicBezTo>
                              <a:cubicBezTo>
                                <a:pt x="6141" y="18005"/>
                                <a:pt x="5524" y="18033"/>
                                <a:pt x="4943" y="17962"/>
                              </a:cubicBezTo>
                              <a:cubicBezTo>
                                <a:pt x="5000" y="17952"/>
                                <a:pt x="5061" y="17939"/>
                                <a:pt x="5124" y="17936"/>
                              </a:cubicBezTo>
                              <a:cubicBezTo>
                                <a:pt x="5554" y="17915"/>
                                <a:pt x="5987" y="17935"/>
                                <a:pt x="6417" y="17944"/>
                              </a:cubicBezTo>
                              <a:cubicBezTo>
                                <a:pt x="6755" y="17951"/>
                                <a:pt x="7102" y="17933"/>
                                <a:pt x="7439" y="17965"/>
                              </a:cubicBezTo>
                              <a:cubicBezTo>
                                <a:pt x="7488" y="17968"/>
                                <a:pt x="7499" y="17968"/>
                                <a:pt x="7528" y="17977"/>
                              </a:cubicBezTo>
                              <a:cubicBezTo>
                                <a:pt x="7466" y="18009"/>
                                <a:pt x="7395" y="18029"/>
                                <a:pt x="7311" y="18042"/>
                              </a:cubicBezTo>
                              <a:cubicBezTo>
                                <a:pt x="6800" y="18121"/>
                                <a:pt x="6277" y="18152"/>
                                <a:pt x="5761" y="18181"/>
                              </a:cubicBezTo>
                              <a:cubicBezTo>
                                <a:pt x="5403" y="18201"/>
                                <a:pt x="5031" y="18232"/>
                                <a:pt x="4675" y="18172"/>
                              </a:cubicBezTo>
                              <a:cubicBezTo>
                                <a:pt x="4531" y="18148"/>
                                <a:pt x="4579" y="18131"/>
                                <a:pt x="4542" y="18066"/>
                              </a:cubicBezTo>
                              <a:cubicBezTo>
                                <a:pt x="4662" y="18003"/>
                                <a:pt x="4765" y="17960"/>
                                <a:pt x="4902" y="17928"/>
                              </a:cubicBezTo>
                              <a:cubicBezTo>
                                <a:pt x="5641" y="17753"/>
                                <a:pt x="6414" y="17778"/>
                                <a:pt x="7167" y="17772"/>
                              </a:cubicBezTo>
                              <a:cubicBezTo>
                                <a:pt x="7327" y="17769"/>
                                <a:pt x="7373" y="17769"/>
                                <a:pt x="7476" y="17757"/>
                              </a:cubicBezTo>
                            </a:path>
                            <a:path w="7990" h="5278">
                              <a:moveTo>
                                <a:pt x="4902" y="22790"/>
                              </a:moveTo>
                              <a:cubicBezTo>
                                <a:pt x="4986" y="22784"/>
                                <a:pt x="5072" y="22765"/>
                                <a:pt x="5152" y="22761"/>
                              </a:cubicBezTo>
                              <a:cubicBezTo>
                                <a:pt x="5289" y="22754"/>
                                <a:pt x="5425" y="22787"/>
                                <a:pt x="5565" y="22791"/>
                              </a:cubicBezTo>
                              <a:cubicBezTo>
                                <a:pt x="6009" y="22804"/>
                                <a:pt x="6452" y="22801"/>
                                <a:pt x="6896" y="22788"/>
                              </a:cubicBezTo>
                              <a:cubicBezTo>
                                <a:pt x="7342" y="22775"/>
                                <a:pt x="7789" y="22749"/>
                                <a:pt x="8235" y="22731"/>
                              </a:cubicBezTo>
                              <a:cubicBezTo>
                                <a:pt x="8828" y="22706"/>
                                <a:pt x="9407" y="22590"/>
                                <a:pt x="10004" y="22600"/>
                              </a:cubicBezTo>
                              <a:cubicBezTo>
                                <a:pt x="10563" y="22609"/>
                                <a:pt x="11124" y="22673"/>
                                <a:pt x="11683" y="22647"/>
                              </a:cubicBezTo>
                              <a:cubicBezTo>
                                <a:pt x="11950" y="22635"/>
                                <a:pt x="12214" y="22624"/>
                                <a:pt x="12482" y="22632"/>
                              </a:cubicBezTo>
                              <a:cubicBezTo>
                                <a:pt x="12456" y="22634"/>
                                <a:pt x="12462" y="22643"/>
                                <a:pt x="12436" y="22644"/>
                              </a:cubicBezTo>
                              <a:cubicBezTo>
                                <a:pt x="11808" y="22660"/>
                                <a:pt x="11179" y="22598"/>
                                <a:pt x="10550" y="22603"/>
                              </a:cubicBezTo>
                              <a:cubicBezTo>
                                <a:pt x="9436" y="22612"/>
                                <a:pt x="8337" y="22809"/>
                                <a:pt x="7221" y="22789"/>
                              </a:cubicBezTo>
                              <a:cubicBezTo>
                                <a:pt x="6363" y="22774"/>
                                <a:pt x="5421" y="22752"/>
                                <a:pt x="4590" y="22997"/>
                              </a:cubicBezTo>
                              <a:cubicBezTo>
                                <a:pt x="4563" y="23005"/>
                                <a:pt x="4556" y="23006"/>
                                <a:pt x="4540" y="23015"/>
                              </a:cubicBezTo>
                              <a:cubicBezTo>
                                <a:pt x="4577" y="23014"/>
                                <a:pt x="4583" y="23029"/>
                                <a:pt x="4619" y="23025"/>
                              </a:cubicBezTo>
                              <a:cubicBezTo>
                                <a:pt x="5746" y="22907"/>
                                <a:pt x="6853" y="22801"/>
                                <a:pt x="7988" y="22784"/>
                              </a:cubicBezTo>
                              <a:cubicBezTo>
                                <a:pt x="9038" y="22768"/>
                                <a:pt x="10081" y="22871"/>
                                <a:pt x="11129" y="22874"/>
                              </a:cubicBezTo>
                              <a:cubicBezTo>
                                <a:pt x="11566" y="22875"/>
                                <a:pt x="12048" y="22873"/>
                                <a:pt x="12477" y="22780"/>
                              </a:cubicBezTo>
                              <a:cubicBezTo>
                                <a:pt x="12489" y="22774"/>
                                <a:pt x="12501" y="22769"/>
                                <a:pt x="12513" y="2276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24,17752" coordsize="7990,5278" path="m7815,17752c7640,17807,7470,17876,7294,17927c6884,18046,6441,18087,6022,18169c5685,18235,5292,18350,4945,18315c4906,18311,4882,18290,4864,18285c4955,18240,5039,18208,5139,18180c5354,18119,5571,18067,5790,18023c6456,17890,7146,17785,7826,17778c7876,17778,7915,17784,7962,17790c7916,17810,7865,17836,7808,17849c7456,17932,7084,17956,6724,17975c6141,18005,5524,18033,4943,17962c5000,17952,5061,17939,5124,17936c5554,17915,5987,17935,6417,17944c6755,17951,7102,17933,7439,17965c7488,17968,7499,17968,7528,17977c7466,18009,7395,18029,7311,18042c6800,18121,6277,18152,5761,18181c5403,18201,5031,18232,4675,18172c4531,18148,4579,18131,4542,18066c4662,18003,4765,17960,4902,17928c5641,17753,6414,17778,7167,17772c7327,17769,7373,17769,7476,17757em4902,22790c4986,22784,5072,22765,5152,22761c5289,22754,5425,22787,5565,22791c6009,22804,6452,22801,6896,22788c7342,22775,7789,22749,8235,22731c8828,22706,9407,22590,10004,22600c10563,22609,11124,22673,11683,22647c11950,22635,12214,22624,12482,22632c12456,22634,12462,22643,12436,22644c11808,22660,11179,22598,10550,22603c9436,22612,8337,22809,7221,22789c6363,22774,5421,22752,4590,22997c4563,23005,4556,23006,4540,23015c4577,23014,4583,23029,4619,23025c5746,22907,6853,22801,7988,22784c9038,22768,10081,22871,11129,22874c11566,22875,12048,22873,12477,22780c12489,22774,12501,22769,12513,22763e" stroked="t" o:allowincell="f" style="position:absolute;margin-left:74.25pt;margin-top:16.45pt;width:226.45pt;height:149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b/>
        </w:rPr>
        <w:t>IC (or chip)</w:t>
      </w:r>
    </w:p>
    <w:p>
      <w:pPr>
        <w:pStyle w:val="Normal"/>
        <w:numPr>
          <w:ilvl w:val="2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79165</wp:posOffset>
                </wp:positionH>
                <wp:positionV relativeFrom="paragraph">
                  <wp:posOffset>98425</wp:posOffset>
                </wp:positionV>
                <wp:extent cx="3554730" cy="627380"/>
                <wp:effectExtent l="10160" t="11430" r="10160" b="222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62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4" h="1744">
                              <a:moveTo>
                                <a:pt x="13707" y="19876"/>
                              </a:moveTo>
                              <a:cubicBezTo>
                                <a:pt x="14824" y="19956"/>
                                <a:pt x="15942" y="20013"/>
                                <a:pt x="17060" y="20077"/>
                              </a:cubicBezTo>
                              <a:cubicBezTo>
                                <a:pt x="18305" y="20148"/>
                                <a:pt x="19691" y="20324"/>
                                <a:pt x="20921" y="20038"/>
                              </a:cubicBezTo>
                              <a:cubicBezTo>
                                <a:pt x="21066" y="20004"/>
                                <a:pt x="21418" y="19925"/>
                                <a:pt x="21442" y="19732"/>
                              </a:cubicBezTo>
                              <a:cubicBezTo>
                                <a:pt x="21467" y="19532"/>
                                <a:pt x="21146" y="19369"/>
                                <a:pt x="21011" y="19297"/>
                              </a:cubicBezTo>
                              <a:cubicBezTo>
                                <a:pt x="20410" y="18979"/>
                                <a:pt x="19677" y="18779"/>
                                <a:pt x="19013" y="18649"/>
                              </a:cubicBezTo>
                              <a:cubicBezTo>
                                <a:pt x="18001" y="18451"/>
                                <a:pt x="16928" y="18385"/>
                                <a:pt x="15899" y="18425"/>
                              </a:cubicBezTo>
                              <a:cubicBezTo>
                                <a:pt x="14618" y="18474"/>
                                <a:pt x="13162" y="18689"/>
                                <a:pt x="11971" y="19184"/>
                              </a:cubicBezTo>
                              <a:cubicBezTo>
                                <a:pt x="11868" y="19227"/>
                                <a:pt x="11558" y="19338"/>
                                <a:pt x="11569" y="19497"/>
                              </a:cubicBezTo>
                              <a:cubicBezTo>
                                <a:pt x="11581" y="19668"/>
                                <a:pt x="11730" y="19714"/>
                                <a:pt x="11877" y="19764"/>
                              </a:cubicBezTo>
                              <a:cubicBezTo>
                                <a:pt x="12491" y="19972"/>
                                <a:pt x="13254" y="19997"/>
                                <a:pt x="13900" y="20013"/>
                              </a:cubicBezTo>
                              <a:cubicBezTo>
                                <a:pt x="14014" y="20016"/>
                                <a:pt x="14200" y="20048"/>
                                <a:pt x="14304" y="19990"/>
                              </a:cubicBezTo>
                              <a:cubicBezTo>
                                <a:pt x="14326" y="19978"/>
                                <a:pt x="14293" y="19924"/>
                                <a:pt x="14330" y="1990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69,18418" coordsize="9874,1744" path="m13707,19876c14824,19956,15942,20013,17060,20077c18305,20148,19691,20324,20921,20038c21066,20004,21418,19925,21442,19732c21467,19532,21146,19369,21011,19297c20410,18979,19677,18779,19013,18649c18001,18451,16928,18385,15899,18425c14618,18474,13162,18689,11971,19184c11868,19227,11558,19338,11569,19497c11581,19668,11730,19714,11877,19764c12491,19972,13254,19997,13900,20013c14014,20016,14200,20048,14304,19990c14326,19978,14293,19924,14330,19903e" stroked="t" o:allowincell="f" style="position:absolute;margin-left:273.95pt;margin-top:7.75pt;width:279.85pt;height:49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Smaller, faster, and cheaper than previous</w:t>
      </w:r>
    </w:p>
    <w:p>
      <w:pPr>
        <w:pStyle w:val="Normal"/>
        <w:numPr>
          <w:ilvl w:val="2"/>
          <w:numId w:val="2"/>
        </w:numPr>
        <w:spacing w:lineRule="auto" w:line="480"/>
        <w:rPr/>
      </w:pPr>
      <w:r>
        <w:rPr/>
        <w:t>More affordable for smaller businesses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Generation</w:t>
      </w:r>
      <w:r>
        <w:rPr/>
        <w:t xml:space="preserve"> – Personal Computer (1975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74930</wp:posOffset>
                </wp:positionV>
                <wp:extent cx="2694305" cy="1802765"/>
                <wp:effectExtent l="0" t="0" r="0" b="0"/>
                <wp:wrapSquare wrapText="bothSides"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180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3"/>
                            </w:tblGrid>
                            <w:tr>
                              <w:trPr/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60805" cy="1025525"/>
                                        <wp:effectExtent l="0" t="0" r="0" b="0"/>
                                        <wp:docPr id="54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7" t="-22" r="-17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0805" cy="1025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icture of Intel Pentium 4 Microprocess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icroprocessor early 1970’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141.95pt;mso-wrap-distance-left:9pt;mso-wrap-distance-right:0pt;mso-wrap-distance-top:0pt;mso-wrap-distance-bottom:0pt;margin-top:5.9pt;mso-position-vertical-relative:text;margin-left:30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3"/>
                      </w:tblGrid>
                      <w:tr>
                        <w:trPr/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0805" cy="1025525"/>
                                  <wp:effectExtent l="0" t="0" r="0" b="0"/>
                                  <wp:docPr id="5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0805" cy="102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icture of Intel Pentium 4 Microprocess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croprocessor early 1970’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spacing w:lineRule="auto" w:line="480"/>
        <w:rPr>
          <w:b/>
          <w:b/>
        </w:rPr>
      </w:pPr>
      <w:r>
        <w:rPr>
          <w:b/>
        </w:rPr>
        <w:t>Microprocessor (CPU) on one chip</w:t>
      </w:r>
    </w:p>
    <w:p>
      <w:pPr>
        <w:pStyle w:val="Normal"/>
        <w:numPr>
          <w:ilvl w:val="2"/>
          <w:numId w:val="2"/>
        </w:numPr>
        <w:spacing w:lineRule="auto" w:line="480"/>
        <w:rPr/>
      </w:pPr>
      <w:r>
        <w:rPr/>
        <w:t>Smaller, faster, and cheaper than previous</w:t>
      </w:r>
    </w:p>
    <w:p>
      <w:pPr>
        <w:pStyle w:val="Normal"/>
        <w:numPr>
          <w:ilvl w:val="2"/>
          <w:numId w:val="2"/>
        </w:numPr>
        <w:spacing w:lineRule="auto" w:line="480"/>
        <w:rPr/>
      </w:pPr>
      <w:r>
        <w:rPr/>
        <w:t>Affordable for home use</w:t>
      </w:r>
      <w:r>
        <w:br w:type="page"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Information on Programming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rPr/>
      </w:pPr>
      <w:r>
        <w:rPr/>
        <w:t>Before programming languages, computer had to be programmed by rewiring different switches to their ON or OFF position.</w:t>
        <w:br/>
      </w:r>
    </w:p>
    <w:p>
      <w:pPr>
        <w:pStyle w:val="Normal"/>
        <w:numPr>
          <w:ilvl w:val="2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4010</wp:posOffset>
                </wp:positionH>
                <wp:positionV relativeFrom="paragraph">
                  <wp:posOffset>96520</wp:posOffset>
                </wp:positionV>
                <wp:extent cx="782955" cy="301625"/>
                <wp:effectExtent l="10160" t="10795" r="8255" b="88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5" h="839">
                              <a:moveTo>
                                <a:pt x="8231" y="4222"/>
                              </a:moveTo>
                              <a:cubicBezTo>
                                <a:pt x="8223" y="4176"/>
                                <a:pt x="8228" y="4161"/>
                                <a:pt x="8198" y="4122"/>
                              </a:cubicBezTo>
                              <a:cubicBezTo>
                                <a:pt x="8157" y="4070"/>
                                <a:pt x="8120" y="4046"/>
                                <a:pt x="8058" y="4027"/>
                              </a:cubicBezTo>
                              <a:cubicBezTo>
                                <a:pt x="8018" y="4015"/>
                                <a:pt x="7977" y="4006"/>
                                <a:pt x="7936" y="3998"/>
                              </a:cubicBezTo>
                              <a:cubicBezTo>
                                <a:pt x="7880" y="3987"/>
                                <a:pt x="7824" y="3979"/>
                                <a:pt x="7767" y="3975"/>
                              </a:cubicBezTo>
                              <a:cubicBezTo>
                                <a:pt x="7596" y="3963"/>
                                <a:pt x="7415" y="3983"/>
                                <a:pt x="7245" y="4000"/>
                              </a:cubicBezTo>
                              <a:cubicBezTo>
                                <a:pt x="7040" y="4021"/>
                                <a:pt x="6818" y="4055"/>
                                <a:pt x="6634" y="4156"/>
                              </a:cubicBezTo>
                              <a:cubicBezTo>
                                <a:pt x="6516" y="4221"/>
                                <a:pt x="6437" y="4300"/>
                                <a:pt x="6389" y="4427"/>
                              </a:cubicBezTo>
                              <a:cubicBezTo>
                                <a:pt x="6376" y="4461"/>
                                <a:pt x="6366" y="4499"/>
                                <a:pt x="6363" y="4535"/>
                              </a:cubicBezTo>
                              <a:cubicBezTo>
                                <a:pt x="6354" y="4651"/>
                                <a:pt x="6418" y="4715"/>
                                <a:pt x="6519" y="4758"/>
                              </a:cubicBezTo>
                              <a:cubicBezTo>
                                <a:pt x="6709" y="4838"/>
                                <a:pt x="6920" y="4806"/>
                                <a:pt x="7119" y="4785"/>
                              </a:cubicBezTo>
                              <a:cubicBezTo>
                                <a:pt x="7351" y="4761"/>
                                <a:pt x="7579" y="4744"/>
                                <a:pt x="7806" y="4687"/>
                              </a:cubicBezTo>
                              <a:cubicBezTo>
                                <a:pt x="7919" y="4659"/>
                                <a:pt x="8029" y="4622"/>
                                <a:pt x="8139" y="4583"/>
                              </a:cubicBezTo>
                              <a:cubicBezTo>
                                <a:pt x="8230" y="4551"/>
                                <a:pt x="8473" y="4498"/>
                                <a:pt x="8524" y="4400"/>
                              </a:cubicBezTo>
                              <a:cubicBezTo>
                                <a:pt x="8547" y="4357"/>
                                <a:pt x="8515" y="4327"/>
                                <a:pt x="8495" y="4289"/>
                              </a:cubicBezTo>
                              <a:cubicBezTo>
                                <a:pt x="8469" y="4238"/>
                                <a:pt x="8444" y="4219"/>
                                <a:pt x="8397" y="4190"/>
                              </a:cubicBezTo>
                              <a:cubicBezTo>
                                <a:pt x="8371" y="4174"/>
                                <a:pt x="8352" y="4165"/>
                                <a:pt x="8330" y="4142"/>
                              </a:cubicBezTo>
                              <a:cubicBezTo>
                                <a:pt x="8326" y="4134"/>
                                <a:pt x="8323" y="4126"/>
                                <a:pt x="8319" y="411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61,3972" coordsize="2175,839" path="m8231,4222c8223,4176,8228,4161,8198,4122c8157,4070,8120,4046,8058,4027c8018,4015,7977,4006,7936,3998c7880,3987,7824,3979,7767,3975c7596,3963,7415,3983,7245,4000c7040,4021,6818,4055,6634,4156c6516,4221,6437,4300,6389,4427c6376,4461,6366,4499,6363,4535c6354,4651,6418,4715,6519,4758c6709,4838,6920,4806,7119,4785c7351,4761,7579,4744,7806,4687c7919,4659,8029,4622,8139,4583c8230,4551,8473,4498,8524,4400c8547,4357,8515,4327,8495,4289c8469,4238,8444,4219,8397,4190c8371,4174,8352,4165,8330,4142c8326,4134,8323,4126,8319,4118e" stroked="t" o:allowincell="f" style="position:absolute;margin-left:126.3pt;margin-top:7.6pt;width:61.6pt;height:23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23005</wp:posOffset>
                </wp:positionH>
                <wp:positionV relativeFrom="paragraph">
                  <wp:posOffset>128905</wp:posOffset>
                </wp:positionV>
                <wp:extent cx="3037205" cy="719455"/>
                <wp:effectExtent l="10160" t="10160" r="889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732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6" h="1998">
                              <a:moveTo>
                                <a:pt x="12247" y="4265"/>
                              </a:moveTo>
                              <a:cubicBezTo>
                                <a:pt x="12253" y="4250"/>
                                <a:pt x="12256" y="4235"/>
                                <a:pt x="12261" y="4220"/>
                              </a:cubicBezTo>
                              <a:cubicBezTo>
                                <a:pt x="12297" y="4229"/>
                                <a:pt x="12322" y="4237"/>
                                <a:pt x="12359" y="4240"/>
                              </a:cubicBezTo>
                              <a:cubicBezTo>
                                <a:pt x="12411" y="4244"/>
                                <a:pt x="12461" y="4256"/>
                                <a:pt x="12513" y="4261"/>
                              </a:cubicBezTo>
                              <a:cubicBezTo>
                                <a:pt x="12610" y="4270"/>
                                <a:pt x="12715" y="4273"/>
                                <a:pt x="12812" y="4264"/>
                              </a:cubicBezTo>
                              <a:cubicBezTo>
                                <a:pt x="12907" y="4255"/>
                                <a:pt x="12994" y="4257"/>
                                <a:pt x="13089" y="4261"/>
                              </a:cubicBezTo>
                              <a:cubicBezTo>
                                <a:pt x="13236" y="4267"/>
                                <a:pt x="13376" y="4245"/>
                                <a:pt x="13522" y="4234"/>
                              </a:cubicBezTo>
                              <a:cubicBezTo>
                                <a:pt x="13650" y="4224"/>
                                <a:pt x="13780" y="4245"/>
                                <a:pt x="13907" y="4255"/>
                              </a:cubicBezTo>
                              <a:cubicBezTo>
                                <a:pt x="14246" y="4282"/>
                                <a:pt x="14593" y="4226"/>
                                <a:pt x="14933" y="4214"/>
                              </a:cubicBezTo>
                              <a:cubicBezTo>
                                <a:pt x="15108" y="4208"/>
                                <a:pt x="15281" y="4188"/>
                                <a:pt x="15456" y="4183"/>
                              </a:cubicBezTo>
                              <a:cubicBezTo>
                                <a:pt x="15638" y="4178"/>
                                <a:pt x="15818" y="4168"/>
                                <a:pt x="16000" y="4172"/>
                              </a:cubicBezTo>
                              <a:cubicBezTo>
                                <a:pt x="15998" y="4135"/>
                                <a:pt x="15996" y="4099"/>
                                <a:pt x="15993" y="4062"/>
                              </a:cubicBezTo>
                            </a:path>
                            <a:path w="8436" h="1998">
                              <a:moveTo>
                                <a:pt x="17906" y="5347"/>
                              </a:moveTo>
                              <a:cubicBezTo>
                                <a:pt x="17926" y="5338"/>
                                <a:pt x="17943" y="5324"/>
                                <a:pt x="17964" y="5317"/>
                              </a:cubicBezTo>
                              <a:cubicBezTo>
                                <a:pt x="18002" y="5304"/>
                                <a:pt x="18049" y="5293"/>
                                <a:pt x="18089" y="5287"/>
                              </a:cubicBezTo>
                              <a:cubicBezTo>
                                <a:pt x="18169" y="5275"/>
                                <a:pt x="18249" y="5266"/>
                                <a:pt x="18330" y="5261"/>
                              </a:cubicBezTo>
                              <a:cubicBezTo>
                                <a:pt x="18839" y="5232"/>
                                <a:pt x="19350" y="5296"/>
                                <a:pt x="19860" y="5287"/>
                              </a:cubicBezTo>
                              <a:cubicBezTo>
                                <a:pt x="19922" y="5286"/>
                                <a:pt x="19983" y="5285"/>
                                <a:pt x="20045" y="5285"/>
                              </a:cubicBezTo>
                              <a:cubicBezTo>
                                <a:pt x="19795" y="5306"/>
                                <a:pt x="19543" y="5317"/>
                                <a:pt x="19293" y="5334"/>
                              </a:cubicBezTo>
                              <a:cubicBezTo>
                                <a:pt x="19080" y="5348"/>
                                <a:pt x="18867" y="5363"/>
                                <a:pt x="18654" y="5357"/>
                              </a:cubicBezTo>
                              <a:cubicBezTo>
                                <a:pt x="18398" y="5350"/>
                                <a:pt x="18144" y="5323"/>
                                <a:pt x="17890" y="5295"/>
                              </a:cubicBezTo>
                              <a:cubicBezTo>
                                <a:pt x="18112" y="5301"/>
                                <a:pt x="18334" y="5317"/>
                                <a:pt x="18556" y="5333"/>
                              </a:cubicBezTo>
                              <a:cubicBezTo>
                                <a:pt x="18879" y="5356"/>
                                <a:pt x="19201" y="5383"/>
                                <a:pt x="19524" y="5401"/>
                              </a:cubicBezTo>
                              <a:cubicBezTo>
                                <a:pt x="19869" y="5421"/>
                                <a:pt x="20228" y="5457"/>
                                <a:pt x="20573" y="5433"/>
                              </a:cubicBezTo>
                              <a:cubicBezTo>
                                <a:pt x="20675" y="5426"/>
                                <a:pt x="20641" y="5404"/>
                                <a:pt x="20682" y="5346"/>
                              </a:cubicBezTo>
                            </a:path>
                            <a:path w="8436" h="1998">
                              <a:moveTo>
                                <a:pt x="13398" y="5658"/>
                              </a:moveTo>
                              <a:cubicBezTo>
                                <a:pt x="13415" y="5669"/>
                                <a:pt x="13431" y="5679"/>
                                <a:pt x="13447" y="5690"/>
                              </a:cubicBezTo>
                              <a:cubicBezTo>
                                <a:pt x="13479" y="5712"/>
                                <a:pt x="13511" y="5734"/>
                                <a:pt x="13540" y="5759"/>
                              </a:cubicBezTo>
                              <a:cubicBezTo>
                                <a:pt x="13556" y="5772"/>
                                <a:pt x="13571" y="5788"/>
                                <a:pt x="13589" y="5799"/>
                              </a:cubicBezTo>
                              <a:cubicBezTo>
                                <a:pt x="13653" y="5840"/>
                                <a:pt x="13723" y="5872"/>
                                <a:pt x="13789" y="5910"/>
                              </a:cubicBezTo>
                              <a:cubicBezTo>
                                <a:pt x="13817" y="5927"/>
                                <a:pt x="13845" y="5945"/>
                                <a:pt x="13873" y="5962"/>
                              </a:cubicBezTo>
                              <a:cubicBezTo>
                                <a:pt x="13900" y="5979"/>
                                <a:pt x="13927" y="5994"/>
                                <a:pt x="13956" y="6006"/>
                              </a:cubicBezTo>
                              <a:cubicBezTo>
                                <a:pt x="13998" y="6024"/>
                                <a:pt x="14044" y="6041"/>
                                <a:pt x="14089" y="6052"/>
                              </a:cubicBezTo>
                              <a:cubicBezTo>
                                <a:pt x="14104" y="6056"/>
                                <a:pt x="14119" y="6060"/>
                                <a:pt x="14135" y="6059"/>
                              </a:cubicBezTo>
                              <a:cubicBezTo>
                                <a:pt x="14200" y="6056"/>
                                <a:pt x="14261" y="6028"/>
                                <a:pt x="14322" y="6009"/>
                              </a:cubicBezTo>
                              <a:cubicBezTo>
                                <a:pt x="14366" y="5995"/>
                                <a:pt x="14411" y="5984"/>
                                <a:pt x="14455" y="5971"/>
                              </a:cubicBezTo>
                              <a:cubicBezTo>
                                <a:pt x="14509" y="5955"/>
                                <a:pt x="14565" y="5941"/>
                                <a:pt x="14617" y="5921"/>
                              </a:cubicBezTo>
                              <a:cubicBezTo>
                                <a:pt x="14695" y="5891"/>
                                <a:pt x="14766" y="5843"/>
                                <a:pt x="14820" y="5779"/>
                              </a:cubicBezTo>
                              <a:cubicBezTo>
                                <a:pt x="14841" y="5755"/>
                                <a:pt x="14852" y="5719"/>
                                <a:pt x="14874" y="5697"/>
                              </a:cubicBezTo>
                              <a:cubicBezTo>
                                <a:pt x="14890" y="5681"/>
                                <a:pt x="14908" y="5680"/>
                                <a:pt x="14920" y="5662"/>
                              </a:cubicBezTo>
                              <a:cubicBezTo>
                                <a:pt x="14927" y="5640"/>
                                <a:pt x="14929" y="5631"/>
                                <a:pt x="14935" y="5616"/>
                              </a:cubicBezTo>
                            </a:path>
                            <a:path w="8436" h="1998">
                              <a:moveTo>
                                <a:pt x="15101" y="5501"/>
                              </a:moveTo>
                              <a:cubicBezTo>
                                <a:pt x="15090" y="5501"/>
                                <a:pt x="15087" y="5501"/>
                                <a:pt x="15080" y="5500"/>
                              </a:cubicBezTo>
                              <a:cubicBezTo>
                                <a:pt x="15084" y="5518"/>
                                <a:pt x="15077" y="5537"/>
                                <a:pt x="15092" y="5558"/>
                              </a:cubicBezTo>
                              <a:cubicBezTo>
                                <a:pt x="15106" y="5578"/>
                                <a:pt x="15128" y="5583"/>
                                <a:pt x="15147" y="5596"/>
                              </a:cubicBezTo>
                              <a:cubicBezTo>
                                <a:pt x="15179" y="5618"/>
                                <a:pt x="15207" y="5637"/>
                                <a:pt x="15235" y="5664"/>
                              </a:cubicBezTo>
                              <a:cubicBezTo>
                                <a:pt x="15268" y="5695"/>
                                <a:pt x="15295" y="5732"/>
                                <a:pt x="15326" y="5764"/>
                              </a:cubicBezTo>
                              <a:cubicBezTo>
                                <a:pt x="15384" y="5824"/>
                                <a:pt x="15453" y="5877"/>
                                <a:pt x="15521" y="5925"/>
                              </a:cubicBezTo>
                              <a:cubicBezTo>
                                <a:pt x="15586" y="5971"/>
                                <a:pt x="15645" y="5984"/>
                                <a:pt x="15723" y="5983"/>
                              </a:cubicBezTo>
                              <a:cubicBezTo>
                                <a:pt x="15821" y="5981"/>
                                <a:pt x="15922" y="5962"/>
                                <a:pt x="16017" y="5941"/>
                              </a:cubicBezTo>
                              <a:cubicBezTo>
                                <a:pt x="16180" y="5904"/>
                                <a:pt x="16334" y="5840"/>
                                <a:pt x="16496" y="5799"/>
                              </a:cubicBezTo>
                              <a:cubicBezTo>
                                <a:pt x="16572" y="5780"/>
                                <a:pt x="16649" y="5760"/>
                                <a:pt x="16726" y="5745"/>
                              </a:cubicBezTo>
                              <a:cubicBezTo>
                                <a:pt x="16768" y="5737"/>
                                <a:pt x="16809" y="5730"/>
                                <a:pt x="16851" y="5724"/>
                              </a:cubicBezTo>
                              <a:cubicBezTo>
                                <a:pt x="16844" y="5701"/>
                                <a:pt x="16836" y="5679"/>
                                <a:pt x="16829" y="565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47,4062" coordsize="8436,1998" path="m12247,4265c12253,4250,12256,4235,12261,4220c12297,4229,12322,4237,12359,4240c12411,4244,12461,4256,12513,4261c12610,4270,12715,4273,12812,4264c12907,4255,12994,4257,13089,4261c13236,4267,13376,4245,13522,4234c13650,4224,13780,4245,13907,4255c14246,4282,14593,4226,14933,4214c15108,4208,15281,4188,15456,4183c15638,4178,15818,4168,16000,4172c15998,4135,15996,4099,15993,4062em17906,5347c17926,5338,17943,5324,17964,5317c18002,5304,18049,5293,18089,5287c18169,5275,18249,5266,18330,5261c18839,5232,19350,5296,19860,5287c19922,5286,19983,5285,20045,5285c19795,5306,19543,5317,19293,5334c19080,5348,18867,5363,18654,5357c18398,5350,18144,5323,17890,5295c18112,5301,18334,5317,18556,5333c18879,5356,19201,5383,19524,5401c19869,5421,20228,5457,20573,5433c20675,5426,20641,5404,20682,5346em13398,5658c13415,5669,13431,5679,13447,5690c13479,5712,13511,5734,13540,5759c13556,5772,13571,5788,13589,5799c13653,5840,13723,5872,13789,5910c13817,5927,13845,5945,13873,5962c13900,5979,13927,5994,13956,6006c13998,6024,14044,6041,14089,6052c14104,6056,14119,6060,14135,6059c14200,6056,14261,6028,14322,6009c14366,5995,14411,5984,14455,5971c14509,5955,14565,5941,14617,5921c14695,5891,14766,5843,14820,5779c14841,5755,14852,5719,14874,5697c14890,5681,14908,5680,14920,5662c14927,5640,14929,5631,14935,5616em15101,5501c15090,5501,15087,5501,15080,5500c15084,5518,15077,5537,15092,5558c15106,5578,15128,5583,15147,5596c15179,5618,15207,5637,15235,5664c15268,5695,15295,5732,15326,5764c15384,5824,15453,5877,15521,5925c15586,5971,15645,5984,15723,5983c15821,5981,15922,5962,16017,5941c16180,5904,16334,5840,16496,5799c16572,5780,16649,5760,16726,5745c16768,5737,16809,5730,16851,5724c16844,5701,16836,5679,16829,5656e" stroked="t" o:allowincell="f" style="position:absolute;margin-left:293.15pt;margin-top:10.15pt;width:239.1pt;height:56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 xml:space="preserve">1st programming language was called machine language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880" w:leader="none"/>
        </w:tabs>
        <w:rPr/>
      </w:pPr>
      <w:r>
        <w:rPr/>
        <w:t xml:space="preserve">Binary: number system with 2 digits: 0 &amp; 1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880" w:leader="none"/>
        </w:tabs>
        <w:rPr/>
      </w:pPr>
      <w:r>
        <w:rPr/>
        <w:t>This works well for computers because circuits have two states:  On and Off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8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66520</wp:posOffset>
                </wp:positionH>
                <wp:positionV relativeFrom="paragraph">
                  <wp:posOffset>242570</wp:posOffset>
                </wp:positionV>
                <wp:extent cx="2470785" cy="376555"/>
                <wp:effectExtent l="8255" t="14605" r="1016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63" h="1046">
                              <a:moveTo>
                                <a:pt x="5707" y="6706"/>
                              </a:moveTo>
                              <a:cubicBezTo>
                                <a:pt x="5708" y="6706"/>
                                <a:pt x="5710" y="6677"/>
                                <a:pt x="5731" y="6666"/>
                              </a:cubicBezTo>
                              <a:cubicBezTo>
                                <a:pt x="5877" y="6593"/>
                                <a:pt x="6044" y="6649"/>
                                <a:pt x="6196" y="6665"/>
                              </a:cubicBezTo>
                              <a:cubicBezTo>
                                <a:pt x="6379" y="6684"/>
                                <a:pt x="6559" y="6710"/>
                                <a:pt x="6742" y="6732"/>
                              </a:cubicBezTo>
                              <a:cubicBezTo>
                                <a:pt x="7122" y="6777"/>
                                <a:pt x="7507" y="6780"/>
                                <a:pt x="7888" y="6818"/>
                              </a:cubicBezTo>
                              <a:cubicBezTo>
                                <a:pt x="8269" y="6856"/>
                                <a:pt x="8660" y="6846"/>
                                <a:pt x="9043" y="6828"/>
                              </a:cubicBezTo>
                              <a:cubicBezTo>
                                <a:pt x="9524" y="6805"/>
                                <a:pt x="10002" y="6704"/>
                                <a:pt x="10485" y="6703"/>
                              </a:cubicBezTo>
                              <a:cubicBezTo>
                                <a:pt x="10587" y="6703"/>
                                <a:pt x="10771" y="6749"/>
                                <a:pt x="10854" y="6708"/>
                              </a:cubicBezTo>
                              <a:cubicBezTo>
                                <a:pt x="10854" y="6693"/>
                                <a:pt x="10854" y="6687"/>
                                <a:pt x="10856" y="6677"/>
                              </a:cubicBezTo>
                            </a:path>
                            <a:path w="6863" h="1046">
                              <a:moveTo>
                                <a:pt x="11984" y="6149"/>
                              </a:moveTo>
                              <a:cubicBezTo>
                                <a:pt x="11966" y="6130"/>
                                <a:pt x="11953" y="6110"/>
                                <a:pt x="11934" y="6092"/>
                              </a:cubicBezTo>
                              <a:cubicBezTo>
                                <a:pt x="11822" y="5989"/>
                                <a:pt x="11675" y="5926"/>
                                <a:pt x="11530" y="5886"/>
                              </a:cubicBezTo>
                              <a:cubicBezTo>
                                <a:pt x="11153" y="5781"/>
                                <a:pt x="10701" y="5836"/>
                                <a:pt x="10320" y="5885"/>
                              </a:cubicBezTo>
                              <a:cubicBezTo>
                                <a:pt x="10191" y="5902"/>
                                <a:pt x="10060" y="5925"/>
                                <a:pt x="9937" y="5968"/>
                              </a:cubicBezTo>
                              <a:cubicBezTo>
                                <a:pt x="9818" y="6009"/>
                                <a:pt x="9637" y="6092"/>
                                <a:pt x="9611" y="6234"/>
                              </a:cubicBezTo>
                              <a:cubicBezTo>
                                <a:pt x="9589" y="6351"/>
                                <a:pt x="9715" y="6449"/>
                                <a:pt x="9798" y="6506"/>
                              </a:cubicBezTo>
                              <a:cubicBezTo>
                                <a:pt x="9948" y="6609"/>
                                <a:pt x="10129" y="6672"/>
                                <a:pt x="10301" y="6725"/>
                              </a:cubicBezTo>
                              <a:cubicBezTo>
                                <a:pt x="10618" y="6823"/>
                                <a:pt x="10949" y="6877"/>
                                <a:pt x="11280" y="6883"/>
                              </a:cubicBezTo>
                              <a:cubicBezTo>
                                <a:pt x="11650" y="6889"/>
                                <a:pt x="12058" y="6842"/>
                                <a:pt x="12378" y="6643"/>
                              </a:cubicBezTo>
                              <a:cubicBezTo>
                                <a:pt x="12459" y="6592"/>
                                <a:pt x="12541" y="6524"/>
                                <a:pt x="12561" y="6425"/>
                              </a:cubicBezTo>
                              <a:cubicBezTo>
                                <a:pt x="12593" y="6263"/>
                                <a:pt x="12419" y="6134"/>
                                <a:pt x="12296" y="6071"/>
                              </a:cubicBezTo>
                              <a:cubicBezTo>
                                <a:pt x="12112" y="5977"/>
                                <a:pt x="11895" y="5949"/>
                                <a:pt x="11695" y="590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01,5838" coordsize="6863,1046" path="m5707,6706c5708,6706,5710,6677,5731,6666c5877,6593,6044,6649,6196,6665c6379,6684,6559,6710,6742,6732c7122,6777,7507,6780,7888,6818c8269,6856,8660,6846,9043,6828c9524,6805,10002,6704,10485,6703c10587,6703,10771,6749,10854,6708c10854,6693,10854,6687,10856,6677em11984,6149c11966,6130,11953,6110,11934,6092c11822,5989,11675,5926,11530,5886c11153,5781,10701,5836,10320,5885c10191,5902,10060,5925,9937,5968c9818,6009,9637,6092,9611,6234c9589,6351,9715,6449,9798,6506c9948,6609,10129,6672,10301,6725c10618,6823,10949,6877,11280,6883c11650,6889,12058,6842,12378,6643c12459,6592,12541,6524,12561,6425c12593,6263,12419,6134,12296,6071c12112,5977,11895,5949,11695,5905e" stroked="t" o:allowincell="f" style="position:absolute;margin-left:107.6pt;margin-top:19.1pt;width:194.5pt;height:29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How does Binary relate to electricity? 1 for On 0 for Off</w:t>
        <w:br/>
      </w:r>
    </w:p>
    <w:p>
      <w:pPr>
        <w:pStyle w:val="Normal"/>
        <w:numPr>
          <w:ilvl w:val="2"/>
          <w:numId w:val="1"/>
        </w:numPr>
        <w:rPr/>
      </w:pPr>
      <w:r>
        <w:rPr/>
        <w:t>High-level language used English-like commands for instruction which the computer translated to 0 and 1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8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53565</wp:posOffset>
                </wp:positionH>
                <wp:positionV relativeFrom="paragraph">
                  <wp:posOffset>135890</wp:posOffset>
                </wp:positionV>
                <wp:extent cx="2494280" cy="127000"/>
                <wp:effectExtent l="10160" t="6985" r="9525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44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9" h="353">
                              <a:moveTo>
                                <a:pt x="7054" y="7841"/>
                              </a:moveTo>
                              <a:cubicBezTo>
                                <a:pt x="7221" y="7808"/>
                                <a:pt x="7374" y="7744"/>
                                <a:pt x="7541" y="7708"/>
                              </a:cubicBezTo>
                              <a:cubicBezTo>
                                <a:pt x="7890" y="7632"/>
                                <a:pt x="8233" y="7573"/>
                                <a:pt x="8589" y="7545"/>
                              </a:cubicBezTo>
                              <a:cubicBezTo>
                                <a:pt x="9317" y="7488"/>
                                <a:pt x="10038" y="7491"/>
                                <a:pt x="10767" y="7506"/>
                              </a:cubicBezTo>
                              <a:cubicBezTo>
                                <a:pt x="11294" y="7517"/>
                                <a:pt x="11816" y="7573"/>
                                <a:pt x="12341" y="7616"/>
                              </a:cubicBezTo>
                              <a:cubicBezTo>
                                <a:pt x="12877" y="7660"/>
                                <a:pt x="13409" y="7692"/>
                                <a:pt x="13939" y="7783"/>
                              </a:cubicBezTo>
                              <a:cubicBezTo>
                                <a:pt x="13954" y="7786"/>
                                <a:pt x="13967" y="7789"/>
                                <a:pt x="13982" y="779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54,7489" coordsize="6929,353" path="m7054,7841c7221,7808,7374,7744,7541,7708c7890,7632,8233,7573,8589,7545c9317,7488,10038,7491,10767,7506c11294,7517,11816,7573,12341,7616c12877,7660,13409,7692,13939,7783c13954,7786,13967,7789,13982,7792e" stroked="t" o:allowincell="f" style="position:absolute;margin-left:145.95pt;margin-top:10.7pt;width:196.35pt;height:9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COBOL, FORTRAN, Visual Basic, etc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Computer over Human Brai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Computer has reliable memory with the ability to store and recall large amounts of data over long periods of tim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Computer has speed which enables it to process data quickl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Computers have the ability to work 24hrs a day w/o rest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b/>
        </w:rPr>
        <w:t>Human Brain over Computer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Human is needed for a job when human judgment is needed.  For example – launching a nuclear bomb.</w:t>
      </w:r>
    </w:p>
    <w:p>
      <w:pPr>
        <w:pStyle w:val="Normal"/>
        <w:numPr>
          <w:ilvl w:val="0"/>
          <w:numId w:val="3"/>
        </w:numPr>
        <w:rPr/>
      </w:pPr>
      <w:r>
        <w:rPr/>
        <w:t>Human is needed for jobs were artistic expression is needed. For example – writing a novel, writing music, creating art, designing clothes, etc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lowerRoman"/>
      <w:lvlText w:val="%4."/>
      <w:lvlJc w:val="left"/>
      <w:pPr>
        <w:tabs>
          <w:tab w:val="num" w:pos="324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lowerRoman"/>
      <w:lvlText w:val="%4."/>
      <w:lvlJc w:val="left"/>
      <w:pPr>
        <w:tabs>
          <w:tab w:val="num" w:pos="324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lowerLetter"/>
      <w:lvlText w:val="%3."/>
      <w:lvlJc w:val="right"/>
      <w:pPr>
        <w:tabs>
          <w:tab w:val="num" w:pos="3600"/>
        </w:tabs>
        <w:ind w:left="3600" w:hanging="180"/>
      </w:pPr>
      <w:rPr/>
    </w:lvl>
    <w:lvl w:ilvl="3">
      <w:start w:val="1"/>
      <w:numFmt w:val="lowerRoman"/>
      <w:lvlText w:val="%4."/>
      <w:lvlJc w:val="left"/>
      <w:pPr>
        <w:tabs>
          <w:tab w:val="num" w:pos="4680"/>
        </w:tabs>
        <w:ind w:left="43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  <w:rPr/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lowerLetter"/>
      <w:lvlText w:val="%3."/>
      <w:lvlJc w:val="right"/>
      <w:pPr>
        <w:tabs>
          <w:tab w:val="num" w:pos="3600"/>
        </w:tabs>
        <w:ind w:left="3600" w:hanging="180"/>
      </w:pPr>
      <w:rPr/>
    </w:lvl>
    <w:lvl w:ilvl="3">
      <w:start w:val="1"/>
      <w:numFmt w:val="lowerRoman"/>
      <w:lvlText w:val="%4."/>
      <w:lvlJc w:val="left"/>
      <w:pPr>
        <w:tabs>
          <w:tab w:val="num" w:pos="4680"/>
        </w:tabs>
        <w:ind w:left="43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  <w:rPr/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lowerLetter"/>
      <w:lvlText w:val="%3."/>
      <w:lvlJc w:val="right"/>
      <w:pPr>
        <w:tabs>
          <w:tab w:val="num" w:pos="3600"/>
        </w:tabs>
        <w:ind w:left="3600" w:hanging="180"/>
      </w:pPr>
      <w:rPr/>
    </w:lvl>
    <w:lvl w:ilvl="3">
      <w:start w:val="1"/>
      <w:numFmt w:val="lowerRoman"/>
      <w:lvlText w:val="%4."/>
      <w:lvlJc w:val="left"/>
      <w:pPr>
        <w:tabs>
          <w:tab w:val="num" w:pos="4680"/>
        </w:tabs>
        <w:ind w:left="43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  <w:rPr/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6:42:00Z</dcterms:created>
  <dc:creator>wiesel</dc:creator>
  <dc:description/>
  <cp:keywords/>
  <dc:language>en-US</dc:language>
  <cp:lastModifiedBy>wiesel</cp:lastModifiedBy>
  <cp:lastPrinted>2010-08-25T10:54:00Z</cp:lastPrinted>
  <dcterms:modified xsi:type="dcterms:W3CDTF">2010-08-25T16:17:00Z</dcterms:modified>
  <cp:revision>4</cp:revision>
  <dc:subject/>
  <dc:title>I</dc:title>
</cp:coreProperties>
</file>